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252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№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постановлению администрации города </w:t>
        <w:br/>
        <w:t xml:space="preserve">от 04.09.2014 №1911 </w:t>
        <w:br/>
        <w:t xml:space="preserve">(в редакции постановления </w:t>
        <w:br/>
        <w:t>от 19.11.2024 №2030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right="54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right="54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</w:t>
        <w:br/>
        <w:t>Думы от 06.12.2024</w:t>
      </w:r>
      <w:r>
        <w:rPr>
          <w:sz w:val="28"/>
          <w:szCs w:val="28"/>
          <w:shd w:fill="FFFFFF" w:val="clear"/>
        </w:rPr>
        <w:t xml:space="preserve"> №419 «О бюджете города на 2025 год </w:t>
        <w:br/>
        <w:t>и на плановый период 2026 и 2027 годов»,</w:t>
      </w:r>
      <w:r>
        <w:rPr>
          <w:sz w:val="28"/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постановлению администрации города </w:t>
        <w:br/>
        <w:t xml:space="preserve">от 04.09.2014 №1911 «Об утверждении муниципальной программы «Благоустройство, экологическая безопасность и природопользование города Барнаула на 2015-2040 годы» (в редакции постановления </w:t>
        <w:br/>
        <w:t>от 19.11.2024 №2030)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Раздел «ПАСПОРТ муниципальной программы </w:t>
        <w:br/>
        <w:t xml:space="preserve">«Благоустройство, экологическая безопасность и природопользование </w:t>
        <w:br/>
        <w:t>города Барнаула на 2015-2040 годы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2.2, 2.3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реализации» изложить в следующей редакции:</w:t>
      </w:r>
    </w:p>
    <w:p>
      <w:pPr>
        <w:pStyle w:val="Normal"/>
        <w:ind w:left="1418" w:firstLine="142"/>
        <w:jc w:val="both"/>
        <w:rPr/>
      </w:pPr>
      <w:r>
        <w:rPr>
          <w:sz w:val="28"/>
          <w:szCs w:val="28"/>
        </w:rPr>
        <w:t>«2.2. Цель и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целью повышения уровня благоустройства и улучшения экологической обстановки в г. Барнауле.</w:t>
      </w:r>
    </w:p>
    <w:p>
      <w:pPr>
        <w:pStyle w:val="Normal"/>
        <w:tabs>
          <w:tab w:val="clear" w:pos="709"/>
          <w:tab w:val="left" w:pos="2977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ание санитарного состояния территории города в соответствии с санитарными норм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устройство территор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лощади содержания зеленых насаждений на территор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квидация негативного воздействия в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словий комфортности для проживания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безнадзорных животных на территории городского округа – города Барнаул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3. Конечные результат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оставленных задач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ощадь лесовосстановительных работ до 10,0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12 км противопожарных минерализованных полос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чистить 1 474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кв.м территории городского округа – города Барнаула Алтайского края от несанкционированного складирования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площадь территории города, на которой проводятся работы по благоустройству, до 3 496,7 тыс.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ть 100% фонтанов и часов от общего количества, числящихся на балансе уполномоченного ОМ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ь и сохранить площадь обслуживаемых зеленых зон </w:t>
        <w:br/>
        <w:t>на территории города до 488,3 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и сохранить долю объектов водного хозяйства, находящихся в технически исправном состоянии, от общего количества объектов водного хозяйства, числящихся на балансе уполномоченного ОМСУ, до 10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овать проект по развитию общественной территории муниципального образования, в том числе мероприятия (результаты) по обустройству туристского центра города на территории муниципального образования в соответствии с туристским кодом центра города, </w:t>
        <w:br/>
        <w:t>на основании реализации мероприятий субъектами Российской Федерации в рамках предоставления единой субсидии из федерального бюджета бюджетам субъектов Российской Федерации в целях достижения показателя государственной программы «Число туристских поездок»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увеличить количество мест, созданных в приютах, для содержания животных (собак) без владельцев не менее 400 мес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тловить не менее 1 996 животных (собак) без владельцев с дальнейшим помещением их для содержания в приюты для животных;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азать услуги по бесплатной стерилизации (кастрации) </w:t>
        <w:br/>
        <w:t xml:space="preserve">и меткования домашних животных (собак) на территории города не менее </w:t>
        <w:br/>
        <w:t>4 881 ед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Par297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 приведены в приложении 2 к Программе.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3. Разделы 3, 4 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бщенная характеристика мероприятий Программы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Для достижения конечных результатов Программы необходимо осуществить комплекс мероприятий, соответствующих цели и задачам Программы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Мероприятия Программы сгруппированы в рамках задач, реализуемых подпрограммой «Формирование современной городской среды», а также включают отдельные программные мероприятия, направленные на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ддержание санитарного состояния территории города в соответствии с санитарными нормами, проведение работ по ликвидации несанкционированных свалок, сбору и обезвреживанию ртутьсодержащих ламп, вывозу мусора из водоохранных зон, а также организацию мероприятий по защите, охране и воспроизводству городских лесов и информационно-просветительской деятельности населения по вопросам охраны окружающей среды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 по благоустройству территории города для проведения работ по техническому обслуживанию объектов внешнего благоустройства, таких, как фонтаны и городские часы, обследование оползневых зон и проведение анофелогенной обработки территори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 по стерилизации (кастрации) и меткованию домашних животных (собак), отлову безнадзорных животных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содержания зеленых насаждений на территории города, проведение работ по устройству газонов и клумб, посадке, сносу и обрезке деревьев, а также содержанию скверов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ю негативного воздействия вод, проведение работ по безопасной эксплуатации, техническому обслуживанию и ремонту гидротехнических сооружений, а также восстановлению и экологической реабилитации рек и других водных объектов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3 </w:t>
        <w:br/>
        <w:t>к Программ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строительства и реконструкции водного хозяйства приведен в приложении 4 к Программ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строительства и реконструкции благоустройства приведен в приложении 5 к Программ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бщий объем финансовых ресурсов, необходимых для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center"/>
        <w:rPr/>
      </w:pPr>
      <w:r>
        <w:rPr>
          <w:sz w:val="28"/>
          <w:szCs w:val="28"/>
        </w:rPr>
        <w:t>реализации Программы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ab/>
        <w:t>Объем финансирования Программы за счет всех источников финансирования составит 19 644 032,68000 тыс.рублей, в том числе по годам: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bookmarkStart w:id="0" w:name="_Hlk139879651"/>
      <w:bookmarkEnd w:id="0"/>
      <w:r>
        <w:rPr>
          <w:sz w:val="28"/>
          <w:szCs w:val="28"/>
        </w:rPr>
        <w:t>2015 год – 158 596,8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167 554,2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474 496,5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202 379,3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19 год – 227 670,6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208 298,8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343 487,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299 178,7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357 426,2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24 год – 578 522,3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569 968,8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510 652,1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513 780,1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8 год – 1 242 268,87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29 год – 2 716 118,1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0 год – 2 063 730,86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31 год – 1 599 189,65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32 год – 1 025 668,22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33 год – 670 822,71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34 год – 711 405,65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35 год – 736 788,9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36 год – 770 100,4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/>
      </w:pPr>
      <w:r>
        <w:rPr>
          <w:sz w:val="28"/>
          <w:szCs w:val="28"/>
        </w:rPr>
        <w:t>2037 год – 815 567,88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/>
      </w:pPr>
      <w:r>
        <w:rPr>
          <w:sz w:val="28"/>
          <w:szCs w:val="28"/>
        </w:rPr>
        <w:t>2038 год – 847 085,54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/>
      </w:pPr>
      <w:r>
        <w:rPr>
          <w:sz w:val="28"/>
          <w:szCs w:val="28"/>
        </w:rPr>
        <w:t>2039 год – 890 542,44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/>
      </w:pPr>
      <w:r>
        <w:rPr>
          <w:sz w:val="28"/>
          <w:szCs w:val="28"/>
        </w:rPr>
        <w:t>2040 год – 942 732,06000 тыс. рублей,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color w:val="000000"/>
          <w:sz w:val="28"/>
          <w:szCs w:val="28"/>
        </w:rPr>
      </w:pPr>
      <w:bookmarkStart w:id="1" w:name="_Hlk139879651"/>
      <w:bookmarkEnd w:id="1"/>
      <w:r>
        <w:rPr>
          <w:sz w:val="28"/>
          <w:szCs w:val="28"/>
        </w:rPr>
        <w:t>за счет средств федерального бюджета – 254 893,80000 тыс. рублей, в том числе по годам: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214 894,7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/>
      </w:pPr>
      <w:r>
        <w:rPr>
          <w:sz w:val="28"/>
          <w:szCs w:val="28"/>
        </w:rPr>
        <w:t>2024 год – 39 999,1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/>
      </w:pPr>
      <w:r>
        <w:rPr>
          <w:sz w:val="28"/>
          <w:szCs w:val="28"/>
        </w:rPr>
        <w:t>2027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8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9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1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2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3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4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5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7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000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40 год – 0,00000 тыс. рублей,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/>
      </w:pPr>
      <w:r>
        <w:rPr>
          <w:sz w:val="28"/>
          <w:szCs w:val="28"/>
        </w:rPr>
        <w:t>за счет средств краевого бюджета – 228 635,30000 тыс. рублей, в том числе по годам: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2 346,0 тыс. рублей;</w:t>
      </w:r>
    </w:p>
    <w:p>
      <w:pPr>
        <w:pStyle w:val="Normal"/>
        <w:tabs>
          <w:tab w:val="left" w:pos="709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59 410,4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31 581,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39 094,7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33 465,8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4 165,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11 102,6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bookmarkStart w:id="2" w:name="_Hlk139880055"/>
      <w:r>
        <w:rPr>
          <w:sz w:val="28"/>
          <w:szCs w:val="28"/>
        </w:rPr>
        <w:t xml:space="preserve">18 964,8 </w:t>
      </w:r>
      <w:bookmarkEnd w:id="2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8 405,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6 70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6 70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6 70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8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/>
      </w:pPr>
      <w:r>
        <w:rPr>
          <w:sz w:val="28"/>
          <w:szCs w:val="28"/>
        </w:rPr>
        <w:t>2029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1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2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3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4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08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5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7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40 год – 0,00000 тыс. рублей,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за счет средств бюджета города – 19 157 857,58000 тыс. рублей, в том числе по годам: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bookmarkStart w:id="3" w:name="_Hlk139884007"/>
      <w:bookmarkEnd w:id="3"/>
      <w:r>
        <w:rPr>
          <w:sz w:val="28"/>
          <w:szCs w:val="28"/>
        </w:rPr>
        <w:t>2015 год – 158 596,8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165 208,2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17 год – 197 545,4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70 798,3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88 575,9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74 833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339 322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288 076,1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338 461,4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24 год – 530 118,2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563 268,8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503 952,1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507 080,1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28 год – 1 242 268,87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29 год – 2 716 118,1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0 год – 2 063 730,86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1 год – 1 599 189,65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2 год – 1 025 668,22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bookmarkStart w:id="4" w:name="_Hlk139884007"/>
      <w:bookmarkEnd w:id="4"/>
      <w:r>
        <w:rPr>
          <w:sz w:val="28"/>
          <w:szCs w:val="28"/>
        </w:rPr>
        <w:t>2033 год – 670 822,71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4 год – 711 405,65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5 год – 736 788,9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6 год – 770 100,4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7 год – 815 567,88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8 год – 847 085,54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39 год – 890 542,44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40 год – 942 732,06000 тыс. рублей,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за счет средств внебюджетных источников – 2 646,00000* тыс. рублей, в том числе по годам: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2 646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0,0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0,0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8 год – 0,0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9 год – 0,0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1 год – 0,0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2 год – 0,00000 тыс. рублей;</w:t>
      </w:r>
    </w:p>
    <w:p>
      <w:pPr>
        <w:pStyle w:val="Normal"/>
        <w:tabs>
          <w:tab w:val="left" w:pos="709" w:leader="none"/>
        </w:tabs>
        <w:spacing w:lineRule="auto" w:line="213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3 год – 0,0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4 год – 0,0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5 год – 0,0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7 год – 0,0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0000 тыс. рублей;</w:t>
      </w:r>
    </w:p>
    <w:p>
      <w:pPr>
        <w:pStyle w:val="Normal"/>
        <w:tabs>
          <w:tab w:val="left" w:pos="709" w:leader="none"/>
        </w:tabs>
        <w:spacing w:lineRule="auto" w:line="216"/>
        <w:ind w:right="-6" w:hanging="0"/>
        <w:jc w:val="both"/>
        <w:rPr>
          <w:sz w:val="27"/>
          <w:szCs w:val="27"/>
        </w:rPr>
      </w:pPr>
      <w:r>
        <w:rPr>
          <w:sz w:val="28"/>
          <w:szCs w:val="28"/>
        </w:rPr>
        <w:t>2040 год – 0,00000 тыс. рублей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* Средства заинтересованных лиц на выполнение </w:t>
        <w:br/>
        <w:t xml:space="preserve">дополнительного перечня работ по благоустройству дворовых территорий отражаются в доходах и расходах бюджета города. </w:t>
      </w:r>
    </w:p>
    <w:p>
      <w:pPr>
        <w:pStyle w:val="Normal"/>
        <w:tabs>
          <w:tab w:val="left" w:pos="709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 6 к Программе.»;</w:t>
      </w:r>
    </w:p>
    <w:p>
      <w:pPr>
        <w:pStyle w:val="Normal"/>
        <w:shd w:fill="FFFFFF" w:val="clear"/>
        <w:tabs>
          <w:tab w:val="clear" w:pos="709"/>
          <w:tab w:val="left" w:pos="1276" w:leader="none"/>
          <w:tab w:val="left" w:pos="155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Приложения 2 - 6 к муниципальной программе «Благоустройство, экологическая безопасность и природопользование города Барнаула на 2015 </w:t>
        <w:noBreakHyphen/>
        <w:t> 2040 годы» изложить в новой редакции (приложения 2 - 6)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постановления возложить </w:t>
        <w:br/>
        <w:t xml:space="preserve">на заместителя главы администрации города по дорожному хозяйству </w:t>
        <w:br/>
        <w:t>и транспорту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397" w:top="567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0" w:leader="none"/>
        </w:tabs>
        <w:spacing w:lineRule="auto" w:line="21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В.Г. Франк</w:t>
      </w:r>
    </w:p>
    <w:p>
      <w:pPr>
        <w:pStyle w:val="Normal"/>
        <w:tabs>
          <w:tab w:val="clear" w:pos="709"/>
          <w:tab w:val="left" w:pos="2325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ind w:left="-1134"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ind w:left="-1134" w:right="-31" w:hanging="0"/>
        <w:rPr>
          <w:sz w:val="28"/>
          <w:szCs w:val="28"/>
        </w:rPr>
      </w:pPr>
      <w:r>
        <w:rPr>
          <w:sz w:val="28"/>
          <w:szCs w:val="28"/>
        </w:rPr>
        <w:t>города, руководитель аппарата</w:t>
        <w:tab/>
        <w:t xml:space="preserve">     О.А. Финк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жному хозяйству и транспорту</w:t>
        <w:tab/>
        <w:t xml:space="preserve"> А.А. Курышин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8"/>
          <w:szCs w:val="28"/>
        </w:rPr>
        <w:t xml:space="preserve">по экономической политике </w:t>
        <w:tab/>
        <w:t xml:space="preserve"> С.В. Рябчун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рнаула, председатель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го комитета</w:t>
        <w:tab/>
        <w:t xml:space="preserve">                             Т.С. Кислякова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ового комитета</w:t>
        <w:tab/>
        <w:t xml:space="preserve"> О.И. Насыров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нвестиционной деятельности</w:t>
        <w:tab/>
        <w:t xml:space="preserve"> И.В. Кожевникова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/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                                                  О.А. Шернина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орожному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у и транспорту                                                                  В.И. Ведяшкин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                                            В.Г. Паршков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го района                                                            А.А. Данькин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стриального района </w:t>
        <w:tab/>
        <w:t xml:space="preserve">                                                            Д.П. Летягин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района                                                                         Е.А. Авраменко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8"/>
          <w:szCs w:val="28"/>
        </w:rPr>
        <w:t xml:space="preserve">Октябрьского района </w:t>
        <w:tab/>
        <w:t xml:space="preserve"> Ю.Н. Асеев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  <w:tab/>
        <w:t xml:space="preserve"> М.Н. Сабына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bookmarkStart w:id="5" w:name="_Hlk93668829"/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жному хозяйству и транспорт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3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 </w:t>
      </w:r>
      <w:bookmarkEnd w:id="5"/>
      <w:r>
        <w:rPr>
          <w:sz w:val="28"/>
          <w:szCs w:val="28"/>
        </w:rPr>
        <w:t>экономической политике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 Комитет по дорожному хозяйству и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анспорту                                                                                        - 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Комитет по благоустройству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6. Комитет экономического развития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инвестиционной деятельности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 Комитет по финансам, налоговой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редитной политике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 Администрации районов города</w:t>
        <w:tab/>
        <w:t xml:space="preserve">                   - 5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9. Комитет информационной политики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276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того:                                                                                                -13 экз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по благоустройству </w:t>
      </w:r>
    </w:p>
    <w:p>
      <w:pPr>
        <w:pStyle w:val="Normal"/>
        <w:spacing w:lineRule="auto" w:line="232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ab/>
        <w:t xml:space="preserve">                                                         П.В. Воронков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их Ксения Андреевн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1932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1.2025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center" w:pos="4677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center" w:pos="4677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16&amp;n=127889&amp;dst=10477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2:14:00Z</dcterms:created>
  <dc:creator>KEZubov</dc:creator>
  <dc:description/>
  <cp:keywords/>
  <dc:language>en-US</dc:language>
  <cp:lastModifiedBy>Широких К.А.</cp:lastModifiedBy>
  <cp:lastPrinted>2025-03-06T09:25:00Z</cp:lastPrinted>
  <dcterms:modified xsi:type="dcterms:W3CDTF">2025-03-06T03:06:00Z</dcterms:modified>
  <cp:revision>4</cp:revision>
  <dc:subject/>
  <dc:title>О внесении изменений в постановление главы города от 24</dc:title>
</cp:coreProperties>
</file>