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/>
      </w:pPr>
      <w:r>
        <w:rPr/>
        <w:t>Приложение 5</w:t>
      </w:r>
    </w:p>
    <w:p>
      <w:pPr>
        <w:pStyle w:val="Normal"/>
        <w:ind w:left="10206" w:hanging="0"/>
        <w:rPr/>
      </w:pPr>
      <w:r>
        <w:rPr/>
        <w:t>к постановлению администрации города</w:t>
      </w:r>
    </w:p>
    <w:p>
      <w:pPr>
        <w:pStyle w:val="Normal"/>
        <w:ind w:left="10206" w:hanging="0"/>
        <w:rPr/>
      </w:pPr>
      <w:r>
        <w:rPr/>
        <w:t>от _____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  <w:t>размещения нестационарных торговых объектов на территории Центрального района города Барнаула</w:t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31"/>
        <w:gridCol w:w="1419"/>
        <w:gridCol w:w="2412"/>
        <w:gridCol w:w="2552"/>
        <w:gridCol w:w="2269"/>
        <w:gridCol w:w="2125"/>
      </w:tblGrid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положение) нестационарного торгового объек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места размещения нестаци-онарного торгового объект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естационарного торгового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реализуемых товар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азмещения нестационарного торгового объект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Мало-Тобольская, 3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термическая  емкость (морозильный лар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01.1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а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термическая  емкость (морозильный лар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01.1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а, 2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термическая  емкость (морозильный лар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01.1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а, 17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термическая  емкость (морозильный лар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01.1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31"/>
        <w:gridCol w:w="1419"/>
        <w:gridCol w:w="2412"/>
        <w:gridCol w:w="2552"/>
        <w:gridCol w:w="2269"/>
        <w:gridCol w:w="2125"/>
      </w:tblGrid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а, 4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термическая  емкость (морозильный лар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01.1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Никитина, 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термическая  емкость (морозильный лар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01.1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Ленина и ул.Гогол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термическая  емкость (морозильный лар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01.1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сечение пр-кта Ленина и ул.Чкалов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термическая  емкость (морозильный лар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01.1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циалистический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, овощ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омсомольский, 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, овощ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ул.Аванесова, 129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Анатолия, 308/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Борзовая Заимка,              ул.Радужная, 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Загородная, 13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тракт, 89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меиногорский тракт, 71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31"/>
        <w:gridCol w:w="1419"/>
        <w:gridCol w:w="2412"/>
        <w:gridCol w:w="2552"/>
        <w:gridCol w:w="2269"/>
        <w:gridCol w:w="2125"/>
      </w:tblGrid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тракт,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Интернациональная, 2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Карева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омсомольский, 8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омсомольский, 1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-кт Красноармейский, 6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тузова, 7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Кутузова, 266 (на остановке напротив кафе «Форсаж»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, 70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-кт Ленина, 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Ляпидевского, 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л.Мало-Олонская, 28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л.Мало-Олонская, 28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Никитина, 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артизанская, 1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Красноармейского и ул.Анатол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Красноармейского и ул.Пушкина (пл.Демидовска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Ленина и ул.Льва Толс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Ленина и ул.Чкалова (четная сторон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л.им.В.Н. Баварина, 8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бережный тракт, 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циалистический, 4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-кт Социалистический, 6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.Спартака (остановк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.Спартака (остановк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Садоводов, Змеиногорский тракт, 120/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Фомина, 70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6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калова, 3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Шировая Просека, 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.Южный, ул.Белинского, 14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п.Южный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-кт Дзержинского, 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Чайковского, 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Чайковского, 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есчанная, 17 (пересечение пер.Ядринцева и ул.Песчанна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омсомольский, 44 (пересечение ул.Анатолия и пр-кта Комсомольског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меиногорский тракт, 71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омсомольский, 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Никитина, 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циалистический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.Южный, ул.Белинского, 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Чайковского, 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Чайковского, 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Спарта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4. по 20.05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Спарта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4. по 20.05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Спарта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4. по 20.05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Спарта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4. по 20.05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Спарта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4. по 20.05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омсомольский, 8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, 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 76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цистер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Спарта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ул.Фомина, 70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6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рп.Южный, ул.Белинского, 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Гвардейская, 1 (нижняя площадк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тракт, 108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тракт, 89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.Затон, пер.Стартовый, 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.Затон, ул.Лоцманская, 3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Черницк, ул.Центральная, 8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Борзовая Заимка, ул.Рудная, 29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Борзовая Заим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Ржевская, 24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Садоводов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им.М. Лисавенко, 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Центральный, ул.Мира, 2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Центральный, ул.Мира, 2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Центральный, ул.Мира, 10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Центральный, ул.Мира, 13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Центральный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Промышленная, 3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831"/>
        <w:gridCol w:w="1419"/>
        <w:gridCol w:w="2412"/>
        <w:gridCol w:w="2552"/>
        <w:gridCol w:w="2269"/>
        <w:gridCol w:w="2126"/>
      </w:tblGrid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Ягодное, ул.Центральная, 1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Геблера, 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Ядринцева, 6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Ядринцева, 7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Аванесова, 39 и пер.Пожарн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Змеиногорского тракта и ул.Широкая Просе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Комсомольского и ул.Партизанск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Ленина и ул.Интернациональ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Социалистического и ул.Чкало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Аванесова и пер.Каре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сечение ул.Анатолия и пер.Малого Прудск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Папанинцев и пер.Трудов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Пролетарской и пер.Некрасо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31"/>
        <w:gridCol w:w="1419"/>
        <w:gridCol w:w="2412"/>
        <w:gridCol w:w="2552"/>
        <w:gridCol w:w="2269"/>
        <w:gridCol w:w="2127"/>
      </w:tblGrid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59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а, 2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Калманский, 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 ул.Белинского, 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 Южный, ул.Белинского, 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Мусоргского, 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4"/>
                <w:szCs w:val="24"/>
              </w:rPr>
              <w:t>рп.Южный, ул.Мусоргского, 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Чайковского, 3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Чайковского, 3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Чайковского, 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, 63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, 63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 с остановочным навес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, 76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охнатушка, ул.Нагорная, 19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4"/>
                <w:szCs w:val="24"/>
              </w:rPr>
              <w:t>ул.Партизанская, 1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ванесова, 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ванесова, 13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натолия, 3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натолия, 3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тузова, 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артизанская, 1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артизанская, 1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ролетарская, 25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2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1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1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Герцена, 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.Южный, ул.Чайковского, 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тракт, 8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Никитина, 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Шангина, 3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Конева, 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31"/>
        <w:gridCol w:w="1419"/>
        <w:gridCol w:w="2412"/>
        <w:gridCol w:w="2552"/>
        <w:gridCol w:w="2269"/>
        <w:gridCol w:w="2127"/>
      </w:tblGrid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7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Гвардейская, 5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Челюскинцев и ул.Загор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Димитрова и пер.Коротк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, 142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Центральный, ул.Мира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Мусоргского, 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циалистический, 6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Ляпидевского и ул.Тихоно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.Затон, ул.Лермонтова, 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4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пр-кт Дзержинского, 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, 68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31"/>
        <w:gridCol w:w="1419"/>
        <w:gridCol w:w="2412"/>
        <w:gridCol w:w="2552"/>
        <w:gridCol w:w="2269"/>
        <w:gridCol w:w="2127"/>
      </w:tblGrid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а, 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сечение пр-кта Ленина и ул.Чкало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Льва Толстого, 3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натолия, 18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Мамонтова, 217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равый Берег Пруда, 39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113/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-кт Социалистический, 4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ережная реки Об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Гвардейская, 1 (верхняя площадк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лок Прудской, 3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омсомольский, 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а, 1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-кт Красноармейский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п.Южный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-кт Дзержинского, 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 с остановочным навес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ережная реки Об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, напит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тузова, 7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Новостройка, 2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Никитина, 1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.им.В.Н. Баварина, 8, остановка общественного транспорта «пл.им.В.Н. Баварина (Речной вокзал)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1"/>
                <w:sz w:val="24"/>
                <w:szCs w:val="24"/>
              </w:rPr>
              <w:t>павильон с остановочным навесом повышенной комфорт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ие и прохладительные напитки, кондитерские издел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.Затон, пер.Стартовый, 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омсомольский, 102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Челюскинцев и ул.Загор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ул.Ляпидевского, 1 (на парковк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автола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  <w:tab w:val="left" w:pos="7371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2098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3:40:00Z</dcterms:created>
  <dc:creator>ushakov.aa</dc:creator>
  <dc:description/>
  <cp:keywords/>
  <dc:language>en-US</dc:language>
  <cp:lastModifiedBy>Ирина М. Черкашина</cp:lastModifiedBy>
  <cp:lastPrinted>2022-05-31T10:22:00Z</cp:lastPrinted>
  <dcterms:modified xsi:type="dcterms:W3CDTF">2023-03-07T01:40:00Z</dcterms:modified>
  <cp:revision>117</cp:revision>
  <dc:subject/>
  <dc:title>Приложение 5</dc:title>
</cp:coreProperties>
</file>