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АКТНЫЕ ДАНН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подачи жалоб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24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уполномоченный на рассмотрение жало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и телефоны для обращения с жалоб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</w:tr>
      <w:tr>
        <w:trPr>
          <w:trHeight w:val="5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Индустриального района города Барна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6056, Алтай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наул, ул.Никитина,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em-glava@centr.barnaul-adm.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52) 63-15-34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четверг: с 08.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7.00 ча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с 08.00 до 16.00 час. Обеденный перерыв: с 12.00 до 12.48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: выходные дн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поселковая администрация Центрального </w:t>
            </w:r>
            <w:r>
              <w:rPr>
                <w:rFonts w:eastAsia="Calibri"/>
                <w:sz w:val="28"/>
                <w:szCs w:val="28"/>
              </w:rPr>
              <w:t>района города Барна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6906, Алтайский край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наул, р.п. Южный, ул.Герцена, 14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em_uznii@centr.barnaul-adm.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8 (3852) 67-61-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едельник - четверг: с 08.00 до 16.00 ча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ятница: с 08.00 до 15.0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: с 12.00 до 12.48 час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бота, воскресенье: выходные д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755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2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200"/>
      <w:ind w:left="720" w:firstLine="709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47:00Z</dcterms:created>
  <dc:creator>urist27</dc:creator>
  <dc:description/>
  <cp:keywords/>
  <dc:language>en-US</dc:language>
  <cp:lastModifiedBy>Начальник правового отдела</cp:lastModifiedBy>
  <cp:lastPrinted>2024-03-28T10:13:00Z</cp:lastPrinted>
  <dcterms:modified xsi:type="dcterms:W3CDTF">2024-04-22T08:32:00Z</dcterms:modified>
  <cp:revision>39</cp:revision>
  <dc:subject/>
  <dc:title>Административный регламент</dc:title>
</cp:coreProperties>
</file>