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гламенту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информационных системах, обеспечивающих возможность получения информации о муниципальной услуге или возможность получения муниципальной услуги в электронной форм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2998"/>
        <w:gridCol w:w="2836"/>
      </w:tblGrid>
      <w:tr>
        <w:trPr>
          <w:trHeight w:val="2279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информационной системы, обеспечивающе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ь получения информации о муниципальной услуге или возможность получения муниципальной услуги в электронной форме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в сети Интер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/отсутствие технической возможности получения информации о муниципальной услуге или возможности получения муниципальной услуги в электронной форме</w:t>
            </w:r>
          </w:p>
        </w:tc>
      </w:tr>
      <w:tr>
        <w:trPr>
          <w:trHeight w:val="2279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автоматизированная информационная система «Электронный Барнаул»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portal.barnaul.org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 получение информации о муниципальной услуге в электронной форм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ет возможность получения муниципальной услуги в электронной форме. </w:t>
            </w:r>
          </w:p>
        </w:tc>
      </w:tr>
      <w:tr>
        <w:trPr>
          <w:trHeight w:val="2279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ая государственная информационная система «Единый портал государственных и муниципальных услуг (функций)»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gosuslugi.ru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 возможность получения информации о муниципальной услуге в электронной фор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 получение муниципальной услуги в электронной форме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36" w:before="0" w:after="199"/>
      <w:outlineLvl w:val="1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eastAsia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autoSpaceDE w:val="false"/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2:53:00Z</dcterms:created>
  <dc:creator>zavpravo</dc:creator>
  <dc:description/>
  <cp:keywords/>
  <dc:language>en-US</dc:language>
  <cp:lastModifiedBy>Бавыкин Александр</cp:lastModifiedBy>
  <cp:lastPrinted>2020-02-14T09:56:00Z</cp:lastPrinted>
  <dcterms:modified xsi:type="dcterms:W3CDTF">2024-04-03T04:34:00Z</dcterms:modified>
  <cp:revision>12</cp:revision>
  <dc:subject/>
  <dc:title/>
</cp:coreProperties>
</file>