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олодых семей в городе Барнауле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на 2015-2026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567"/>
        <w:gridCol w:w="1134"/>
        <w:gridCol w:w="850"/>
        <w:gridCol w:w="851"/>
        <w:gridCol w:w="850"/>
        <w:gridCol w:w="709"/>
        <w:gridCol w:w="850"/>
        <w:gridCol w:w="851"/>
        <w:gridCol w:w="709"/>
        <w:gridCol w:w="850"/>
        <w:gridCol w:w="851"/>
        <w:gridCol w:w="850"/>
        <w:gridCol w:w="851"/>
        <w:gridCol w:w="992"/>
        <w:gridCol w:w="850"/>
        <w:gridCol w:w="127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Цель, задача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ветственный исполнит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 расходов по годам реализации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финансирован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.</w:t>
            </w:r>
          </w:p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учшение жилищных условий молодых сем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0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77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86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147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780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339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310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859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46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305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27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670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0089,09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137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6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3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593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0405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359,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336,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152,01*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565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868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598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208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00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57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157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72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1659,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324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2299,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718,18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8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68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12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510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0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7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99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0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99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0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9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2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2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5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77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782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759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481300,7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Задача 1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казание поддержки в решении жилищной проблемы молодым семьям, признанным в установленном законодательством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порядке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уждающимися в жилых помещен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11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9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16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82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89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55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85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898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42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07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180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137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6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3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593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0405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359,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336,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152,01*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565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868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598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208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00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57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157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72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1659,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324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2299,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718,18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7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80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6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2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9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2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4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6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76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2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77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782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759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442170,3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роприятие 1.1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11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24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4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8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84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03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1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34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98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03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0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97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467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137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6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3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593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0405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359,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336,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152,01*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45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29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816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66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119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39251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443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01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5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0371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324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90299,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670,00</w:t>
            </w:r>
            <w:r>
              <w:rPr>
                <w:bCs/>
                <w:color w:val="000000"/>
                <w:spacing w:val="-16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7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80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6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9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26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67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2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577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782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759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442170,3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роприятие 1.2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оставление дополнительной социальной выплаты за счет средств краевого бюджета при рождении (усыновлении) ребен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26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05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3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5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8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9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88,20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000,0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000,0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6048,18</w:t>
            </w:r>
            <w:r>
              <w:rPr>
                <w:color w:val="000000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26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05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3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8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75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8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4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9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1288,20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000,0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2000,0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46048,18</w:t>
            </w:r>
            <w:r>
              <w:rPr>
                <w:color w:val="000000"/>
                <w:sz w:val="14"/>
                <w:szCs w:val="1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роприятие 1.3. Формирование базы данных молодых   семей – участников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дача 2. 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1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9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7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en-US"/>
              </w:rPr>
              <w:t>119</w:t>
            </w:r>
            <w:r>
              <w:rPr>
                <w:color w:val="000000"/>
                <w:sz w:val="14"/>
                <w:szCs w:val="14"/>
              </w:rPr>
              <w:t>,</w:t>
            </w:r>
            <w:r>
              <w:rPr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4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3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Мероприятие 2.1.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редоставление субсидии молодым семь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-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омитет по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1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9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en-US"/>
              </w:rPr>
              <w:t>119</w:t>
            </w:r>
            <w:r>
              <w:rPr>
                <w:color w:val="000000"/>
                <w:sz w:val="14"/>
                <w:szCs w:val="14"/>
              </w:rPr>
              <w:t>,</w:t>
            </w:r>
            <w:r>
              <w:rPr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3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Мероприятие 2.2.</w:t>
            </w:r>
          </w:p>
          <w:p>
            <w:pPr>
              <w:pStyle w:val="Normal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редоставление молодым семьям ЕС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-202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итет по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pacing w:val="-16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28.12.2023 №51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left="-567" w:right="-59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                            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left="-567" w:right="-739" w:hanging="0"/>
        <w:jc w:val="both"/>
        <w:rPr/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bolishina.es</dc:creator>
  <dc:description/>
  <cp:keywords/>
  <dc:language>en-US</dc:language>
  <cp:lastModifiedBy>Жанна Н. Лихацкая</cp:lastModifiedBy>
  <cp:lastPrinted>2019-07-09T07:36:00Z</cp:lastPrinted>
  <dcterms:modified xsi:type="dcterms:W3CDTF">2024-01-22T04:10:00Z</dcterms:modified>
  <cp:revision>74</cp:revision>
  <dc:subject/>
  <dc:title/>
</cp:coreProperties>
</file>