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от ________ № ____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Улучшение жилищных условий молодых семей в городе Барнауле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>на 2015-2026 годы»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>ОБЪЕМ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финансовых ресурсов, необходимых для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992"/>
        <w:gridCol w:w="993"/>
        <w:gridCol w:w="992"/>
        <w:gridCol w:w="992"/>
        <w:gridCol w:w="992"/>
        <w:gridCol w:w="1134"/>
        <w:gridCol w:w="993"/>
        <w:gridCol w:w="1134"/>
        <w:gridCol w:w="992"/>
        <w:gridCol w:w="992"/>
        <w:gridCol w:w="1559"/>
      </w:tblGrid>
      <w:tr>
        <w:trPr>
          <w:trHeight w:val="28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точники и направления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расходов по годам реализации, тыс. рублей</w:t>
            </w:r>
          </w:p>
        </w:tc>
      </w:tr>
      <w:tr>
        <w:trPr>
          <w:trHeight w:val="27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5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6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7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8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9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1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финансовых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0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77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6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7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0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339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1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859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60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305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275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670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089,09***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8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8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12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10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0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7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9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0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9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918,2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з краев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0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7565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3868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598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3208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4001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457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8157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7722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81659,2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90324,0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92299,9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718,18***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з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313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2896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26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83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5067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5939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81227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1841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80405,0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88359,3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90336,0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152,01***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5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5775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7828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479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47596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65578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61793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0,0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81300,70**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питальные вложения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з краев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з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31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0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77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6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7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0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339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1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859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60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305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275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670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089,09***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8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8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12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10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0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7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9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0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9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918,2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з краев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0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7565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3868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598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3208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4001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457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8157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7722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81659,2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90324,0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92299,9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718,18***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з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313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2896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26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83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5067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5939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81227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1841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80405,0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88359,3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90336,0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152,01***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5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5775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7828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479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47596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65578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61793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0,0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81300,70**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  <w:t>* Средства федерального и краевого бюджетов указываются на основании заключенных соглашений                                    для софинансирования мероприятий Программы, согласно постановлениям Правительства Российской Федерации                от 30.12.2017 №1710 «Об утверждении государственной программы Российской Федерации «Обеспечение доступным                 и комфортным жильем и коммунальными услугами граждан Российской Федерации», Правительства Алтайского края              от 28.12.2023 №516 «Об утверждении государственной программы Алтайского края «Обеспечение доступным                       и комфортным жильем населения Алтайского края»;</w:t>
      </w:r>
    </w:p>
    <w:p>
      <w:pPr>
        <w:pStyle w:val="Normal"/>
        <w:autoSpaceDE w:val="false"/>
        <w:ind w:right="-172" w:hanging="0"/>
        <w:jc w:val="both"/>
        <w:rPr/>
      </w:pPr>
      <w:r>
        <w:rPr>
          <w:rFonts w:eastAsia="Calibri"/>
          <w:sz w:val="28"/>
          <w:szCs w:val="28"/>
        </w:rPr>
        <w:t xml:space="preserve">** Средства молодых семей, используемые для частичной оплаты стоимости приобретаемого жилого помещения                              или строительства индивидуального жилого дома, в том числе средства кредитных и других организаций, предоставляющих молодым семьям кредиты и займы на приобретение жилого помещения или строительство индивидуального жилого дома, в том числе ипотечные жилищные кредиты, </w:t>
      </w:r>
      <w:r>
        <w:rPr>
          <w:sz w:val="28"/>
          <w:szCs w:val="28"/>
        </w:rPr>
        <w:t>указываются по факту получения бюджетных средств согласно законодательству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right="111" w:hanging="0"/>
        <w:jc w:val="both"/>
        <w:rPr/>
      </w:pPr>
      <w:r>
        <w:rPr>
          <w:sz w:val="28"/>
          <w:szCs w:val="28"/>
        </w:rPr>
        <w:t>*** Возможны изменения софинансирования мероприятий Программы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сноски Знак"/>
    <w:qFormat/>
    <w:rPr>
      <w:rFonts w:eastAsia="Batang;바탕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rFonts w:eastAsia="Batang;바탕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0:13:00Z</dcterms:created>
  <dc:creator>bolishina.es</dc:creator>
  <dc:description/>
  <cp:keywords/>
  <dc:language>en-US</dc:language>
  <cp:lastModifiedBy>Жанна Н. Лихацкая</cp:lastModifiedBy>
  <cp:lastPrinted>2021-02-02T10:30:00Z</cp:lastPrinted>
  <dcterms:modified xsi:type="dcterms:W3CDTF">2024-01-22T04:12:00Z</dcterms:modified>
  <cp:revision>49</cp:revision>
  <dc:subject/>
  <dc:title/>
</cp:coreProperties>
</file>