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80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7</w:t>
      </w:r>
    </w:p>
    <w:p>
      <w:pPr>
        <w:pStyle w:val="Normal"/>
        <w:spacing w:lineRule="auto" w:line="240" w:before="0" w:after="0"/>
        <w:ind w:left="680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3762" w:type="dxa"/>
        <w:jc w:val="left"/>
        <w:tblInd w:w="5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2"/>
      </w:tblGrid>
      <w:tr>
        <w:trPr/>
        <w:tc>
          <w:tcPr>
            <w:tcW w:w="3762" w:type="dxa"/>
            <w:tcBorders/>
          </w:tcPr>
          <w:p>
            <w:pPr>
              <w:pStyle w:val="Normal"/>
              <w:spacing w:lineRule="auto" w:line="240" w:before="0" w:after="0"/>
              <w:ind w:firstLine="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ю комитета по дорожному хозяйству, благоустройству, транспорту</w:t>
            </w:r>
          </w:p>
          <w:p>
            <w:pPr>
              <w:pStyle w:val="Normal"/>
              <w:spacing w:lineRule="auto" w:line="240" w:before="0" w:after="0"/>
              <w:ind w:firstLine="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связи города Барнаула </w:t>
            </w:r>
          </w:p>
          <w:p>
            <w:pPr>
              <w:pStyle w:val="Normal"/>
              <w:spacing w:lineRule="auto" w:line="240" w:before="0" w:after="0"/>
              <w:ind w:firstLine="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________</w:t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милия, имя, отчество (последнее - при наличии) индивидуального предпринимателя, наименование юридического лиц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275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СЧЕТ № ___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выплату субсидий из бюджета города на финансовое обеспечение (возмещение) затрат, связанных с проведением работ по модернизации </w:t>
        <w:br/>
        <w:t>и ремонту контактной сети городского электрического транспорт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___________________ ______ год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3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5190"/>
        <w:gridCol w:w="1630"/>
        <w:gridCol w:w="164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затрат</w:t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тыс. руб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отчетный месяц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начала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оплату труда с начислениям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материалов за исключением затрат на покупку (поставку) расходных материалов, профинансированных ранее за счет бюджетных средств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затрат: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        ______________             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   (Ф.И.О.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при наличи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            ______________             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     (Ф.И.О.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jc w:val="both"/>
        <w:rPr/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при наличии)</w:t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Times New Roman"/>
      <w:b/>
      <w:bCs/>
      <w:color w:val="000080"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Calibri" w:hAnsi="Calibri" w:cs="Calibri"/>
      <w:sz w:val="18"/>
      <w:szCs w:val="18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000080"/>
      <w:sz w:val="24"/>
      <w:szCs w:val="24"/>
      <w:lang w:val="en-US"/>
    </w:rPr>
  </w:style>
  <w:style w:type="character" w:styleId="Style17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Calibri" w:hAnsi="Calibri" w:cs="Calibr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02:41:00Z</dcterms:created>
  <dc:creator>Сергей Валерьевич Распутько</dc:creator>
  <dc:description/>
  <cp:keywords/>
  <dc:language>en-US</dc:language>
  <cp:lastModifiedBy>Никита Николаевич Струцкий</cp:lastModifiedBy>
  <cp:lastPrinted>2021-06-10T15:08:00Z</cp:lastPrinted>
  <dcterms:modified xsi:type="dcterms:W3CDTF">2022-05-18T02:41:00Z</dcterms:modified>
  <cp:revision>3</cp:revision>
  <dc:subject/>
  <dc:title/>
</cp:coreProperties>
</file>