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37542684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71654089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567" w:right="850" w:hanging="0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  <w:r>
        <w:rPr>
          <w:b/>
          <w:sz w:val="28"/>
          <w:szCs w:val="28"/>
        </w:rPr>
        <w:t xml:space="preserve"> 22:63:010609 </w:t>
      </w:r>
      <w:r>
        <w:rPr>
          <w:b/>
        </w:rPr>
        <w:t>ОГРАНИЧЕННОГО УЛИЦЕЙ ПОПОВА, УЛИЦЕЙ ЮРИНА, УЛИЦЕЙ ОСТРОВСКОГО И УЛИЦЕЙ ГЕОРГИЯ ИСАКОВА В Г. БАРНАУЛЕ</w:t>
      </w:r>
    </w:p>
    <w:p>
      <w:pPr>
        <w:pStyle w:val="Normal"/>
        <w:spacing w:lineRule="auto" w:line="360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107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0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37542663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6924844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567" w:right="850" w:hanging="0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  <w:r>
        <w:rPr>
          <w:b/>
          <w:sz w:val="28"/>
          <w:szCs w:val="28"/>
        </w:rPr>
        <w:t xml:space="preserve"> 22:63:010609 </w:t>
      </w:r>
      <w:r>
        <w:rPr>
          <w:b/>
        </w:rPr>
        <w:t>ОГРАНИЧЕННОГО УЛИЦЕЙ ПОПОВА, УЛИЦЕЙ ЮРИНА, УЛИЦЕЙ ОСТРОВСКОГО И УЛИЦЕЙ ГЕОРГИЯ ИСАКОВА В Г. БАРНАУЛЕ</w:t>
      </w:r>
    </w:p>
    <w:p>
      <w:pPr>
        <w:pStyle w:val="Normal"/>
        <w:spacing w:lineRule="auto" w:line="360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107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0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  <w:tab w:val="left" w:pos="9781" w:leader="none"/>
        </w:tabs>
        <w:autoSpaceDE w:val="false"/>
        <w:ind w:left="500" w:right="586" w:firstLine="7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</w:t>
      </w:r>
      <w:r>
        <w:rPr>
          <w:color w:val="000000"/>
          <w:sz w:val="28"/>
          <w:szCs w:val="28"/>
        </w:rPr>
        <w:t>проект межевания  застроенной территории в границах кадастрового квартала 22:63:010609 ограниченного улицей Попова, улицей Юрина, улицей Островского и улицей Георгия Исак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8" w:name="sub_43058"/>
      <w:bookmarkEnd w:id="18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9" w:name="sub_4302"/>
      <w:bookmarkEnd w:id="19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0" w:name="sub_4302"/>
      <w:bookmarkStart w:id="21" w:name="sub_4303"/>
      <w:bookmarkEnd w:id="20"/>
      <w:bookmarkEnd w:id="21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2" w:name="sub_4303"/>
      <w:bookmarkStart w:id="23" w:name="sub_4304"/>
      <w:bookmarkEnd w:id="22"/>
      <w:bookmarkEnd w:id="23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4" w:name="sub_4304"/>
      <w:bookmarkStart w:id="25" w:name="sub_4305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ен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6" w:name="sub_4305"/>
      <w:bookmarkStart w:id="27" w:name="sub_43051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;</w:t>
      </w:r>
    </w:p>
    <w:p>
      <w:pPr>
        <w:pStyle w:val="Normal"/>
        <w:ind w:left="500" w:right="586" w:firstLine="851"/>
        <w:jc w:val="both"/>
        <w:rPr/>
      </w:pPr>
      <w:bookmarkStart w:id="28" w:name="sub_43051"/>
      <w:bookmarkStart w:id="29" w:name="sub_43052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0" w:name="sub_43052"/>
      <w:bookmarkStart w:id="31" w:name="sub_43053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;</w:t>
      </w:r>
    </w:p>
    <w:p>
      <w:pPr>
        <w:pStyle w:val="Normal"/>
        <w:ind w:left="500" w:right="586" w:firstLine="851"/>
        <w:jc w:val="both"/>
        <w:rPr/>
      </w:pPr>
      <w:bookmarkStart w:id="32" w:name="sub_43053"/>
      <w:bookmarkStart w:id="33" w:name="sub_43054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4" w:name="sub_43054"/>
      <w:bookmarkStart w:id="35" w:name="sub_43057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/>
      </w:pPr>
      <w:bookmarkStart w:id="36" w:name="sub_43057"/>
      <w:bookmarkEnd w:id="3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Попова, 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1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86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Попова,45</w:t>
      </w:r>
    </w:p>
    <w:p>
      <w:pPr>
        <w:pStyle w:val="Normal"/>
        <w:suppressAutoHyphens w:val="true"/>
        <w:ind w:left="32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1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401,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1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Попова,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</w:t>
      </w:r>
      <w:r>
        <w:rPr>
          <w:rFonts w:eastAsia="Arial" w:cs="Arial"/>
          <w:sz w:val="28"/>
          <w:szCs w:val="28"/>
        </w:rPr>
        <w:t xml:space="preserve"> 1971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399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Попова,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5680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0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Попова,51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10219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10452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52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254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4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403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72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40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41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42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40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8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0444,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4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46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336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228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8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52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717,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7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402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2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25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391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1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578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8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38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348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8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4398,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8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70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44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640,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0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380,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0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48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5743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0393,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3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Островского,5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5450,2 м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6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719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9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63</w:t>
      </w:r>
    </w:p>
    <w:p>
      <w:pPr>
        <w:pStyle w:val="Normal"/>
        <w:ind w:left="500" w:right="586" w:hanging="1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15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15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660,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15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6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393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5769,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9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5721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1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3933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3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79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414,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4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3931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1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83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5721,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1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85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713,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3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291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5737,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7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81" w:leader="none"/>
        </w:tabs>
        <w:ind w:left="567" w:right="463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jc w:val="center"/>
        <w:rPr/>
      </w:pPr>
      <w:bookmarkStart w:id="37" w:name="sub_43058"/>
      <w:bookmarkEnd w:id="37"/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ли проезда через земельный участок по ранее сформированным пешеходным дорожкам и проездам для автотранспорт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3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60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застроенной территории в границах кадастрового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квартала 22:63:010609 ограниченного улицей Попова, улицей Юрина, улицей Островского и улицей Георгия Исакова  в г. Барнауле (кв.107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Ломакин</cp:lastModifiedBy>
  <cp:lastPrinted>2011-06-29T10:11:00Z</cp:lastPrinted>
  <dcterms:modified xsi:type="dcterms:W3CDTF">2013-08-09T01:39:00Z</dcterms:modified>
  <cp:revision>5</cp:revision>
  <dc:subject/>
  <dc:title>Министерство общего и профессионального образования Российской федерации</dc:title>
</cp:coreProperties>
</file>