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5352772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10532, 22:63:010533, 22:63:010534, 22:63:010535, 22:63:010536 </w:t>
      </w:r>
      <w:r>
        <w:rPr>
          <w:b/>
        </w:rPr>
        <w:t xml:space="preserve">ОГРАНИЧЕННЫ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ОСТРОВСКОГО, УЛИЦЕЙ ГУЩИНА, УЛИЦЕЙ МАЛАХОВА И УЛИЦЕЙ ЮРИ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. БАРНАУЛЕ </w:t>
      </w:r>
      <w:r>
        <w:rPr>
          <w:b/>
          <w:sz w:val="28"/>
          <w:szCs w:val="28"/>
        </w:rPr>
        <w:t>(кв. 109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53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17168589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10532, 22:63:010533, 22:63:010534, 22:63:010535, 22:63:010536 </w:t>
      </w:r>
      <w:r>
        <w:rPr>
          <w:b/>
        </w:rPr>
        <w:t xml:space="preserve">ОГРАНИЧЕННЫ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ОСТРОВСКОГО, УЛИЦЕЙ ГУЩИНА, УЛИЦЕЙ МАЛАХОВА И УЛИЦЕЙ ЮРИ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. БАРНАУЛЕ </w:t>
      </w:r>
      <w:r>
        <w:rPr>
          <w:b/>
          <w:sz w:val="28"/>
          <w:szCs w:val="28"/>
        </w:rPr>
        <w:t>(кв. 109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53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10532, 22:63:010533, 22:63:010534, 22:63:010535, 22:63:010536 ограниченных улицей Островского, улицей Гущина, улицей Малахова и улицей Юрин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3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8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72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2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8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3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8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8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3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9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7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9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562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53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ых кварталов 22:63:010532, 22:63:010533, 22:63:010534, 22:63:010535, 22:63:010536 ограниченных улицей Островского, улицей Гущина, улицей Малахова и улицей Юрина в г. Барнауле (кв.1094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5-25T09:16:00Z</cp:lastPrinted>
  <dcterms:modified xsi:type="dcterms:W3CDTF">2011-06-17T04:06:00Z</dcterms:modified>
  <cp:revision>27</cp:revision>
  <dc:subject/>
  <dc:title>Министерство общего и профессионального образования Российской федерации</dc:title>
</cp:coreProperties>
</file>