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8003804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</w:rPr>
        <w:t xml:space="preserve">ЗАСТРОЕННОЙ ТЕРРИТОРИИ В ГРАНИЦАХ </w:t>
      </w:r>
      <w:r>
        <w:rPr>
          <w:b/>
          <w:color w:val="000000"/>
        </w:rPr>
        <w:t>КАДАСТРОВОГО КВАРТАЛА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2:63:010508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</w:rPr>
        <w:t>ОГРАНИЧЕННОГО УЛИЦ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 xml:space="preserve">ПАНКРАТОВА, </w:t>
      </w:r>
      <w:r>
        <w:rPr>
          <w:b/>
        </w:rPr>
        <w:t>УЛИЦЕЙ</w:t>
      </w:r>
      <w:r>
        <w:rPr>
          <w:b/>
          <w:color w:val="000000"/>
        </w:rPr>
        <w:t xml:space="preserve">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</w:t>
      </w:r>
      <w:r>
        <w:rPr>
          <w:b/>
          <w:color w:val="000000"/>
        </w:rPr>
        <w:t xml:space="preserve"> ЗАПАДНАЯ 12-Я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50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5655587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</w:rPr>
        <w:t xml:space="preserve">ЗАСТРОЕННОЙ ТЕРРИТОРИИ В ГРАНИЦАХ </w:t>
      </w:r>
      <w:r>
        <w:rPr>
          <w:b/>
          <w:color w:val="000000"/>
        </w:rPr>
        <w:t>КАДАСТРОВОГО КВАРТАЛА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2:63:010508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18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</w:rPr>
        <w:t>ОГРАНИЧЕННОГО УЛИЦ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 xml:space="preserve">ПАНКРАТОВА, </w:t>
      </w:r>
      <w:r>
        <w:rPr>
          <w:b/>
        </w:rPr>
        <w:t>УЛИЦЕЙ</w:t>
      </w:r>
      <w:r>
        <w:rPr>
          <w:b/>
          <w:color w:val="000000"/>
        </w:rPr>
        <w:t xml:space="preserve"> ЭМИЛИИ АЛЕКСЕЕВ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</w:t>
      </w:r>
      <w:r>
        <w:rPr>
          <w:b/>
          <w:color w:val="000000"/>
        </w:rPr>
        <w:t xml:space="preserve"> ЗАПАДНАЯ 12-Я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50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ind w:left="567" w:right="605" w:firstLine="851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10508, ограниченного улицей Панкратова, улицей Эмилии Алексеевой, улицей Западная 12-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7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7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1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8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350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8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218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8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8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988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8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8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9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Эмилии Алексеевой, 9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209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9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                                                   </w:t>
          </w:r>
          <w:r>
            <w:rPr>
              <w:color w:val="000000"/>
              <w:sz w:val="24"/>
              <w:szCs w:val="24"/>
            </w:rPr>
            <w:t>МК-1/11-22:63:01050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 застроенной территории в границах кадастрового квартала 22:63:010508, ограниченного улицей Панкратова, улицей Эмилии Алексеевой, улицей Западная 12-я в г. Барнауле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4-11T17:47:00Z</cp:lastPrinted>
  <dcterms:modified xsi:type="dcterms:W3CDTF">2011-05-12T10:08:00Z</dcterms:modified>
  <cp:revision>27</cp:revision>
  <dc:subject/>
  <dc:title>Министерство общего и профессионального образования Российской федерации</dc:title>
</cp:coreProperties>
</file>