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771769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10408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ГРАНИЧЕННОГО УЛИЦЕЙ СОЛНЕЧНАЯ ПОЛЯНА, УЛИЦЕЙ ЮРИНА, УЛИЦЕЙ ШУКШИНА 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И УЛИЦЕЙ ГЕОРГИЯ ИСАКОВА В Г. БАРНАУЛ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кв. 1092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10408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489986182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10408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ГРАНИЧЕННОГО УЛИЦЕЙ СОЛНЕЧНАЯ ПОЛЯНА, УЛИЦЕЙ ЮРИНА, УЛИЦЕЙ ШУКШИН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И УЛИЦЕЙ ГЕОРГИЯ ИСАКОВА В Г. БАРНАУЛ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кв. 1092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10408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</w:p>
    <w:p>
      <w:pPr>
        <w:pStyle w:val="Normal"/>
        <w:ind w:left="720" w:hanging="0"/>
        <w:rPr/>
      </w:pPr>
      <w:r>
        <w:rPr>
          <w:b/>
        </w:rPr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426" w:right="18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426" w:righ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426" w:right="180" w:hanging="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ого квартала </w:t>
      </w:r>
      <w:r>
        <w:rPr>
          <w:color w:val="000000"/>
          <w:sz w:val="28"/>
          <w:szCs w:val="28"/>
        </w:rPr>
        <w:t xml:space="preserve">22:63:010408 </w:t>
      </w:r>
      <w:r>
        <w:rPr>
          <w:sz w:val="28"/>
          <w:szCs w:val="28"/>
        </w:rPr>
        <w:t xml:space="preserve">ограниченного ул. </w:t>
      </w:r>
      <w:r>
        <w:rPr>
          <w:color w:val="000000"/>
          <w:sz w:val="28"/>
          <w:szCs w:val="28"/>
        </w:rPr>
        <w:t xml:space="preserve">Солнечная Поляна, </w:t>
      </w:r>
      <w:r>
        <w:rPr>
          <w:sz w:val="28"/>
          <w:szCs w:val="28"/>
        </w:rPr>
        <w:t>ул.</w:t>
      </w:r>
      <w:r>
        <w:rPr>
          <w:color w:val="000000"/>
          <w:sz w:val="28"/>
          <w:szCs w:val="28"/>
        </w:rPr>
        <w:t xml:space="preserve"> Юрина, </w:t>
      </w:r>
      <w:r>
        <w:rPr>
          <w:sz w:val="28"/>
          <w:szCs w:val="28"/>
        </w:rPr>
        <w:t xml:space="preserve">ул. </w:t>
      </w:r>
      <w:r>
        <w:rPr>
          <w:color w:val="000000"/>
          <w:sz w:val="28"/>
          <w:szCs w:val="28"/>
        </w:rPr>
        <w:t xml:space="preserve"> Шукшина, </w:t>
      </w:r>
      <w:r>
        <w:rPr>
          <w:sz w:val="28"/>
          <w:szCs w:val="28"/>
        </w:rPr>
        <w:t>ул.</w:t>
      </w:r>
      <w:r>
        <w:rPr>
          <w:color w:val="000000"/>
          <w:sz w:val="28"/>
          <w:szCs w:val="28"/>
        </w:rPr>
        <w:t xml:space="preserve"> Георгия Исакова</w:t>
      </w:r>
      <w:r>
        <w:rPr>
          <w:sz w:val="28"/>
          <w:szCs w:val="28"/>
        </w:rPr>
        <w:t xml:space="preserve">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426" w:right="180" w:hanging="0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426" w:right="180" w:hanging="0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426" w:right="180" w:hanging="0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426" w:right="180" w:hanging="0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426" w:right="180" w:hanging="0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426" w:right="180" w:hanging="0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426" w:righ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426" w:right="180" w:hanging="0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426" w:right="180" w:hanging="0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426" w:right="180" w:hanging="0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426" w:right="180" w:hanging="0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426" w:right="180" w:hanging="0"/>
        <w:jc w:val="both"/>
        <w:rPr>
          <w:color w:val="000000"/>
          <w:sz w:val="28"/>
          <w:szCs w:val="28"/>
        </w:rPr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426" w:right="180" w:hanging="0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426" w:right="180" w:hanging="0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426" w:right="180" w:hanging="0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426" w:right="180" w:hanging="0"/>
        <w:jc w:val="both"/>
        <w:rPr>
          <w:color w:val="000000"/>
          <w:sz w:val="28"/>
          <w:szCs w:val="28"/>
        </w:rPr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426" w:right="180" w:hanging="0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426" w:right="180" w:hanging="0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426" w:right="180" w:hanging="0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426" w:right="180" w:hanging="0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426" w:right="180" w:hanging="0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426" w:right="180" w:hanging="0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426" w:righ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right="18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426" w:right="180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олнечная поляна, 3</w:t>
      </w:r>
    </w:p>
    <w:p>
      <w:pPr>
        <w:pStyle w:val="Normal"/>
        <w:ind w:left="426" w:right="180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84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8682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68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426" w:right="18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Юрина, 307</w:t>
      </w:r>
    </w:p>
    <w:p>
      <w:pPr>
        <w:pStyle w:val="Normal"/>
        <w:ind w:left="426" w:right="180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83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8860,1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60,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426" w:right="18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Юрина, 309</w:t>
      </w:r>
    </w:p>
    <w:p>
      <w:pPr>
        <w:pStyle w:val="Normal"/>
        <w:ind w:left="426" w:right="180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83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3605,8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5,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,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426" w:right="18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олнечная поляна, 7</w:t>
      </w:r>
    </w:p>
    <w:p>
      <w:pPr>
        <w:pStyle w:val="Normal"/>
        <w:ind w:left="426" w:right="180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Год постройки жилого дома – 1976;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20951,9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51,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74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426" w:right="18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олнечная поляна, 5</w:t>
      </w:r>
    </w:p>
    <w:p>
      <w:pPr>
        <w:pStyle w:val="Normal"/>
        <w:ind w:left="426" w:right="180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Год постройки жилого дома – 1977;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6458,3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8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олнечная поляна, 9</w:t>
      </w:r>
    </w:p>
    <w:p>
      <w:pPr>
        <w:pStyle w:val="Normal"/>
        <w:ind w:left="426" w:right="180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Год постройки жилого дома – 1977;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9700,3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00,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426" w:right="18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Юрина, 305</w:t>
      </w:r>
    </w:p>
    <w:p>
      <w:pPr>
        <w:pStyle w:val="Normal"/>
        <w:ind w:left="426" w:right="180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Год постройки жилого дома – 1978;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9950,2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 Шукшина, 2</w:t>
      </w:r>
    </w:p>
    <w:p>
      <w:pPr>
        <w:pStyle w:val="Normal"/>
        <w:ind w:left="426" w:right="180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Год постройки жилого дома – 1976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22190,5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90,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426" w:right="18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 Шукшина, 4</w:t>
      </w:r>
    </w:p>
    <w:p>
      <w:pPr>
        <w:pStyle w:val="Normal"/>
        <w:ind w:left="426" w:right="180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Год постройки жилого дома – 1976;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11621,4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21,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 Шукшина, 8</w:t>
      </w:r>
    </w:p>
    <w:p>
      <w:pPr>
        <w:pStyle w:val="Normal"/>
        <w:ind w:left="426" w:right="180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Год постройки жилого дома – 1976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7775,9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5,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426" w:right="18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 Шукшина, 10</w:t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Год постройки жилого дома – 1995;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3841,8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1,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 Шукшина, 12</w:t>
      </w:r>
    </w:p>
    <w:p>
      <w:pPr>
        <w:pStyle w:val="Normal"/>
        <w:ind w:left="426" w:right="180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Год постройки жилого дома – 1977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11572,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72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6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олнечная поляна, 13</w:t>
      </w:r>
    </w:p>
    <w:p>
      <w:pPr>
        <w:pStyle w:val="Normal"/>
        <w:ind w:left="426" w:right="180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Год постройки жилого дома – 1977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10946,2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46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 Шукшина, 18</w:t>
      </w:r>
    </w:p>
    <w:p>
      <w:pPr>
        <w:pStyle w:val="Normal"/>
        <w:suppressAutoHyphens w:val="true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Год постройки жилого дома – 1976;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7764,7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64,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 Шукшина, 16</w:t>
      </w:r>
    </w:p>
    <w:p>
      <w:pPr>
        <w:pStyle w:val="Normal"/>
        <w:ind w:left="426" w:right="180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Год постройки жилого дома – 1995;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3977,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7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 Шукшина, 24</w:t>
      </w:r>
    </w:p>
    <w:p>
      <w:pPr>
        <w:pStyle w:val="Normal"/>
        <w:ind w:left="426" w:right="180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Год постройки жилого дома – 1977;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18566,4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66,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426" w:right="18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 Шукшина, 22</w:t>
      </w:r>
    </w:p>
    <w:p>
      <w:pPr>
        <w:pStyle w:val="Normal"/>
        <w:suppressAutoHyphens w:val="true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Год постройки жилого дома – 1977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7782,4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82,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Георгия Исакова, 270</w:t>
      </w:r>
    </w:p>
    <w:p>
      <w:pPr>
        <w:pStyle w:val="Normal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Год постройки жилого дома – 1977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9220,8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20,8 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олнечная поляна, 21</w:t>
      </w:r>
    </w:p>
    <w:p>
      <w:pPr>
        <w:pStyle w:val="Normal"/>
        <w:suppressAutoHyphens w:val="true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426"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Год постройки жилого дома – 1977;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 xml:space="preserve">22846,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426" w:right="180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46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90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/>
      </w:pPr>
      <w:r>
        <w:rPr/>
      </w:r>
    </w:p>
    <w:p>
      <w:pPr>
        <w:pStyle w:val="Normal"/>
        <w:ind w:left="500" w:right="586" w:hanging="0"/>
        <w:jc w:val="both"/>
        <w:rPr/>
      </w:pPr>
      <w:r>
        <w:rPr/>
      </w:r>
    </w:p>
    <w:p>
      <w:pPr>
        <w:pStyle w:val="Normal"/>
        <w:ind w:left="500"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  <w:bookmarkStart w:id="39" w:name="sub_43058"/>
      <w:bookmarkStart w:id="40" w:name="sub_43058"/>
      <w:bookmarkEnd w:id="40"/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10408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 застроенной территории в границах кадастрового квартала 22:63:010408, ограниченного улицей Солнечная Поляна, улицей Юрина, улицей Шукшина и улицей Георгия Исакова в г. Барнауле (кв.1092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9-02T09:07:00Z</cp:lastPrinted>
  <dcterms:modified xsi:type="dcterms:W3CDTF">2011-09-02T02:33:00Z</dcterms:modified>
  <cp:revision>23</cp:revision>
  <dc:subject/>
  <dc:title>Министерство общего и профессионального образования Российской федерации</dc:title>
</cp:coreProperties>
</file>