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140411169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10620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УЛИЦЕЙ ПОПОВА, УЛИЦЕЙ ГЕОРГИЯ ИСАК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ОСТРОВСКОГО  И УЛИЦЕЙ АНТОНА ПЕТРОВА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7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10620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849591816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22:63:010620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УЛИЦЕЙ ПОПОВА, УЛИЦЕЙ ГЕОРГИЯ ИСАК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ОСТРОВСКОГО И УЛИЦЕЙ АНТОНА ПЕТРОВА 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7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10620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ого квартала </w:t>
      </w:r>
      <w:r>
        <w:rPr>
          <w:color w:val="000000"/>
          <w:sz w:val="28"/>
          <w:szCs w:val="28"/>
        </w:rPr>
        <w:t xml:space="preserve">22:63:010620 </w:t>
      </w:r>
      <w:r>
        <w:rPr>
          <w:sz w:val="28"/>
          <w:szCs w:val="28"/>
        </w:rPr>
        <w:t xml:space="preserve">ограниченного ул. </w:t>
      </w:r>
      <w:r>
        <w:rPr>
          <w:color w:val="000000"/>
          <w:sz w:val="28"/>
          <w:szCs w:val="28"/>
        </w:rPr>
        <w:t xml:space="preserve">Попова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Георгия Исакова, </w:t>
      </w:r>
      <w:r>
        <w:rPr>
          <w:sz w:val="28"/>
          <w:szCs w:val="28"/>
        </w:rPr>
        <w:t xml:space="preserve">ул. </w:t>
      </w:r>
      <w:r>
        <w:rPr>
          <w:color w:val="000000"/>
          <w:sz w:val="28"/>
          <w:szCs w:val="28"/>
        </w:rPr>
        <w:t xml:space="preserve"> Островского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Антона Петрова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5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417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17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1,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5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74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4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1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5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392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0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9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76,5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15 (ул. Островского, 54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270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4,8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1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91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1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6003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3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48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95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5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2,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2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12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2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40,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2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99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9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39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37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7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5,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3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9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74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3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33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98,9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3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0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5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1,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43 (ул. Попова, 5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88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8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9,9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24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38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8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6,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5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5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12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2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40,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5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1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44,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6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35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5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9,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6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53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3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24,8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6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1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2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40,1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214 (ул. Островского, 68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799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99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46,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2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30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0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0,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22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87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7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39,8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2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right="586" w:firstLine="567"/>
        <w:jc w:val="both"/>
        <w:rPr/>
      </w:pPr>
      <w:r>
        <w:rPr>
          <w:color w:val="000000"/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256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0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56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56,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2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94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94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6,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2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37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5,1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238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97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b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2,7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242</w:t>
      </w:r>
    </w:p>
    <w:p>
      <w:pPr>
        <w:pStyle w:val="Normal"/>
        <w:ind w:left="500" w:right="586" w:hanging="1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922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2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2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>46 (</w:t>
      </w:r>
      <w:r>
        <w:rPr>
          <w:rFonts w:eastAsia="Times New Roman CYR" w:cs="Times New Roman CYR"/>
          <w:color w:val="000000"/>
          <w:sz w:val="28"/>
          <w:szCs w:val="28"/>
        </w:rPr>
        <w:t>ул. Попова, 59а)</w:t>
      </w:r>
    </w:p>
    <w:p>
      <w:pPr>
        <w:pStyle w:val="Normal"/>
        <w:ind w:left="500" w:right="586" w:hanging="1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>Год постройки жилого дома – 2007;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5 этажей; 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11072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49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0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vertAlign w:val="superscript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14 580,96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10620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роект межевания  застроенной территории в границах кадастрового квартала 22:63:010620, ограниченного улицей Попова, улицей Георгия Исакова, улицей Островского, улицей Антона Петрова в г. Барнауле (кв.1072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9-08T16:45:00Z</cp:lastPrinted>
  <dcterms:modified xsi:type="dcterms:W3CDTF">2011-09-08T09:46:00Z</dcterms:modified>
  <cp:revision>38</cp:revision>
  <dc:subject/>
  <dc:title>Министерство общего и профессионального образования Российской федерации</dc:title>
</cp:coreProperties>
</file>