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000094071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426" w:right="425" w:hanging="0"/>
        <w:jc w:val="center"/>
        <w:rPr>
          <w:b/>
          <w:b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1:010805 </w:t>
      </w:r>
      <w:r>
        <w:rPr>
          <w:b/>
        </w:rPr>
        <w:t xml:space="preserve">ПОСЕЛКА НАУЧНЫЙ ГОРОДОК ГОРОДСКОГО ОКРУГА ГОРОДА БАРНАУЛ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1:010805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966423638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426" w:right="425" w:hanging="0"/>
        <w:jc w:val="center"/>
        <w:rPr>
          <w:b/>
          <w:b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1:010805 </w:t>
      </w:r>
      <w:r>
        <w:rPr>
          <w:b/>
        </w:rPr>
        <w:t xml:space="preserve">ПОСЕЛКА НАУЧНЫЙ ГОРОДОК  ГОРОДСКОГО ОКРУГА ГОРОДА БАРНАУЛ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1:010805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застроенной территории в границах </w:t>
      </w:r>
      <w:r>
        <w:rPr>
          <w:color w:val="000000"/>
          <w:sz w:val="28"/>
          <w:szCs w:val="28"/>
        </w:rPr>
        <w:t>кадастрового квартала 22:61:010805 поселка Научный городок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. Научный городок, 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487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81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. Научный городок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30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81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0,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. Научный городок, 1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1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81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8,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. Научный городок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94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4,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. Научный городок, 1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495,0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. Научный городок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25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81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5,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. Научный городок, 1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943,0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81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. Научный городок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72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2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. Научный городок, 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91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1,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. Научный городок, 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241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1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. Научный городок, 1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70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. Научный городок, 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246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46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. Научный городок, 2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24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. Научный городок, 2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74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4,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ая площадь территорий общего пользования составляет </w:t>
      </w:r>
      <w:r>
        <w:rPr>
          <w:color w:val="000000"/>
          <w:sz w:val="28"/>
          <w:szCs w:val="28"/>
        </w:rPr>
        <w:t>17260,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1:010805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Проект межевания застроенной территории в границах кадастрового квартала 22:61:010805 поселка Научный городок городского округа города Барнаула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2-03-20T10:29:00Z</cp:lastPrinted>
  <dcterms:modified xsi:type="dcterms:W3CDTF">2012-03-20T03:29:00Z</dcterms:modified>
  <cp:revision>32</cp:revision>
  <dc:subject/>
  <dc:title>Министерство общего и профессионального образования Российской федерации</dc:title>
</cp:coreProperties>
</file>