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968010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528, 22:63:010526, 22:63:010532, 22:63:010534 </w:t>
      </w:r>
      <w:r>
        <w:rPr>
          <w:b/>
        </w:rPr>
        <w:t>ОГРАНИЧЕННЫХ УЛИЦЕЙ ПОПОВА, УЛИЦЕЙГУЩИНА, УЛИЦЕЙ ОСТРОВСКОГО И УЛИЦЕЙ ЮРИНА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9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52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5036153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10528, 22:63:010526, 22:63:010532, 22:63:010534 </w:t>
      </w:r>
      <w:r>
        <w:rPr>
          <w:b/>
        </w:rPr>
        <w:t>ОГРАНИЧЕННЫХ УЛИЦЕЙ ПОПОВА, УЛИЦЕЙГУЩИНА, УЛИЦЕЙ ОСТРОВСКОГО И УЛИЦЕЙ ЮРИНА В Г. БАРНАУЛ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кв. 109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52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</w:t>
      </w:r>
      <w:r>
        <w:rPr>
          <w:color w:val="000000"/>
          <w:sz w:val="28"/>
          <w:szCs w:val="28"/>
        </w:rPr>
        <w:t>проект межевания  застроенной территории в границах кадастровых кварталов 22:63:010528, 22:63:010526, 22:63:010532, 22:63:010534, ограниченных улицей Солнечная Поляна, улицей Юрина, улицей Шукшина, улицей Георгия Исак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рмк</w:t>
      </w:r>
      <w:r>
        <w:rPr>
          <w:color w:val="000000"/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– общая площадь жилых помещений в кондоминиуме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з.д.</w:t>
      </w:r>
      <w:r>
        <w:rPr>
          <w:color w:val="000000"/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При другой расчетной жилищной обеспеченности (г. Барнаул - 21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з.д18</w:t>
      </w:r>
      <w:r>
        <w:rPr>
          <w:color w:val="000000"/>
          <w:sz w:val="28"/>
          <w:szCs w:val="28"/>
        </w:rPr>
        <w:t xml:space="preserve"> — показатель земельной доли при 1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Н — расчетная жилищная обеспеченность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7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17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5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73Д</w:t>
      </w:r>
    </w:p>
    <w:p>
      <w:pPr>
        <w:pStyle w:val="Normal"/>
        <w:suppressAutoHyphens w:val="true"/>
        <w:ind w:left="32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1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</w:t>
      </w:r>
      <w:r>
        <w:rPr>
          <w:rFonts w:eastAsia="Arial" w:cs="Arial"/>
          <w:color w:val="000000"/>
          <w:sz w:val="28"/>
          <w:szCs w:val="28"/>
        </w:rPr>
        <w:t xml:space="preserve"> 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5701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57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6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16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7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6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2305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6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1976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9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6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98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9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26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84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9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78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7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8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5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8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8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8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стровского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9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22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8Е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1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7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9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3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24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2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9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2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9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94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5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4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9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5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6491,1 м</w:t>
      </w:r>
      <w:r>
        <w:rPr>
          <w:rFonts w:cs="Arial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1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08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Год постройки жилого дома – 1977;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82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78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3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rPr>
          <w:b/>
          <w:b/>
          <w:color w:val="000000"/>
          <w:sz w:val="28"/>
          <w:szCs w:val="28"/>
          <w:vertAlign w:val="superscript"/>
          <w:lang w:val="en-US"/>
        </w:rPr>
      </w:pPr>
      <w:r>
        <w:rPr>
          <w:b/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67" w:right="586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</w:t>
          </w:r>
          <w:r>
            <w:rPr>
              <w:color w:val="000000"/>
              <w:sz w:val="24"/>
              <w:szCs w:val="24"/>
              <w:lang w:val="en-US"/>
            </w:rPr>
            <w:t>528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ых кварталов 22:63:010528, 22:63:010526, 22:63:010532, 22:63:010534,  ограниченных улицей Солнечная Поляна, улицей Юрина, улицей Шукшина, улицей Георгия Исакова в г. Барнауле (кв.109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1:00Z</dcterms:created>
  <dc:creator>Таня Ященко</dc:creator>
  <dc:description/>
  <cp:keywords/>
  <dc:language>en-US</dc:language>
  <cp:lastModifiedBy>Ященко</cp:lastModifiedBy>
  <cp:lastPrinted>2011-05-25T09:15:00Z</cp:lastPrinted>
  <dcterms:modified xsi:type="dcterms:W3CDTF">2011-05-25T02:16:00Z</dcterms:modified>
  <cp:revision>7</cp:revision>
  <dc:subject/>
  <dc:title>Министерство общего и профессионального образования Российской федерации</dc:title>
</cp:coreProperties>
</file>