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jc w:val="center"/>
        <w:rPr>
          <w:sz w:val="24"/>
          <w:szCs w:val="24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spacing w:before="182" w:after="0"/>
        <w:jc w:val="center"/>
        <w:textAlignment w:val="auto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          и дополнения в постановление администрации города                              от 22.01.2018 №98 «Об утверждении муниципальной программы «Формирование современной городской среды города Барнаула» на 2018 -                  2024 годы» (в редакции постановления от 31.03.2020 №470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Барнаульской городской Думы                                от 04.12.2020 №609 «О бюджете города на 2021 год и на плановый период 2022 и 2023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от 22.01.2018 №98 «Об утверждении муниципальной программы «Формирование современной городской среды города Барнаула» на 2018-2024 годы» (в редакции постановления от 31.03.2020 №470) следующие изменения и допол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амбуле постановления слова «Правительства Алтайского края от 31.08.2017 №326 «Об утверждении государственной программы Алтайского края «Формирование современной городской среды» на 2018-2024 годы» заменить словами «Правительства Алтайского края от 31.08.2017 №326 «Об утверждении государственной программы Алтайского края «Формирование современной городской сред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постановления 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онтроль за исполнением постановления возложить на первого заместителя главы администрации города, заместителя главы администрации города по городскому хозяйств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к постановл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Разде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ПАСПОРТ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современной городской среды города Барнаула» на 2018-2024 годы» изложить в новой редакции (приложение 1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2. Абзац 14 раздела 1 «Общая характеристика сферы реализации 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По результатам инвентаризации дворовых территорий города, проведенной в 2017 году, выявлено, что 399 дворовых территорий                            не обеспечивают комфортных условий для жизни и деятельности населения, в связи с чем признаны нуждающимися в благоустройстве. Адресный перечень дворовых территорий, подлежащих благоустройству по итогам инвентаризации, в разрезе районов города приведен в приложении 1                       к Программе. Формирование адресного перечня дворовых территорий, подлежащих благоустройству в рамках Программы, осуществляется                             в соответствии с постановлением администрации города от 12.12.2017 №2459 «О муниципальной программе «Формирование современной городской среды» на 2018-2024 годы» (далее - постановление администрации города) исходя из лимитов предоставления финансовой поддержки за счет средств федерального и краевого бюджетов, установленных уполномоченным органом исполнительной власти Алтайского края в сфере жилищно-коммунального хозяйства. В приложении 11 к Программе приведен резервный адресный перечень дворовых территорий, сформированный на основании предложений (заявок)                            на участие в Программе, прошедших рассмотрение и оценку Общественной комиссией по реализации Программы, поступивших от заинтересованных лиц в Общественную комиссию по реализации Программы, исходя                                 из количества баллов, набранных по критериям, установленным постановлением администрации города.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3. В абзаце 6 пункта 2.1 «Приоритеты муниципальной политики                     в сфере реализации Программы», пункте 1 приложения 7 к Программе слова «Правительства Алтайского края от 31.08.2017 №326 «Об утверждении государственной программы Алтайского края «Формирование современной городской среды» на 2018-2024 годы» заменить словами «Правительства Алтайского края от 31.08.2017 №326 «Об утверждении государственной программы Алтайского края «Формирование современной городской среды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4. Абзацы 7, 8 пункта 2.3 «Конечные результаты реализации 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увеличение благоустроенной площади общественных территорий города до 2176,7 тыс. кв. м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ведение до 73,4% доли благоустроенных общественных территорий города от общего числа общественных территорий города, которые признаны нуждающимися в благоустройстве;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4. Раздел 4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4. Общий объем финансовых ресурсов, необходимых для реализации 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Общий объем финансирования Программы</w:t>
      </w:r>
      <w:r>
        <w:rPr>
          <w:sz w:val="24"/>
          <w:szCs w:val="24"/>
        </w:rPr>
        <w:t xml:space="preserve"> </w:t>
      </w:r>
      <w:r>
        <w:rPr>
          <w:szCs w:val="28"/>
        </w:rPr>
        <w:t>за счет всех источников                          в 2018-2024 годах составляет 1 736 046,7  тыс. рублей,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231001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309475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269743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375387,5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266238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71959,4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12239,4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в том числе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федерального бюджета - 1296579,5* тыс. 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200942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290070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35336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216810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226710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26710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0,0*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краевого бюджета - 206459,3* тыс. 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15124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2930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02615,3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81209,3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2290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290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0,0*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бюджета города - 169239,7 тыс. 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11239,4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10981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8147,1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63723,4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23594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9314,6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12239,4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внебюджетных источников - 63768,2 ** тыс. рублей,                    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3694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5494,1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3644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13644,8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13644,8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13644,8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0,0 тыс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 в части финансирования за счет средств бюджета гор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* В 2021-2023 годах объем средств федерального и краевого бюджетов указан в соответствии  с соглашениями Министерства строительства                        и жилищно-коммунального хозяйства Алтайского края от 27.01.2021 №01701000-1-2021-003. При доведении бюджетных ассигнований                                          из федерального и краевого бюджетов в 2020-2024 годах, при согласии собственников помещений в многоквартирных домах на софинансирование благоустроительных работ из дополнительного перечня работ в 2020 -                    2024 годах объемы финансирования подлежат уточн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** Средства заинтересованных лиц на выполнение дополнительного перечня работ по благоустройству дворовых территорий отражаются                           в доходах и расходах бюджета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Программы, приведен в приложении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о разработке проектно-сметной документации на благоустройство дворовых и общественных территорий города возможно за счет средств федерального, краевого               и городского бюджетов.»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4. </w:t>
      </w:r>
      <w:r>
        <w:rPr>
          <w:rFonts w:eastAsia="Calibri"/>
          <w:szCs w:val="28"/>
        </w:rPr>
        <w:t>Приложения 1, 3, 4, 5, 10, 11 к Программе изложить в новой редакции (приложения 2-7)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 Дополнить муниципальную программу «Формирование современной городской среды города Барнаула» на 2018-2024 годы приложением 12 (приложение 8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                                     и размещение на официальном Интернет-сайте города Барнау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, заместителя главы администрации города по городскому хозяй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8:00Z</dcterms:created>
  <dc:creator>Маш. бюро</dc:creator>
  <dc:description/>
  <cp:keywords/>
  <dc:language>en-US</dc:language>
  <cp:lastModifiedBy>Pozdeeva</cp:lastModifiedBy>
  <cp:lastPrinted>2021-02-26T10:56:00Z</cp:lastPrinted>
  <dcterms:modified xsi:type="dcterms:W3CDTF">2021-03-01T06:40:00Z</dcterms:modified>
  <cp:revision>35</cp:revision>
  <dc:subject/>
  <dc:title>Об утверждении графика выступлений</dc:title>
</cp:coreProperties>
</file>