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 по 01.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7 д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15.04.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.04.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.04.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 по 15.0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Малахова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ок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азенная Заимка, ул.Арбатская, 5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аучный Городок, 1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аучный Городок, пересечение ул.Сибирской и ул.Магистр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 (не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 (не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 (не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ечение ул.Юрина и ул.Малах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ка «Кардиоцентр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смонавтов, 48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Базовый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милии Алексеевой, 7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.Научный Городок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0-11-23T07:36:00Z</cp:lastPrinted>
  <dcterms:modified xsi:type="dcterms:W3CDTF">2021-05-27T01:48:00Z</dcterms:modified>
  <cp:revision>55</cp:revision>
  <dc:subject/>
  <dc:title>РОССИЙСКАЯ ФЕДЕРАЦИЯ</dc:title>
</cp:coreProperties>
</file>