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от ___________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нестационарных торговых объектов на территории Железнодорожного района города Барнау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41"/>
        <w:gridCol w:w="1868"/>
        <w:gridCol w:w="2239"/>
        <w:gridCol w:w="2480"/>
        <w:gridCol w:w="2168"/>
        <w:gridCol w:w="2480"/>
      </w:tblGrid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(местоположение) нестационарного торгового объект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места размещения нестационарного торгового объекта, м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нестационарного торгового объект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ы реализуемых товаров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азмещения нестационарного торгового объект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обходимые сведения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-кт Ленина, 7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ильные лар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9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орозильные лар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.Победы, 10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орозильные лар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.Победы, 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орозильные лар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орозильные лар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орозильные лар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.Победы, 10д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Антона Петрова,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41"/>
        <w:gridCol w:w="1868"/>
        <w:gridCol w:w="2239"/>
        <w:gridCol w:w="2480"/>
        <w:gridCol w:w="2168"/>
        <w:gridCol w:w="2480"/>
      </w:tblGrid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Антона Петрова, 1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еоргия Исакова, 113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расноармейский, 9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расноармейский, 1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рупской, 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Ленина, 7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1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1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л.Матросова, 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олодежная, 6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вловский тракт, 49/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л.Северо-Западная, 16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Телефонная, 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41"/>
        <w:gridCol w:w="1868"/>
        <w:gridCol w:w="2239"/>
        <w:gridCol w:w="2480"/>
        <w:gridCol w:w="2168"/>
        <w:gridCol w:w="2480"/>
      </w:tblGrid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9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.Победы, 10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.Победы, 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0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0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оциалистический, 1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оциалистический, 12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24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0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0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0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41"/>
        <w:gridCol w:w="1868"/>
        <w:gridCol w:w="2239"/>
        <w:gridCol w:w="2480"/>
        <w:gridCol w:w="2168"/>
        <w:gridCol w:w="2480"/>
      </w:tblGrid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0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расноармейский, 1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1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олодежная, 6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олодежная, 6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4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л.Северо-Западная, 16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расноармейский, 1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локо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вловский тракт, 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.Ядринцева, 143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.Ядринцева, 14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расноармейский, 1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оциалистический, 12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алинина, 15в (на нечетной стороне ул.П.С.Кулагина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оммунаров, 4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Коммунаров, 5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-кт Коммунаров, 151а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-кт Красноармейский, остановка «Молодежная» (нечетная сторона),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Красноармейский, 1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Красноармейский, 1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расноармейский, 1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-кт Красноармейский, 135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Ленина, 15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41"/>
        <w:gridCol w:w="1868"/>
        <w:gridCol w:w="2239"/>
        <w:gridCol w:w="2480"/>
        <w:gridCol w:w="2168"/>
        <w:gridCol w:w="2480"/>
      </w:tblGrid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157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оциалистический, 12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оциалистический, 1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оциалистический, 1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троителей, 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2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троителей, 2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троителей, 3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рупской, 97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рупской, 1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рупской, 107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4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 2-я, 10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41"/>
        <w:gridCol w:w="1868"/>
        <w:gridCol w:w="2239"/>
        <w:gridCol w:w="2480"/>
        <w:gridCol w:w="2168"/>
        <w:gridCol w:w="2480"/>
      </w:tblGrid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осова, 9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0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Антона Петрова, 120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Антона Петрова, 124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42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Антона Петрова, 144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Антона Петрова, 15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Бехтерева, 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Бехтерева, 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41"/>
        <w:gridCol w:w="1868"/>
        <w:gridCol w:w="2239"/>
        <w:gridCol w:w="2480"/>
        <w:gridCol w:w="2168"/>
        <w:gridCol w:w="2480"/>
      </w:tblGrid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Власихинская, 12/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еоргия Исакова, 112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еоргия Исакова, 1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еоргия Исакова, 113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я Исакова, 14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ущина, 73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ущина, 9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расный Текстильщик,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рупской, 9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рупской, 99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рупской, 10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П.С.Кулагина, 2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атросова, 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тросова, 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41"/>
        <w:gridCol w:w="1868"/>
        <w:gridCol w:w="2239"/>
        <w:gridCol w:w="2480"/>
        <w:gridCol w:w="2168"/>
        <w:gridCol w:w="2480"/>
      </w:tblGrid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тросова, 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тросова, 5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тросова, 9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атросова, 129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атросова, 129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ерзликина, 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икронная, 13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олодежная, 3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российская, 7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панинцев, 1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ивоварская, 88-9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 (дрова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утейская, 6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41"/>
        <w:gridCol w:w="1868"/>
        <w:gridCol w:w="2239"/>
        <w:gridCol w:w="2480"/>
        <w:gridCol w:w="2168"/>
        <w:gridCol w:w="2480"/>
      </w:tblGrid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4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4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4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4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4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Северо-Западная, 161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16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Северо-Западная, 161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Северо-Западная, 222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39"/>
        <w:gridCol w:w="1865"/>
        <w:gridCol w:w="2238"/>
        <w:gridCol w:w="2480"/>
        <w:gridCol w:w="2166"/>
        <w:gridCol w:w="2488"/>
      </w:tblGrid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224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23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23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оветской Армии, 3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оветской Армии, 101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оветской Армии, 121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137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троительная 2-я, 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троительная  2-я, 6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Ткацкая, 8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Фурманова, 18в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Челюскинцев, 9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Челюскинцев, 11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Челюскинцев, 117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Челюскинцев,117в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Червонная, 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Червонная, 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Червонная, 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Юрина, 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Юрина, 11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Юрина, 12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Юрина, 13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Юрина, 13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Юрина, 13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Юрина, 14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Юрина, 16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я Исакова, 11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Ленина, 11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Ленина, 14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Ленина, 15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олодежная, 6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троителей, 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троителей, 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1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троителей, 1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4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16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рупской, 10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оциалистический, 13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оциалистический, 13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леб и хлебобулочные издел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еоргия Исакова, 147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есечение пр-кта Калинина с ул.Северо-Западной (остановка транспорта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57б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Крупской, 10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родовольственные товар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2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ул.Антона Петрова, 144в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23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-кт Ленина, остановка «Дом Быта» (четная сторона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1"/>
                <w:sz w:val="24"/>
                <w:szCs w:val="24"/>
              </w:rPr>
              <w:t>павильон с остановочным навесом повышенной комфортнос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ячие и прохладительные напитки, кондитерские издел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-кт Красноармейский, 104, остановка «Молодежная» (четная сторона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1"/>
                <w:sz w:val="24"/>
                <w:szCs w:val="24"/>
              </w:rPr>
              <w:t>павильон с остановочным навесом повышенной комфортнос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ячие и прохладительные напитки, кондитерские издел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расноармейский, 13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-кт Строителей, 25 остановка «Кинотеатр «Мир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1"/>
                <w:sz w:val="24"/>
                <w:szCs w:val="24"/>
              </w:rPr>
              <w:t>павильон с остановочным навесом повышенной комфортнос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ячие и прохладительные напитки, кондитерские издел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-кт Строителей, 3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-кт Строителей, 4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 и хлебобулочные издел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Северо-Западная, 4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Аносова, 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условии согласования места с балансодержателями сетей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Георгия Исакова, 11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условии согласования места с балансодержателями сетей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-кт Строителей. 2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946" w:leader="none"/>
          <w:tab w:val="left" w:pos="7371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98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eastAsia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3:35:00Z</dcterms:created>
  <dc:creator>torg20a_2</dc:creator>
  <dc:description/>
  <cp:keywords/>
  <dc:language>en-US</dc:language>
  <cp:lastModifiedBy>Ирина М. Черкашина</cp:lastModifiedBy>
  <cp:lastPrinted>2020-11-19T09:18:00Z</cp:lastPrinted>
  <dcterms:modified xsi:type="dcterms:W3CDTF">2021-05-26T06:37:00Z</dcterms:modified>
  <cp:revision>68</cp:revision>
  <dc:subject/>
  <dc:title>СХЕМА</dc:title>
</cp:coreProperties>
</file>