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15"/>
        <w:gridCol w:w="8"/>
        <w:gridCol w:w="1681"/>
        <w:gridCol w:w="2371"/>
        <w:gridCol w:w="9"/>
        <w:gridCol w:w="2373"/>
        <w:gridCol w:w="1987"/>
        <w:gridCol w:w="2075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е лар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е лар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Химиков» (ул.Германа Титова–ул.Западная 5-я –ул.Эмилии Алексеевой–ул.80 Гвардейской Дивизии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е лар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15"/>
        <w:gridCol w:w="1687"/>
        <w:gridCol w:w="2382"/>
        <w:gridCol w:w="2382"/>
        <w:gridCol w:w="1964"/>
        <w:gridCol w:w="2089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8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Германа Титова, 11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Западная 5-я, 89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Химиков» (ул.Германа Титова–ул.Западная 5-я –ул.Эмилии Алексеевой–ул.80 Гвардейской Дивизи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удненко, 1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вского, 1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ижской Коммуны, 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15"/>
        <w:gridCol w:w="1687"/>
        <w:gridCol w:w="2382"/>
        <w:gridCol w:w="2382"/>
        <w:gridCol w:w="1964"/>
        <w:gridCol w:w="2089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аплина, 1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иосков, павильонов (ряд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6"/>
        <w:gridCol w:w="1687"/>
        <w:gridCol w:w="2382"/>
        <w:gridCol w:w="2382"/>
        <w:gridCol w:w="1964"/>
        <w:gridCol w:w="2089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4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Дмитрова и                        пр-кта Лен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ла Маркса, 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, корпус 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7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удненко, 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9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3в/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6"/>
        <w:gridCol w:w="1687"/>
        <w:gridCol w:w="2382"/>
        <w:gridCol w:w="2382"/>
        <w:gridCol w:w="1964"/>
        <w:gridCol w:w="2089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остановка                            «пл. Октября» (четная сторона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е и прохладительные напитки, кондитерские  издел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смонавтов, 3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0:00Z</dcterms:created>
  <dc:creator>serga</dc:creator>
  <dc:description/>
  <cp:keywords/>
  <dc:language>en-US</dc:language>
  <cp:lastModifiedBy>Ирина М. Черкашина</cp:lastModifiedBy>
  <cp:lastPrinted>2020-11-19T09:32:00Z</cp:lastPrinted>
  <dcterms:modified xsi:type="dcterms:W3CDTF">2021-05-27T01:48:00Z</dcterms:modified>
  <cp:revision>73</cp:revision>
  <dc:subject/>
  <dc:title/>
</cp:coreProperties>
</file>