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4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 xml:space="preserve">от  __________ № 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127"/>
        <w:gridCol w:w="2694"/>
        <w:gridCol w:w="2269"/>
        <w:gridCol w:w="2268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о-Тобольская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31"/>
        <w:gridCol w:w="1419"/>
        <w:gridCol w:w="2127"/>
        <w:gridCol w:w="2693"/>
        <w:gridCol w:w="2269"/>
        <w:gridCol w:w="2268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Гог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ые ла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натолия, 308/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Кутузова, 266 (на остановке напротив кафе «Форсаж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Малая 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Малая 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Красноармейского и ул.Пушки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Демидовск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31"/>
        <w:gridCol w:w="1419"/>
        <w:gridCol w:w="2127"/>
        <w:gridCol w:w="2693"/>
        <w:gridCol w:w="2269"/>
        <w:gridCol w:w="2268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калова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Шировая Просека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ышевского, 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31"/>
        <w:gridCol w:w="1419"/>
        <w:gridCol w:w="2127"/>
        <w:gridCol w:w="2693"/>
        <w:gridCol w:w="2269"/>
        <w:gridCol w:w="2268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8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 по 15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Мало-Тобольская, </w:t>
            </w:r>
            <w:r>
              <w:rPr>
                <w:sz w:val="23"/>
                <w:szCs w:val="23"/>
              </w:rPr>
              <w:t>23 (напротив парковки рынка «Старый базар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удтра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 по 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площадка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110, остановка «Санаторий «Обь» (не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31"/>
        <w:gridCol w:w="1419"/>
        <w:gridCol w:w="2127"/>
        <w:gridCol w:w="2693"/>
        <w:gridCol w:w="2269"/>
        <w:gridCol w:w="2268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1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Централь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ромышленная, 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Змеиногорского тракта и ул.Широкая Просе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31"/>
        <w:gridCol w:w="1419"/>
        <w:gridCol w:w="2127"/>
        <w:gridCol w:w="2693"/>
        <w:gridCol w:w="2269"/>
        <w:gridCol w:w="2268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ролетарской и пер.Некрас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Герцена, 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.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Мусоргского, 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0"/>
        <w:gridCol w:w="1419"/>
        <w:gridCol w:w="2127"/>
        <w:gridCol w:w="2693"/>
        <w:gridCol w:w="2269"/>
        <w:gridCol w:w="2268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2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2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нко, 1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30"/>
        <w:gridCol w:w="1419"/>
        <w:gridCol w:w="2127"/>
        <w:gridCol w:w="2694"/>
        <w:gridCol w:w="2269"/>
        <w:gridCol w:w="2268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монтова, 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 Ленина и ул.Гог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Шангина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ер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Центральн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лагодатная, 3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1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монтова, 2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127"/>
        <w:gridCol w:w="2694"/>
        <w:gridCol w:w="2269"/>
        <w:gridCol w:w="2268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площадк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 / ул.Гог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2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127"/>
        <w:gridCol w:w="2694"/>
        <w:gridCol w:w="2269"/>
        <w:gridCol w:w="2268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п.Южный, пр-кт Дзержин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7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1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им.В.Н.Баварина, 8, остановка «пл.им.В.Н.Баварина (Речной вокзал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е и прохладительные напитки, кондитерские издел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127"/>
        <w:gridCol w:w="2694"/>
        <w:gridCol w:w="2127"/>
        <w:gridCol w:w="241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принадле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18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условии согласования места с балансодержателями сетей</w:t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0-11-23T13:27:00Z</cp:lastPrinted>
  <dcterms:modified xsi:type="dcterms:W3CDTF">2021-05-27T01:48:00Z</dcterms:modified>
  <cp:revision>56</cp:revision>
  <dc:subject/>
  <dc:title>Приложение 5</dc:title>
</cp:coreProperties>
</file>