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ом контрол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благоустройства 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городского округа -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 Алтай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Par428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 отнесения объектов контроля к категориям р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осуществления муниципального контрол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633"/>
        <w:gridCol w:w="1871"/>
      </w:tblGrid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кты муниципального контроля в сфере благоустройства на территории городского округа – города Барнаула Алтайского кра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тегория р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Par435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требований Правил благоустройства территории городского округа – города Барнаула Алта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х решением Барнаульской городской Думы от 19.03.2021 №6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ительный ри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Par438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требований Правил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ий ри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Par441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требований Правил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ренный ри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дические лица, индивидуальные предприниматели и физические лица при отсутствии обстоятельств, указанных в </w:t>
            </w:r>
            <w:hyperlink w:anchor="Par4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пунктах 1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w:anchor="Par4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w:anchor="Par4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стоящих Критериев отнесения деятельности юридических лиц и индивидуальных предпринимателей в области благоустройства к категориям рис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ий рис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">
    <w:name w:val="__strong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1:00Z</dcterms:created>
  <dc:creator>Никита Николаевич Струцкий</dc:creator>
  <dc:description/>
  <cp:keywords/>
  <dc:language>en-US</dc:language>
  <cp:lastModifiedBy>Никита Николаевич Струцкий</cp:lastModifiedBy>
  <cp:lastPrinted>2021-09-02T16:46:00Z</cp:lastPrinted>
  <dcterms:modified xsi:type="dcterms:W3CDTF">2021-09-14T10:27:00Z</dcterms:modified>
  <cp:revision>6</cp:revision>
  <dc:subject/>
  <dc:title/>
</cp:coreProperties>
</file>