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47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униципальном контрол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городского округа –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Барнаула Алтайского края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4819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ланк администрации района города Барнау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казывается должность руководителя контролируемого лица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казывается полное наименование контролируемого лица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казывается фамилия, имя, отчество (при наличии) руководителя контролируемого лица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казывается адрес места нахождения контролируемого лиц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полное наименование контролируемого лица в дательном падеж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странении выявленных нарушений обязательных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казываются вид и форма контрольного мероприятия (далее - контрольное мероприятие) в соответствии с распоряжением </w:t>
      </w:r>
      <w:r>
        <w:rPr>
          <w:rFonts w:cs="Times New Roman" w:ascii="Times New Roman" w:hAnsi="Times New Roman"/>
          <w:sz w:val="28"/>
        </w:rPr>
        <w:t xml:space="preserve">администрации районов города Барнау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контрольных мероприятий) проведенного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казывается полное наименование </w:t>
      </w:r>
      <w:r>
        <w:rPr>
          <w:rFonts w:cs="Times New Roman" w:ascii="Times New Roman" w:hAnsi="Times New Roman"/>
          <w:sz w:val="28"/>
        </w:rPr>
        <w:t>администрации района города Барнау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и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полное наименование контролируем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 с "__" _____________ 20__ г. по "__" 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казываются наименование и реквизиты распоряжения </w:t>
      </w:r>
      <w:r>
        <w:rPr>
          <w:rFonts w:cs="Times New Roman" w:ascii="Times New Roman" w:hAnsi="Times New Roman"/>
          <w:sz w:val="28"/>
        </w:rPr>
        <w:t xml:space="preserve">администрации района города Барнау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контрольных мероприят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кт _________________________ от "__" _______________ 20__ г. №____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ются реквизиты акта контрольных мероприят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ются вид и форма контрольных мероприят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ы нарушения обязательных требований ______________ законодательства: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изложенного,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унктом 1 части 2 статьи 9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31 июля 2020 г. №248-ФЗ «О государственном контроле (надзоре) и муниципальном контроле в Российской Федерации»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казывается полное наименование </w:t>
      </w:r>
      <w:r>
        <w:rPr>
          <w:rFonts w:cs="Times New Roman" w:ascii="Times New Roman" w:hAnsi="Times New Roman"/>
          <w:sz w:val="28"/>
        </w:rPr>
        <w:t>администрации района города Барнау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ы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ранить выявленные нарушения обязательных требований в срок д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" 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ведомить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казывается полное наименование </w:t>
      </w:r>
      <w:r>
        <w:rPr>
          <w:rFonts w:cs="Times New Roman" w:ascii="Times New Roman" w:hAnsi="Times New Roman"/>
          <w:sz w:val="28"/>
        </w:rPr>
        <w:t>администрации района города Барнау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до "__" _______________ 20__ г.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2"/>
        <w:gridCol w:w="340"/>
        <w:gridCol w:w="2608"/>
        <w:gridCol w:w="340"/>
        <w:gridCol w:w="3011"/>
      </w:tblGrid>
      <w:tr>
        <w:trPr/>
        <w:tc>
          <w:tcPr>
            <w:tcW w:w="2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олжность лица, уполномоченного на проведение контрольных мероприятий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 лица, уполномоченного на проведение контрольных мероприятий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амилия, имя, отчество (при наличии) лица, уполномоченного на проведение контрольных мероприяти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">
    <w:name w:val="__strong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2B5786B9FBCEDF95D6DF305149B5074D344C84770FB32D11DC9F515A430DA1DDA7997C8BDD5C68EF2F808CD827FC5AA5DDB62CAE17BD32wAn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11:00Z</dcterms:created>
  <dc:creator>Никита Николаевич Струцкий</dc:creator>
  <dc:description/>
  <cp:keywords/>
  <dc:language>en-US</dc:language>
  <cp:lastModifiedBy>Никита Николаевич Струцкий</cp:lastModifiedBy>
  <cp:lastPrinted>2021-07-20T12:05:00Z</cp:lastPrinted>
  <dcterms:modified xsi:type="dcterms:W3CDTF">2021-09-14T10:24:00Z</dcterms:modified>
  <cp:revision>6</cp:revision>
  <dc:subject/>
  <dc:title/>
</cp:coreProperties>
</file>