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Style w:val="Style13"/>
          <w:b w:val="false"/>
          <w:color w:val="000000"/>
          <w:sz w:val="28"/>
          <w:szCs w:val="28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8"/>
          <w:szCs w:val="28"/>
        </w:rPr>
        <w:t>к муниципальной программе «Развитие дорожно-транспортной системы города Барнаула на 2015-2025 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, искусственных дорожных соору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72"/>
        <w:gridCol w:w="1417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>
          <w:trHeight w:val="30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ы реализации объекта</w:t>
            </w:r>
          </w:p>
        </w:tc>
        <w:tc>
          <w:tcPr>
            <w:tcW w:w="120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очная стоимость этапов реализации объекта по годам, тыс. рублей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</w:tr>
      <w:tr>
        <w:trPr>
          <w:trHeight w:val="13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105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ная дорога по ул.Ползунова, от ул.Челюскинцев до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кта Красноармейс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1</w:t>
            </w:r>
          </w:p>
        </w:tc>
      </w:tr>
      <w:tr>
        <w:trPr>
          <w:trHeight w:val="945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Просторной (устройство троту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09,2</w:t>
            </w:r>
          </w:p>
        </w:tc>
      </w:tr>
      <w:tr>
        <w:trPr>
          <w:trHeight w:val="70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Пион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131,1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Гог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олнечная Поляна, от пр-кта Космонавтов до ул.Юрина (устройство троту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703,0</w:t>
            </w:r>
          </w:p>
        </w:tc>
      </w:tr>
      <w:tr>
        <w:trPr>
          <w:trHeight w:val="35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Власихинской, от ул.Шумакова до ул.Поп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ов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271,4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б-ру Мед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56,6</w:t>
            </w:r>
          </w:p>
        </w:tc>
      </w:tr>
      <w:tr>
        <w:trPr>
          <w:trHeight w:val="6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от п.Центральный до п.Ягод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остановочных площад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9,0</w:t>
            </w:r>
          </w:p>
        </w:tc>
      </w:tr>
      <w:tr>
        <w:trPr>
          <w:trHeight w:val="9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пр-кту Ленина (пр-кт Ленина, 2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конструкция подпорной стенк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5,0</w:t>
            </w:r>
          </w:p>
        </w:tc>
      </w:tr>
      <w:tr>
        <w:trPr>
          <w:trHeight w:val="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94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ная дорога по проезду Северному Власихинскому, </w:t>
            </w:r>
            <w:r>
              <w:rPr>
                <w:color w:val="000000"/>
                <w:sz w:val="15"/>
                <w:szCs w:val="15"/>
              </w:rPr>
              <w:t>от ул.Лазурной до ул.Поп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2,7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олнечная Поляна, от Павловского тракта до ул.Энтузиа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 549,2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 4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ная дорога по ул.Сергея Уск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66,1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 4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ная дорога по ул.Балтий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 031,5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0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5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9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Взлетн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 467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7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1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2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 по ул.Взлетн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туа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2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ная дорога по Змеиногорскому тракту (в районе остановки «Кордон»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578,4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ые дороги в п.Лес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 276,1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ых дор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 7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 8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2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тановочные площадки в п.Лесно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остановочных площад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6,3</w:t>
            </w:r>
          </w:p>
        </w:tc>
      </w:tr>
      <w:tr>
        <w:trPr>
          <w:trHeight w:val="76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Партизанской, от ул.Челюскинцев до пр-кта Красноармейс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т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9,8</w:t>
            </w:r>
          </w:p>
        </w:tc>
      </w:tr>
      <w:tr>
        <w:trPr>
          <w:trHeight w:val="79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провод (пятипролетный) через железнодорожные пути по пр-кту Лен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 713,8</w:t>
            </w:r>
          </w:p>
        </w:tc>
      </w:tr>
      <w:tr>
        <w:trPr>
          <w:trHeight w:val="6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провод (восьмипролетный) по пр-кту Ленина через железнодорожные пу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0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 479,4</w:t>
            </w:r>
          </w:p>
        </w:tc>
      </w:tr>
      <w:tr>
        <w:trPr>
          <w:trHeight w:val="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6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 25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 16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 3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 8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 по ул.Мамонтова в с.Власих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32,2</w:t>
            </w:r>
          </w:p>
        </w:tc>
      </w:tr>
      <w:tr>
        <w:trPr>
          <w:trHeight w:val="813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кресток пр-кта Ленина и ул.Матросова (устройство дополнительных полос движ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0</w:t>
            </w:r>
          </w:p>
        </w:tc>
      </w:tr>
      <w:tr>
        <w:trPr>
          <w:trHeight w:val="18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ы по пр-кту Коммунаров (в районе МБОУ «СОШ №78») и по ул.Мостовой в п.Бельмесево (в районе МБОУ «СОШ №94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 051,2</w:t>
            </w:r>
          </w:p>
        </w:tc>
      </w:tr>
      <w:tr>
        <w:trPr>
          <w:trHeight w:val="84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т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1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ая развязка в одном уровне на пересечении ул.Власихинской и ул.Малах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290,1</w:t>
            </w:r>
          </w:p>
        </w:tc>
      </w:tr>
      <w:tr>
        <w:trPr>
          <w:trHeight w:val="70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ых дор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 8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0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8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Попова, от ул.Трактовой до ул.Власихинск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ов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3 0</w:t>
            </w: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 834,3</w:t>
            </w:r>
          </w:p>
        </w:tc>
      </w:tr>
      <w:tr>
        <w:trPr>
          <w:trHeight w:val="83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 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 4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провод (трехпролетный) по пр-кту Ленина через железнодорожные пу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2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 871,2</w:t>
            </w:r>
          </w:p>
        </w:tc>
      </w:tr>
      <w:tr>
        <w:trPr>
          <w:trHeight w:val="6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 7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ые дороги по ул.Ляпидевского, ул.Нагорной 6-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152,8</w:t>
            </w:r>
          </w:p>
        </w:tc>
      </w:tr>
      <w:tr>
        <w:trPr>
          <w:trHeight w:val="47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 1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тепровод по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кту Калинина через железнодорожные пу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593,3</w:t>
            </w:r>
          </w:p>
        </w:tc>
      </w:tr>
      <w:tr>
        <w:trPr>
          <w:trHeight w:val="5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 0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овой переход через р.Барнаулку по ул.Челюскин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 400,0</w:t>
            </w:r>
          </w:p>
        </w:tc>
      </w:tr>
      <w:tr>
        <w:trPr>
          <w:trHeight w:val="68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овой переход через р.Власиха в с.Власих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 907,9</w:t>
            </w:r>
          </w:p>
        </w:tc>
      </w:tr>
      <w:tr>
        <w:trPr>
          <w:trHeight w:val="6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0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проезду Северному Власихинском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 990,8</w:t>
            </w:r>
          </w:p>
        </w:tc>
      </w:tr>
      <w:tr>
        <w:trPr>
          <w:trHeight w:val="2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60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7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 50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 70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олнечная Поляна, от дома №99 до ул.Взлет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33,4</w:t>
            </w:r>
          </w:p>
        </w:tc>
      </w:tr>
      <w:tr>
        <w:trPr>
          <w:trHeight w:val="27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0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ирене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795,4</w:t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4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 881,5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пр-кту Энергет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 685,2</w:t>
            </w:r>
          </w:p>
        </w:tc>
      </w:tr>
      <w:tr>
        <w:trPr>
          <w:trHeight w:val="79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 6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 0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Промышл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 500,0</w:t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Христенк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39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 361,8</w:t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34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280-летия города Барнау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64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8 650,0</w:t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Малому Павловскому тракт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000,0</w:t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65 лет Поб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 8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 844,6</w:t>
            </w:r>
          </w:p>
        </w:tc>
      </w:tr>
      <w:tr>
        <w:trPr>
          <w:trHeight w:val="7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объекты в рамках реализации Федерального проекта «Жиль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3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373,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предпроектных работ, осуществление строительного контроля, прочие рабо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9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29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1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53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58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604,6</w:t>
            </w:r>
          </w:p>
        </w:tc>
      </w:tr>
      <w:tr>
        <w:trPr>
          <w:trHeight w:val="30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объектам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6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 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 6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 6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 4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 3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74 3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 1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 7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 7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72 550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92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му хозяйству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, транспорту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язи города Барнаула                                                                                                            А.А.Шеломенц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ов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дитной политик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                                            Н.А.Тиньга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126" w:footer="0" w:bottom="70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sz w:val="20"/>
      <w:szCs w:val="20"/>
    </w:rPr>
  </w:style>
  <w:style w:type="character" w:styleId="Style20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05:00Z</dcterms:created>
  <dc:creator>Shustrik</dc:creator>
  <dc:description/>
  <cp:keywords/>
  <dc:language>en-US</dc:language>
  <cp:lastModifiedBy>Юрий Юрьевич Сарайкин</cp:lastModifiedBy>
  <cp:lastPrinted>2020-01-21T08:00:00Z</cp:lastPrinted>
  <dcterms:modified xsi:type="dcterms:W3CDTF">2020-12-22T04:42:00Z</dcterms:modified>
  <cp:revision>97</cp:revision>
  <dc:subject/>
  <dc:title/>
</cp:coreProperties>
</file>