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ая оценка эффективности реализации муниципальных программ города Барнаула за 2023 год</w:t>
      </w:r>
    </w:p>
    <w:tbl>
      <w:tblPr>
        <w:tblW w:w="147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4111"/>
        <w:gridCol w:w="1866"/>
        <w:gridCol w:w="2812"/>
        <w:gridCol w:w="2551"/>
        <w:gridCol w:w="2835"/>
      </w:tblGrid>
      <w:tr>
        <w:trPr>
          <w:tblHeader w:val="true"/>
          <w:trHeight w:val="16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 (подпрограмм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тепени достижения цели и решения задач муниципальной программы (подпрограммы), 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тепени соответствия запланированному уровню затрат и эффективности использования бюджетных ассигнований муниципальной программы (подпрограммы)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тепени реализации мероприятий (достижения ожидаемых непосредственных результатов их реализации) муниципальной программы (подпрограммы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мплексная оценка эффективности реализации муниципальной программы (подпрограммы)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7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4111"/>
        <w:gridCol w:w="1843"/>
        <w:gridCol w:w="23"/>
        <w:gridCol w:w="2812"/>
        <w:gridCol w:w="2551"/>
        <w:gridCol w:w="2835"/>
      </w:tblGrid>
      <w:tr>
        <w:trPr>
          <w:tblHeader w:val="true"/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1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ий уровень эффективности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лучшение жилищных условий молодых семей в городе Барнауле на 2015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физической культуры и спорта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культуры города Барнаула на 2015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и обеспечение предоставления муниципальных услуг в сфере культуры города Барнаула       на 2015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и обеспечение предоставления муниципальных услуг в сфере дополнительного образования на 2015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рмирование современной городской среды города Барнаула» на 2018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апитальный и текущий ремонт зданий органов местного самоуправления, казенных учреждений города Барнаула на 2015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муниципальными финансами города Барнаула на 2018-2028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земельными ресурсами города Барнаула на 2015-2026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предпринимательства в городе Барнауле на 2015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образования и молодежной политики города Барнаула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6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дошкольного образования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общего образования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Развитие дополнительного образования и молодежной политики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рганизация отдыха и занятости детей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системы сопровождения и поддержки педагогических работников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9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Комплексная безопасность в образовательных организациях, МАУ «ЦОО «Каникулы»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8,5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ащита населения и территории города Барнаула от чрезвычайных ситуаций на 2015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лагоустройство, экологическая безопасность и природопользование города Барнаула на 2015-204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8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дорожно-транспортной системы города Барнаула на 2015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имуществом города Барнаула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арнаул - комфортный город» на 2015-203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Обеспечение населения города Барнаула комфортным жильем на 2015-203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здание условий для обеспечения населения города Барнаула качественными услугами жилищно-коммунального хозяйства на 2015-203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Благоустройство территории жилой застройки города Барнаула на 2015-2030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вершенствование муниципального управления и реализация национальной политики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Цифровой муниципалитет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7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кадрового обеспечения муниципального управления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Совершенствование взаимодействия с некоммерческим сектором и реализация национальной политики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5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 «Противодействие экстремизму и идеологии терроризма в городе Барнауле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циальная поддержка населения города Барнаула на 2015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5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тойчивого сокращения непригодного для проживания жилищного фонда города Барнаула на 2019 - 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инженерной инфраструктуры городского округа - города Барнаула на 2017-2025 годы»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3</w:t>
            </w:r>
          </w:p>
        </w:tc>
      </w:tr>
      <w:tr>
        <w:trPr>
          <w:trHeight w:val="452" w:hRule="atLeast"/>
        </w:trPr>
        <w:tc>
          <w:tcPr>
            <w:tcW w:w="14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 эффективности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0" w:after="0"/>
              <w:ind w:left="114" w:right="1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достроительная политика города Барнаула на 2015-202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SimSun;宋体" w:cs="font330;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 w:before="0" w:after="0"/>
    </w:pPr>
    <w:rPr>
      <w:rFonts w:eastAsia="SimSun;宋体" w:cs="font330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17:00Z</dcterms:created>
  <dc:creator>Лидия К. Кудро</dc:creator>
  <dc:description/>
  <cp:keywords/>
  <dc:language>en-US</dc:language>
  <cp:lastModifiedBy>Екатерина Зонова</cp:lastModifiedBy>
  <cp:lastPrinted>2024-04-12T13:24:00Z</cp:lastPrinted>
  <dcterms:modified xsi:type="dcterms:W3CDTF">2024-08-23T07:17:00Z</dcterms:modified>
  <cp:revision>2</cp:revision>
  <dc:subject/>
  <dc:title/>
</cp:coreProperties>
</file>