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66494669"/>
      <w:bookmarkStart w:id="1" w:name="_1380374405"/>
      <w:bookmarkStart w:id="2" w:name="_1380374398"/>
      <w:bookmarkStart w:id="3" w:name="_1380374250"/>
      <w:bookmarkStart w:id="4" w:name="_1380371905"/>
      <w:bookmarkStart w:id="5" w:name="_1361262791"/>
      <w:bookmarkStart w:id="6" w:name="_1352723635"/>
      <w:bookmarkStart w:id="7" w:name="_1340619117"/>
      <w:bookmarkStart w:id="8" w:name="_1338630689"/>
      <w:bookmarkStart w:id="9" w:name="_1336306267"/>
      <w:bookmarkStart w:id="10" w:name="_1333972951"/>
      <w:bookmarkStart w:id="11" w:name="_1333972771"/>
      <w:bookmarkStart w:id="12" w:name="_1331722415"/>
      <w:bookmarkStart w:id="13" w:name="_1330497710"/>
      <w:bookmarkStart w:id="14" w:name="_1330497524"/>
      <w:bookmarkStart w:id="15" w:name="_1329034206"/>
      <w:bookmarkStart w:id="16" w:name="_1328540695"/>
      <w:bookmarkStart w:id="17" w:name="_1328535428"/>
      <w:bookmarkStart w:id="18" w:name="_1326091275"/>
      <w:bookmarkStart w:id="19" w:name="_1326091259"/>
      <w:bookmarkStart w:id="20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9318721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/>
      </w:pPr>
      <w:r>
        <w:rPr>
          <w:b/>
        </w:rPr>
        <w:t xml:space="preserve">ЗАКАЗЧИК: </w:t>
      </w:r>
      <w:r>
        <w:rPr/>
        <w:t>ТСЖ «ПОЛИТЕХ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50107, 22:63:050108, 22:63:050111, 22:63:050101, 22:63:050103, 22:63:050105, 22:63:050109, </w:t>
      </w:r>
      <w:r>
        <w:rPr>
          <w:b/>
        </w:rPr>
        <w:t xml:space="preserve">ОГРАНИЧЕННЫХ ПРОСПЕКТОМ КОМСОМОЛЬСКИЙ, УЛИЦЕЙ ДИМИТРОВ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УЛИЦЕЙ ПРОМЫШЛЕННАЯ И УЛИЦЕЙ ЧЕРНЫШЕВСКОГО В ГОРОДЕ БАРНАУЛЕ </w:t>
      </w:r>
      <w:r>
        <w:rPr>
          <w:b/>
          <w:sz w:val="28"/>
          <w:szCs w:val="28"/>
        </w:rPr>
        <w:t>(мкр.16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50107</w:t>
      </w:r>
      <w:r>
        <w:rPr>
          <w:b/>
        </w:rPr>
        <w:t>-ПМ-И 07</w:t>
      </w:r>
      <w:r>
        <w:rPr>
          <w:b/>
          <w:lang w:val="en-US"/>
        </w:rPr>
        <w:t>.</w:t>
      </w:r>
      <w:r>
        <w:rPr>
          <w:b/>
        </w:rPr>
        <w:t>14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21" w:name="_1380374413"/>
      <w:bookmarkStart w:id="22" w:name="_1380372233"/>
      <w:bookmarkEnd w:id="21"/>
      <w:bookmarkEnd w:id="22"/>
      <w:r>
        <w:rPr/>
        <w:object w:dxaOrig="9668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80pt" filled="f" o:ole="">
            <v:imagedata r:id="rId6" o:title=""/>
          </v:shape>
          <o:OLEObject Type="Embed" ProgID="Word.Document.12" ShapeID="ole_rId5" DrawAspect="Content" ObjectID="_25393733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/>
      </w:pPr>
      <w:r>
        <w:rPr>
          <w:b/>
        </w:rPr>
        <w:t xml:space="preserve">ЗАКАЗЧИК: </w:t>
      </w:r>
      <w:r>
        <w:rPr/>
        <w:t>ТСЖ «ПОЛИТЕХ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50107, 22:63:050108, 22:63:050111, 22:63:050101, 22:63:050103, 22:63:050105, 22:63:050109, </w:t>
      </w:r>
      <w:r>
        <w:rPr>
          <w:b/>
        </w:rPr>
        <w:t xml:space="preserve">ОГРАНИЧЕННЫХ ПРОСПЕКТОМ КОМСОМОЛЬСКИЙ, УЛИЦЕЙ ДИМИТРОВА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УЛИЦЕЙ ПРОМЫШЛЕННАЯ И УЛИЦЕЙ ЧЕРНЫШЕВСКОГО В ГОРОДЕ БАРНАУЛЕ </w:t>
      </w:r>
      <w:r>
        <w:rPr>
          <w:b/>
          <w:sz w:val="28"/>
          <w:szCs w:val="28"/>
        </w:rPr>
        <w:t>(мкр.16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50107</w:t>
      </w:r>
      <w:r>
        <w:rPr>
          <w:b/>
        </w:rPr>
        <w:t>-ПМ-И 07.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4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4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4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56:00Z</dcterms:created>
  <dc:creator>Svan</dc:creator>
  <dc:description/>
  <cp:keywords/>
  <dc:language>en-US</dc:language>
  <cp:lastModifiedBy>Зайнулина Марина Игоревна</cp:lastModifiedBy>
  <cp:lastPrinted>2011-12-06T12:18:00Z</cp:lastPrinted>
  <dcterms:modified xsi:type="dcterms:W3CDTF">2015-05-21T04:56:00Z</dcterms:modified>
  <cp:revision>3</cp:revision>
  <dc:subject/>
  <dc:title>Министерство общего и профессионального образования Российской федерации</dc:title>
</cp:coreProperties>
</file>