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 на территории Ленинского района города Барнау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места размещения нестационарного торгового объект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лат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и-фр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, 202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лат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и-фр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36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лат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и-фр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21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25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2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орская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ущина, 154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6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-кт Космонавтов, 10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авалерийская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6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Попова, 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8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15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Эмилии Алексеевой, 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, 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, 299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0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5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6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02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86 </w:t>
            </w:r>
            <w:r>
              <w:rPr/>
              <w:t>площадь «Народн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Попова, 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чные прод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Юрина, 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чные прод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иоск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7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23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Георгия Исакова и ул.Малах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Георгия Исакова и ул.Покров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Георгия Исакова,</w:t>
            </w:r>
            <w:r>
              <w:rPr>
                <w:color w:val="000000"/>
                <w:lang w:val="en-US"/>
              </w:rPr>
              <w:t xml:space="preserve"> 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Георгия Исакова, 22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еоргия Исакова, 22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еоргия Исакова, 22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еоргия Исакова, 24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еоргия Исакова, 24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2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 ул.Гущина и ул.Кавалерий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Гущина, 16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8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8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Кавалерийская, 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Веры Кащеевой, 1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Веры Кащеевой, 1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6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6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Малахова и ул.Советской Арм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5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2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5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6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-кт Космонавтов, 6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онтажников, 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кровская, 2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1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1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3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3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3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3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3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4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4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4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5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5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5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рынок «Докучаев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1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Шукшина, 2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Эмилии Алексеевой и ул.Малах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Эмилии Алексеевой,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Юрина и ул.Кавалерий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Юрина и ул.Кавалерий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18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0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4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5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30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30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30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49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яд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ал 953А, 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Научный Городок, 12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Научный Городок, 4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опова, 6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88, площадь «Народн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80" w:leader="none"/>
              </w:tabs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ресечение ул.Юрина и ул.Малах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6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-кт Космонавтов, 6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еоргия Исакова, 213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я Исакова, 213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Юрина и ул.Кавалерий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л.Малахова/ул.Георгия И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.Казенная Заимка, ул.Ореховая 3-я, 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.Казенная Заимка, ул.Ореховая 3-я, 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опова, 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 (Докучаевский ря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1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-кт Космонавтов, 6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Попова, 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15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Антона Петрова, 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, 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Кавалерийская,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сечение ул.Эмилии Алексеевой и ул.Поп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98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ru-RU" w:bidi="ar-SA"/>
    </w:rPr>
  </w:style>
  <w:style w:type="character" w:styleId="BodyTextIndentChar1">
    <w:name w:val="Body Text Indent Char1"/>
    <w:qFormat/>
    <w:rPr>
      <w:sz w:val="24"/>
      <w:lang w:val="ru-RU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Схема документа Знак"/>
    <w:qFormat/>
    <w:rPr>
      <w:rFonts w:ascii="Times New Roman" w:hAnsi="Times New Roman" w:cs="Times New Roman"/>
      <w:sz w:val="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Текст выноски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eastAsia="Calibri"/>
      <w:sz w:val="2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>
      <w:rFonts w:eastAsia="Calibri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0">
    <w:name w:val="Текст выноски"/>
    <w:basedOn w:val="Normal"/>
    <w:qFormat/>
    <w:pPr/>
    <w:rPr>
      <w:rFonts w:eastAsia="Calibri"/>
      <w:sz w:val="2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4:24:00Z</dcterms:created>
  <dc:creator>arh-iak</dc:creator>
  <dc:description/>
  <cp:keywords/>
  <dc:language>en-US</dc:language>
  <cp:lastModifiedBy>Ирина М. Черкашина</cp:lastModifiedBy>
  <cp:lastPrinted>2021-07-05T14:38:00Z</cp:lastPrinted>
  <dcterms:modified xsi:type="dcterms:W3CDTF">2023-11-02T02:26:00Z</dcterms:modified>
  <cp:revision>132</cp:revision>
  <dc:subject/>
  <dc:title>РОССИЙСКАЯ ФЕДЕРАЦИЯ</dc:title>
</cp:coreProperties>
</file>