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Индустриаль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а размещения нестационарного торгового объе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6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Сергея Ускова и ул.Взлет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ильный л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ческое некоммерческое товарищество «Аэрофлот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/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27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злетная,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3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анфиловцев, 2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осторная, 9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, 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асминная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ргея Семенова,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л.Балтийская, 1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ечение Павловского тракта (четная сторона) и ул.Смородинов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тракт, 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нтона Петрова, 2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п.Лесно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Радуж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Трактовая, 7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Солнечная Поляна, 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1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Семен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авловский тракт, садоводческое некоммерческое товарищество «Аэрофлот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1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/>
              <w:t>ул.Лазурная, остановка общественного транспорта «Конеч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-кт Энергетиков, 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-ов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Балтийская, 23 (со стороны ул.Лазур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Мамонтова, 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ригородный, ул.Сосновая, 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ческое некоммерческое товарищество «Аэрофло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б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Балтийской и ул.Лазурной (район дома №16 по ул.Балтий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84/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1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Лазурная, 5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район остановки общественного транспорта «Сергея Ускова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Георгиева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Нарядной,13 и ул.Магистраль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5-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13-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овомихайловка, ул.Центральная 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остановка общественного транспорта «Малах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(район дома №22 по ул.Панфиловцев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район дома №22 по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, остановка общественного транспорта «Мастерски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 (сельскохозяйствен-ный р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в границах ул.Панфиловцев и дома №138 по Павловскому тракту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Павловского тракта и ул.Попова, остановка общественного транспорта «Павловский тракт - 1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50 лет СССР  и ул.Георгиева, остановка общественного транспорта «Площадь Маршала Жукова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Антона Петрова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, остановка общественного транспорта «Лазурная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Власихинской и шоссе Ленточный Бор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Кедровой и ул.Росс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Весенн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Балт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Трактовой, остановка общественного транспорта «Пивзавод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Энтузиасто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росторной и ул.Юрина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Хлеборобной и ул.Друж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ргие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Рубин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Хлебороб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Кооперативный 4-й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зд Инициативный 6-й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яя, 1а (район административного здани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Берестовой и ул.Ковы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Изящной и ул.Шоссей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арельской,55а и ул.Парад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Мамонтова и пер.Углов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Рождественской и б-ра Мирн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пересечение ул.Мамонтова и пер.Углового, остановка общественного транспорта «Лесхоз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Домная, 6 (район водозабор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Карельская, 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Тальниковая, 4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2 Краснознаменной Бригады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а, остановка общественного транспорта «Улица 50 лет СССР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ул.Антона Петрова, 221 (район собора), остановка общественного транспорта «Островского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235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), остановка общественного транспорта «Малахова» (нечетная стор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Балтийская, 67, остановка общественного транспорта «Балтийская (ул.Попова)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80 (ГСК №83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5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, остановка общественного транспорта «Взлет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59г, садоводческое некоммерческое товарищество им.Мичур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остановка общественного транспорта «Кладбищ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остановка общественного транспорта «Стоматологическая поликлиника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, остановка общественного транспорта «Стадио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, остановка общественного транспорта «Стадио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, остановка общественного транспорта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, остановка общественного транспорта 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Лазурная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90а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90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15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87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Детский сад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98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Попова, 118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становка общественного транспорта «Энтузиаст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1-я точк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 Поляна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ворова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9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Пивзавод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53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остановка общественного транспорта «Урожайный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, остановка  общественного транспорта «Поселок Урожай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напротив дома №34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Энтузиастов, 93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дерная, 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Ленточный Бор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Новосибирской и ул.Весен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остановка общественного транспорта «Балтийская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 xml:space="preserve">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Взлетная», напротив дома по ул.Взлетной, 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Антона Петров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ул.Малахова, 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2-я точ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7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1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альняя, 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ласиха, ул.Мамонтова, 136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Хабаровской и ул.Благовещен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обулоч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ласихинская, остановка общественного транспорта «Шумак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.Власиха, ул.Мамонтова, остановка общественного транспорта «Почт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 (рядом с ТЦ «Праздничны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50 лет СССР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84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67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3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spacing w:lineRule="exact" w:line="2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0307320</wp:posOffset>
              </wp:positionH>
              <wp:positionV relativeFrom="paragraph">
                <wp:posOffset>177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4pt;mso-position-vertical-relative:text;margin-left:81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4:00Z</dcterms:created>
  <dc:creator>*</dc:creator>
  <dc:description/>
  <cp:keywords/>
  <dc:language>en-US</dc:language>
  <cp:lastModifiedBy>Ирина М. Черкашина</cp:lastModifiedBy>
  <cp:lastPrinted>2021-12-13T16:31:00Z</cp:lastPrinted>
  <dcterms:modified xsi:type="dcterms:W3CDTF">2023-11-02T02:23:00Z</dcterms:modified>
  <cp:revision>131</cp:revision>
  <dc:subject/>
  <dc:title>Схема размещения нестационарных торговых объектов на</dc:title>
</cp:coreProperties>
</file>