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5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 Центрального района города Барнаул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30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пр-кта Ленина и ул.Чкало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5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л.Аванесова, 1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натолия, 308/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Борзовая Заимка,              ул.Радужная, 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городная, 1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Интернациональная, 2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арева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расноармей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Кутузова, 266 (на остановке напротив кафе «Форсаж»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япидевского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Мало-Олонская, 2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Мало-Олонская, 2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Анатол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Пушкина (пл.Демидовск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Льва Толс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Чкалова (четная сторо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.им.В.Н. Баварина, 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бережный тракт, 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Социалистиче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Садоводов, Змеиногорский тракт, 120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Фомина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калова, 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Шировая Просека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.Юж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Песчанная, 171 (пересечение пер.Ядринцева и ул.Песчанн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44 (пересечение ул.Анатолия и пр-кта Комсомольског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ло-Тобольская, 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цистер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 (нижняя площад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0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оцманская, 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Черницк, ул.Центральная, 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 ул.Рудная, 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жевская, 2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адовод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им.М. Лисавенко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1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Ягодное, ул.Центральная, 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Геблера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, 39 и пер.Пожар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Змеиногорского тракта и ул.Широкая Просе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омсомольского и ул.Партизанск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Интернациональ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Социалистического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 и пер.Каре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ул.Анатолия и пер.Малого Прудс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Папанинцев и пер.Трудов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Пролетарской и пер.Некрас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Калманский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 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хнатушка, ул.Нагорная, 1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1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летарская, 2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Герцен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Чайковского, 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онева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Челюскинцев и ул.Загор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Димитрова и пер.Корот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14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 ул.Мира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Ляпидевского и ул.Тихон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ермонтова,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пр-кта Ленина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Льва Толстого, 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1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 (верхняя площад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 Прудской, 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.Юж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, напит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Новостройк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Челюскинцев и ул.Загор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40:00Z</dcterms:created>
  <dc:creator>ushakov.aa</dc:creator>
  <dc:description/>
  <cp:keywords/>
  <dc:language>en-US</dc:language>
  <cp:lastModifiedBy>Ирина М. Черкашина</cp:lastModifiedBy>
  <cp:lastPrinted>2022-05-31T10:22:00Z</cp:lastPrinted>
  <dcterms:modified xsi:type="dcterms:W3CDTF">2023-11-02T02:41:00Z</dcterms:modified>
  <cp:revision>131</cp:revision>
  <dc:subject/>
  <dc:title>Приложение 5</dc:title>
</cp:coreProperties>
</file>