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7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товаропроизводителям, основным видом экономической деятельности которых является производство товаров, включенных в единый реестр субъектов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ул.П.С. Кулагина, 4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/>
              <w:t>пр-кт Красноармейский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Попова, 8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«Народ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Юрина, 20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6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нтузиастов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осмонавтов, 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Казенная Заимка, ул.Кольцевая, 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алтийская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0:00Z</dcterms:created>
  <dc:creator>ushakov.aa</dc:creator>
  <dc:description/>
  <cp:keywords/>
  <dc:language>en-US</dc:language>
  <cp:lastModifiedBy>Ирина М. Черкашина</cp:lastModifiedBy>
  <cp:lastPrinted>2023-08-24T14:21:00Z</cp:lastPrinted>
  <dcterms:modified xsi:type="dcterms:W3CDTF">2023-11-02T02:38:00Z</dcterms:modified>
  <cp:revision>59</cp:revision>
  <dc:subject/>
  <dc:title>Приложение 5</dc:title>
</cp:coreProperties>
</file>