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естационарных торговых объектов на территории Октябрьского района города Барнаула</w:t>
      </w:r>
    </w:p>
    <w:p>
      <w:pPr>
        <w:pStyle w:val="3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950" w:type="pct"/>
        <w:jc w:val="left"/>
        <w:tblInd w:w="-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909"/>
        <w:gridCol w:w="6"/>
        <w:gridCol w:w="8"/>
        <w:gridCol w:w="1681"/>
        <w:gridCol w:w="2371"/>
        <w:gridCol w:w="12"/>
        <w:gridCol w:w="2373"/>
        <w:gridCol w:w="9"/>
        <w:gridCol w:w="1948"/>
        <w:gridCol w:w="15"/>
        <w:gridCol w:w="14"/>
        <w:gridCol w:w="2072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положение) нестационарного торгового объек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места размещения нестационарного торгового объекта, м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естационарного торгового объек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реализуемых товаров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азмещения нестационарного торгового объек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6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ое, напитки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01.1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2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ильный ларь 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мороженое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2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ильный ларь 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напитки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ильный ларь 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напитки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1                  (ул.Западная 5-я, 89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-фрук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-фрук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4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9 Января, 9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46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2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4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5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6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муровская, 1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rPr/>
            </w:pPr>
            <w:r>
              <w:rPr/>
              <w:t xml:space="preserve">б-р 9 Января, 89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rPr/>
            </w:pPr>
            <w:r>
              <w:rPr/>
              <w:t>ул.Парфенова, 2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5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rPr/>
            </w:pPr>
            <w:r>
              <w:rPr/>
              <w:t xml:space="preserve">б-р 9 Января, 95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rPr/>
            </w:pPr>
            <w:r>
              <w:rPr/>
              <w:t xml:space="preserve">ул.П.С. Кулагина, 46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в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80 Гвардейской Дивизии и ул.Горно-Алтайско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6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9 Января, 9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2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2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4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лушкова, 3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пр-кта Калинина и ул.Профинтерн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2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65б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11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953а, 541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7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4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0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6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8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Рубцовской и ул.Верхгляденско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убцовская, 1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4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/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 (1 точка)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 (2 точка)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7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3в/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омсомольский, 73, корпус 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2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8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зова, 5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муровская, 6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02б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б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еглецова, 7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зова, 26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г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46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6"/>
        <w:gridCol w:w="3909"/>
        <w:gridCol w:w="1695"/>
        <w:gridCol w:w="2383"/>
        <w:gridCol w:w="2382"/>
        <w:gridCol w:w="1964"/>
        <w:gridCol w:w="2086"/>
      </w:tblGrid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офсоюзов, 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 с остановочным навесо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7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екрасова, 6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стров Кораблик, 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-фрукт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тановка общественного транспор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Кораблики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-фрукт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985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2:41:00Z</dcterms:created>
  <dc:creator>serga</dc:creator>
  <dc:description/>
  <cp:keywords/>
  <dc:language>en-US</dc:language>
  <cp:lastModifiedBy>Ирина М. Черкашина</cp:lastModifiedBy>
  <cp:lastPrinted>2021-12-16T15:09:00Z</cp:lastPrinted>
  <dcterms:modified xsi:type="dcterms:W3CDTF">2023-12-14T02:39:00Z</dcterms:modified>
  <cp:revision>4</cp:revision>
  <dc:subject/>
  <dc:title/>
</cp:coreProperties>
</file>