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контроле </w:t>
      </w:r>
    </w:p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на автомобильном транспорте, </w:t>
      </w:r>
    </w:p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м наземном электрическом </w:t>
      </w:r>
    </w:p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е и в дорожном хозяйстве </w:t>
      </w:r>
    </w:p>
    <w:p>
      <w:pPr>
        <w:pStyle w:val="Style19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- </w:t>
      </w:r>
    </w:p>
    <w:p>
      <w:pPr>
        <w:pStyle w:val="Style19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рнаула Алтайского края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9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</w:t>
      </w:r>
    </w:p>
    <w:p>
      <w:pPr>
        <w:pStyle w:val="Style19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несения объектов контроля к категории риска причинения</w:t>
      </w:r>
    </w:p>
    <w:p>
      <w:pPr>
        <w:pStyle w:val="Style19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реда (ущерба) при осуществлении муниципального контроля</w:t>
      </w:r>
    </w:p>
    <w:p>
      <w:pPr>
        <w:pStyle w:val="Style19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6918"/>
        <w:gridCol w:w="1713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тнесения объектов контроля к категориям риска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риска 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блюдение контролируемыми лицами обязательных требований законодательства в области автомобильных дорог, дорожной деятельности и перевозок автомобильным транспортом, городским наземным электрическим транспортом (далее - обязательные требования):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ичие в течение календарного года, предшествующего году составления планов проведения плановых контрольных мероприятий на очередной календарный год, случаев причинения вреда жизни и здоровью физических лиц, имуществу третьих лиц в результате нарушения контролируемыми лицами обязательных требований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 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ичие фактов привлечения контролируемого лица к административной ответственности в течение календарного года, предшествующего году составления планов проведения плановых контрольных мероприятий на очередной календарный год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ичие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повлекших вынесение предостережения о недопустимости нарушения обязательных требований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сутствие фактов несоблюдения контролируемым лицом обязательных требований - отсутствие нарушения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трольных мероприятий в отношении контролируемых лиц: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ранее в отношении контролируемого лица контрольные мероприятия не проводились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 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леднее контрольное мероприятие в отношении контролируемого лица проведено более трех лет назад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следнее контрольное мероприятие в отношении контролируемого лица проведено в течение последних двух лет назад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следнее контрольное мероприятие в отношении контролируемого лица проведено в течение последних двух лет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сполнение (исполнение) контролируемым лицом предписаний, выданных в рамках ранее проведенных контрольных мероприятий: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едписание об устранении нарушений обязательных требований, выданное в ходе проведенного контрольного мероприятия, и (или) предостережение о недопустимости нарушения обязательных требований контролируемым лицом не исполнено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 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едписание, выданное в ходе проведенного контрольного мероприятия, контролируемым лицом исполнено частично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едписание, выданное в ходе проведенного контрольного мероприятия, контролируемым лицом исполнено с нарушением сроков, установленных для его исполнения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едписание, выданное в ходе проведенного контрольного мероприятия, контролируемым лицом исполнено полностью и в сроки, установленные для его исполнения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обращений от граждан, организаций, органов государственной власти, органов местного самоуправления, информации от правоохранительных органов, из средств массовой информации, свидетельствующих о нарушении контролируемым лицом обязательных требований: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течение календарного года, предшествующего году составления планов проведения плановых контрольных мероприятий на очередной календарный год, поступило десять и более обращений (информаций) о нарушении контролируемым лицом обязательных требований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 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течение календарного года, предшествующего году составления планов проведения плановых контрольных мероприятий на очередной календарный год, поступило более пяти, но менее десяти обращений (информаций) о нарушении контролируемым лицом обязательных требований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течение календарного года, предшествующего году составления планов проведения плановых контрольных мероприятий на очередной календарный год, поступило четыре и менее обращений (информаций) о нарушении контролируемым лицом обязательных требований; </w:t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течение календарного года, предшествующего году составления планов проведения плановых контрольных мероприятий на очередной календарный год, не поступало обращений (информаций) о нарушении контролируемым лицом обязательных требований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Cambria" w:hAnsi="Cambria" w:eastAsia="Cambria" w:cs="Cambria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3:00Z</dcterms:created>
  <dc:creator>duma</dc:creator>
  <dc:description/>
  <cp:keywords/>
  <dc:language>en-US</dc:language>
  <cp:lastModifiedBy>Попов Николай Владимирович</cp:lastModifiedBy>
  <cp:lastPrinted>2024-01-26T15:40:00Z</cp:lastPrinted>
  <dcterms:modified xsi:type="dcterms:W3CDTF">2025-04-08T08:13:00Z</dcterms:modified>
  <cp:revision>4</cp:revision>
  <dc:subject/>
  <dc:title>Российская Федерация</dc:title>
</cp:coreProperties>
</file>