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084770735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102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ПРОСПЕКТОМ ЛЕНИНА,  УЛИЦЕЙ ЧЕГЛЕЦОВА, ПРОСПЕКТОМ КАЛИНИНА И УЛИЦЕЙ СЕВЕРО-ЗАПАДНАЯ В ГОРОДЕ БАРНАУЛЕ </w:t>
      </w:r>
      <w:r>
        <w:rPr>
          <w:b/>
          <w:sz w:val="28"/>
          <w:szCs w:val="28"/>
        </w:rPr>
        <w:t>(кв. 90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102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427462028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102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ПРОСПЕКТОМ ЛЕНИНА,  УЛИЦЕЙ ЧЕГЛЕЦОВА, ПРОСПЕКТОМ КАЛИНИНА И УЛИЦЕЙ СЕВЕРО-ЗАПАДНАЯ В ГОРОДЕ БАРНАУЛЕ </w:t>
      </w:r>
      <w:r>
        <w:rPr>
          <w:b/>
          <w:sz w:val="28"/>
          <w:szCs w:val="28"/>
        </w:rPr>
        <w:t>(кв. 90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40102, ограниченного проспектом Ленина, улицей Чеглецова, проспектом Калинина и улицей Северо-Запад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13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3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9,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13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67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8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1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94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14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63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14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96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14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30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14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58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15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58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40102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22:63:040102, ограниченного проспектом Ленина, улицей Чеглецова,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спектом Калинина и улицей Северо-Западная в г. Барнауле (кв.908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7-14T09:12:00Z</cp:lastPrinted>
  <dcterms:modified xsi:type="dcterms:W3CDTF">2011-08-15T08:19:00Z</dcterms:modified>
  <cp:revision>32</cp:revision>
  <dc:subject/>
  <dc:title>Министерство общего и профессионального образования Российской федерации</dc:title>
</cp:coreProperties>
</file>