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3707771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40434, 22:63:040435, 22:63:040440, </w:t>
      </w:r>
      <w:r>
        <w:rPr>
          <w:b/>
        </w:rPr>
        <w:t xml:space="preserve">ОГРАНИЧЕННЫХ ПЕРЕУЛКОМ ЯДРИНЦЕВА, 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ЛОДЕЖНАЯ, ПРОСПЕКТОМ КРАСНОАРМЕЙСКИЙ И УЛИЦЕЙ ПАПАНИНЦЕ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3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05927456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40434, 22:63:040435, 22:63:040440, </w:t>
      </w:r>
      <w:r>
        <w:rPr>
          <w:b/>
        </w:rPr>
        <w:t xml:space="preserve">ОГРАНИЧЕННЫХ ПЕРЕУЛКОМ ЯДРИНЦЕВА, 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ЛОДЕЖНАЯ, ПРОСПЕКТОМ КРАСНОАРМЕЙСКИЙ И УЛИЦЕЙ ПАПАНИНЦЕ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В ГОРОДЕ БАРНАУЛЕ </w:t>
      </w:r>
      <w:r>
        <w:rPr>
          <w:b/>
          <w:sz w:val="28"/>
          <w:szCs w:val="28"/>
        </w:rPr>
        <w:t>(мкр. 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34</w:t>
      </w:r>
      <w:r>
        <w:rPr>
          <w:b/>
        </w:rPr>
        <w:t>-П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40434, 22:63:040435, 22:63:040440, ограниченных переулком Ядринцева, улицей Молодежная, проспектом Красноармейский и улицей Папанинцев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1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1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1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5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3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4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147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51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4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5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панинцев, 1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5226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панинцев, 1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4901,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апанинцев, 1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8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3376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7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5529,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8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5102,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2364,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1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793,1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1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9168,3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7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3512,8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7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2508,9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8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3226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8131,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846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Крупской, 10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4798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Шевченко, 8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1349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имитрова, 9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475,5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дринцева, 1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9013,4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3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3003,33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43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22:63:040434, 22:63:040435, 22:63:040440, ограниченных переулком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Ядринцева, улицей Молодежная, проспектом Красноармейский и улицей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апанинцев в г. Барнауле (кв.90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8T08:45:00Z</dcterms:modified>
  <cp:revision>44</cp:revision>
  <dc:subject/>
  <dc:title>Министерство общего и профессионального образования Российской федерации</dc:title>
</cp:coreProperties>
</file>