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8574155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06,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ЛЕНИНА,  УЛИЦЕЙ СЕВЕРО-ЗАПАД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КАЛИНИНА И УЛИЦЕЙ ТКАЦКАЯ  В ГОРОДЕ БАРНАУЛЕ </w:t>
      </w:r>
      <w:r>
        <w:rPr>
          <w:b/>
          <w:sz w:val="28"/>
          <w:szCs w:val="28"/>
        </w:rPr>
        <w:t>(кв. 9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06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37754988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06,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ЛЕНИНА,  УЛИЦЕЙ СЕВЕРО-ЗАПАДНАЯ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ОСПЕКТОМ КАЛИНИНА И УЛИЦЕЙ ТКАЦКАЯ  В ГОРОДЕ БАРНАУЛЕ </w:t>
      </w:r>
      <w:r>
        <w:rPr>
          <w:b/>
          <w:sz w:val="28"/>
          <w:szCs w:val="28"/>
        </w:rPr>
        <w:t>(кв. 9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06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06,  ограниченного проспектом Ленина, улицей Северо-Западная, проспектом Калинина и улицей Ткац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35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1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 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Ленина, 1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7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рных, 5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рных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агандинск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рных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рных, 8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0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рных, 9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агандинская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7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агандинск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агандинск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рагандинская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кацкая, 8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кацкая, 8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</w:t>
      </w:r>
      <w:r>
        <w:rPr>
          <w:rFonts w:eastAsia="Arial" w:cs="Arial"/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2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линина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алинина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6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  <w:lang w:val="en-US"/>
        </w:rPr>
      </w:pPr>
      <w:r>
        <w:rPr>
          <w:b/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</w:t>
          </w:r>
          <w:r>
            <w:rPr>
              <w:color w:val="000000"/>
              <w:sz w:val="24"/>
              <w:szCs w:val="24"/>
              <w:lang w:val="en-US"/>
            </w:rPr>
            <w:t>040106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106, ограниченного проспектом Ленина, улицей Северо-Западная, проспектом Калинина и улицей Ткацкая в городе Барнауле (кв.90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26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6T07:29:00Z</dcterms:modified>
  <cp:revision>4</cp:revision>
  <dc:subject/>
  <dc:title>Министерство общего и профессионального образования Российской федерации</dc:title>
</cp:coreProperties>
</file>