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086893288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413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УЛИЦЕЙ ДЕПОВСКАЯ,  УЛИЦЕЙ СОЮЗА РЕСПУБЛИК, ПРОСПЕКТО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ЛЕНИНА И УЛИЦЕЙ МОЛОДЕЖНАЯ  В ГОРОДЕ БАРНАУЛЕ </w:t>
      </w:r>
      <w:r>
        <w:rPr>
          <w:b/>
          <w:sz w:val="28"/>
          <w:szCs w:val="28"/>
        </w:rPr>
        <w:t>(кв. 36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413/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32349717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413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ДЕПОВСКАЯ,  УЛИЦЕЙ СОЮЗА РЕСПУБЛИК, ПРОСПЕКТО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ЛЕНИНА И УЛИЦЕЙ МОЛОДЕЖНАЯ  В ГОРОДЕ БАРНАУЛЕ </w:t>
      </w:r>
      <w:r>
        <w:rPr>
          <w:b/>
          <w:sz w:val="28"/>
          <w:szCs w:val="28"/>
        </w:rPr>
        <w:t>(кв. 36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413/3</w:t>
      </w:r>
      <w:r>
        <w:rPr>
          <w:b/>
        </w:rPr>
        <w:t>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567" w:right="60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413,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color w:val="000000"/>
          <w:sz w:val="28"/>
          <w:szCs w:val="28"/>
        </w:rPr>
        <w:t>ограниченного улицей Деповская, улицей Союза Республик, проспектом Ленина и улицей Молодеж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6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3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6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 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3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79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еповск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22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6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80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63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204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6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83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6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>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69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6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64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Молодежная, 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21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Молодежная, 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>384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Молодежная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>253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</w:t>
          </w:r>
          <w:r>
            <w:rPr>
              <w:color w:val="000000"/>
              <w:sz w:val="24"/>
              <w:szCs w:val="24"/>
            </w:rPr>
            <w:t>МК-1/11-22:63:040413/3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40413, ограниченного улицей Деповская, улицей Союза Республик, проспектом Ленина и улицей Молодежная в городе Барнауле (кв.360)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8-03T06:09:00Z</dcterms:modified>
  <cp:revision>38</cp:revision>
  <dc:subject/>
  <dc:title>Министерство общего и профессионального образования Российской федерации</dc:title>
</cp:coreProperties>
</file>