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001730004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7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2-Я СЕВЕРО-ЗАПАДНАЯ, УЛИЦЕЙ ГЕОРГИЯ ИСАКОВА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СЕВЕРО-ЗАПАДНАЯ, УЛИЦЕЙ АНТОНА ПЕТРОВА В Г. БАРНА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в. 10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ШИФР: МК-1/11-</w:t>
      </w:r>
      <w:r>
        <w:rPr/>
        <w:t>22:63:</w:t>
      </w:r>
      <w:r>
        <w:rPr>
          <w:lang w:val="en-US"/>
        </w:rPr>
        <w:t>040217</w:t>
      </w:r>
      <w:r>
        <w:rPr>
          <w:b/>
        </w:rPr>
        <w:t>-ПМ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627613474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7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2-Я СЕВЕРО-ЗАПАДНАЯ, УЛИЦЕЙ ГЕОРГИЯ ИСАКОВА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УЛИЦЕЙ СЕВЕРО-ЗАПАДНАЯ, УЛИЦЕЙ АНТОНА ПЕТРОВА В Г. БАРНА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в. 103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 040217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</w:p>
    <w:p>
      <w:pPr>
        <w:pStyle w:val="Normal"/>
        <w:ind w:left="720" w:hanging="0"/>
        <w:rPr/>
      </w:pPr>
      <w:r>
        <w:rPr>
          <w:b/>
        </w:rPr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right="28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ind w:left="300" w:right="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00" w:right="286" w:firstLine="851"/>
        <w:jc w:val="both"/>
        <w:rPr/>
      </w:pPr>
      <w:r>
        <w:rPr>
          <w:sz w:val="27"/>
          <w:szCs w:val="27"/>
        </w:rPr>
        <w:t>Настоящий проект межевания территории в границах кадастрового кварта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2:63:040217</w:t>
      </w:r>
      <w:r>
        <w:rPr>
          <w:sz w:val="28"/>
          <w:szCs w:val="28"/>
        </w:rPr>
        <w:t xml:space="preserve">, ограниченного ул. </w:t>
      </w:r>
      <w:r>
        <w:rPr>
          <w:color w:val="000000"/>
          <w:sz w:val="28"/>
          <w:szCs w:val="28"/>
        </w:rPr>
        <w:t>Северо-Западная 2-а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л. Г. Исаков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л. Северо-Западная, ул. Антона Петрова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7"/>
          <w:szCs w:val="27"/>
        </w:rPr>
        <w:t>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ind w:left="300" w:right="286" w:firstLine="851"/>
        <w:jc w:val="both"/>
        <w:rPr/>
      </w:pPr>
      <w:r>
        <w:rPr>
          <w:b/>
          <w:sz w:val="28"/>
          <w:szCs w:val="28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8"/>
          <w:szCs w:val="28"/>
        </w:rPr>
        <w:t>комитетом по земельным ресурсам и землеустройству — администрации г. Барнаула</w:t>
      </w:r>
      <w:r>
        <w:rPr>
          <w:sz w:val="28"/>
          <w:szCs w:val="28"/>
        </w:rPr>
        <w:t>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сведения администрации Железнодорожного района г. Барнаула;</w:t>
      </w:r>
    </w:p>
    <w:p>
      <w:pPr>
        <w:pStyle w:val="Normal"/>
        <w:ind w:left="300" w:right="286" w:firstLine="851"/>
        <w:jc w:val="both"/>
        <w:rPr>
          <w:sz w:val="27"/>
          <w:szCs w:val="27"/>
        </w:rPr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300" w:right="286" w:firstLine="851"/>
        <w:jc w:val="both"/>
        <w:rPr/>
      </w:pPr>
      <w:r>
        <w:rPr>
          <w:sz w:val="28"/>
          <w:szCs w:val="28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а подлежат изменению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300" w:right="286" w:firstLine="851"/>
        <w:jc w:val="both"/>
        <w:rPr/>
      </w:pPr>
      <w:bookmarkStart w:id="16" w:name="sub_4302"/>
      <w:bookmarkEnd w:id="16"/>
      <w:r>
        <w:rPr>
          <w:sz w:val="28"/>
          <w:szCs w:val="28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300" w:right="2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300" w:right="286" w:firstLine="851"/>
        <w:jc w:val="both"/>
        <w:rPr/>
      </w:pPr>
      <w:r>
        <w:rPr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300" w:right="286" w:firstLine="851"/>
        <w:jc w:val="both"/>
        <w:rPr/>
      </w:pPr>
      <w:bookmarkStart w:id="17" w:name="sub_4302"/>
      <w:bookmarkStart w:id="18" w:name="sub_4303"/>
      <w:bookmarkEnd w:id="17"/>
      <w:bookmarkEnd w:id="18"/>
      <w:r>
        <w:rPr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300" w:right="286" w:firstLine="851"/>
        <w:jc w:val="both"/>
        <w:rPr/>
      </w:pPr>
      <w:bookmarkStart w:id="19" w:name="sub_4303"/>
      <w:bookmarkStart w:id="20" w:name="sub_4304"/>
      <w:bookmarkEnd w:id="19"/>
      <w:bookmarkEnd w:id="20"/>
      <w:r>
        <w:rPr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300" w:right="286" w:firstLine="851"/>
        <w:jc w:val="both"/>
        <w:rPr/>
      </w:pPr>
      <w:bookmarkStart w:id="21" w:name="sub_4304"/>
      <w:bookmarkStart w:id="22" w:name="sub_4305"/>
      <w:bookmarkEnd w:id="21"/>
      <w:bookmarkEnd w:id="22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sz w:val="28"/>
          <w:szCs w:val="28"/>
        </w:rPr>
        <w:t>:</w:t>
      </w:r>
    </w:p>
    <w:p>
      <w:pPr>
        <w:pStyle w:val="Normal"/>
        <w:ind w:left="300" w:right="286" w:firstLine="851"/>
        <w:jc w:val="both"/>
        <w:rPr/>
      </w:pPr>
      <w:bookmarkStart w:id="23" w:name="sub_4305"/>
      <w:bookmarkStart w:id="24" w:name="sub_43051"/>
      <w:bookmarkEnd w:id="23"/>
      <w:bookmarkEnd w:id="2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300" w:right="286" w:firstLine="851"/>
        <w:jc w:val="both"/>
        <w:rPr/>
      </w:pPr>
      <w:bookmarkStart w:id="25" w:name="sub_43051"/>
      <w:bookmarkStart w:id="26" w:name="sub_43052"/>
      <w:bookmarkEnd w:id="25"/>
      <w:bookmarkEnd w:id="2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300" w:right="286" w:firstLine="851"/>
        <w:jc w:val="both"/>
        <w:rPr/>
      </w:pPr>
      <w:bookmarkStart w:id="27" w:name="sub_43052"/>
      <w:bookmarkStart w:id="28" w:name="sub_43053"/>
      <w:bookmarkEnd w:id="27"/>
      <w:bookmarkEnd w:id="2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300" w:right="286" w:firstLine="851"/>
        <w:jc w:val="both"/>
        <w:rPr/>
      </w:pPr>
      <w:bookmarkStart w:id="29" w:name="sub_43053"/>
      <w:bookmarkStart w:id="30" w:name="sub_43054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300" w:right="286" w:firstLine="851"/>
        <w:jc w:val="both"/>
        <w:rPr/>
      </w:pPr>
      <w:bookmarkStart w:id="31" w:name="sub_43054"/>
      <w:bookmarkStart w:id="32" w:name="sub_43055"/>
      <w:bookmarkEnd w:id="31"/>
      <w:bookmarkEnd w:id="3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bookmarkStart w:id="33" w:name="sub_43055"/>
      <w:bookmarkStart w:id="34" w:name="sub_43056"/>
      <w:bookmarkEnd w:id="33"/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bookmarkStart w:id="35" w:name="sub_43056"/>
      <w:bookmarkStart w:id="36" w:name="sub_43057"/>
      <w:bookmarkEnd w:id="35"/>
      <w:bookmarkEnd w:id="3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bookmarkStart w:id="37" w:name="sub_43057"/>
      <w:bookmarkStart w:id="38" w:name="sub_43058"/>
      <w:bookmarkEnd w:id="37"/>
      <w:bookmarkEnd w:id="3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300" w:right="2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300" w:right="2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right="2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6" w:leader="none"/>
        </w:tabs>
        <w:suppressAutoHyphens w:val="true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46 (ул. Северо-Западная 2-ая, 63)</w:t>
      </w:r>
    </w:p>
    <w:p>
      <w:pPr>
        <w:pStyle w:val="Normal"/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постройки жилого дома – 1968;</w:t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 xml:space="preserve">Общая площадь жилых помещений в многоквартирном жилом доме – 2976,30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/>
      </w:pPr>
      <w:r>
        <w:rPr>
          <w:sz w:val="28"/>
          <w:szCs w:val="28"/>
        </w:rPr>
        <w:t xml:space="preserve">Удельный показатель земельной доли – </w:t>
      </w:r>
      <w:r>
        <w:rPr>
          <w:color w:val="000000"/>
          <w:sz w:val="28"/>
          <w:szCs w:val="28"/>
        </w:rPr>
        <w:t>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49  (ул. Северо-Западная 2-ая, 61)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032,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47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569,0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9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43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066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6,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41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673,1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45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34,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39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815,7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37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03,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35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28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8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31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92,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33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4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494,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94,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31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21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29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852,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8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29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942,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Георгия Исакова, 127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998,4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2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742,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28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509,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26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579,8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5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24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25,6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5,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3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84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30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5737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Северо-Западная, 234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06,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20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57,3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57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24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61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26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05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5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28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411,9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28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2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01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1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30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441,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3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28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8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34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997,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36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600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38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9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803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3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40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810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1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4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482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44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593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38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88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3290,3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6" w:leader="none"/>
        </w:tabs>
        <w:suppressAutoHyphens w:val="true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нормативного размера земельного участка, занятого многоквартирным жилым домом по ул. Антона Петрова, 142а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постройки жилого дома – 1990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Общая площадь жилых помещений в многоквартирном жилом доме – 2963,04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</w:t>
      </w:r>
    </w:p>
    <w:p>
      <w:pPr>
        <w:pStyle w:val="Normal"/>
        <w:ind w:left="300" w:right="2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vertAlign w:val="super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9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left="300" w:right="2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67" w:right="586" w:hanging="0"/>
        <w:jc w:val="both"/>
        <w:rPr/>
      </w:pPr>
      <w:r>
        <w:rPr>
          <w:color w:val="000000"/>
          <w:sz w:val="28"/>
          <w:szCs w:val="28"/>
        </w:rPr>
        <w:t>Общая площадь территории общего пользования составляет 15001,25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75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5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5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300" w:right="2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300" w:right="2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300" w:right="2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300" w:right="2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300" w:right="2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300" w:right="2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300" w:right="2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  <w:bookmarkStart w:id="39" w:name="sub_43058"/>
      <w:bookmarkStart w:id="40" w:name="sub_43058"/>
      <w:bookmarkEnd w:id="40"/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86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</w:t>
          </w:r>
          <w:r>
            <w:rPr>
              <w:color w:val="000000"/>
              <w:sz w:val="24"/>
              <w:szCs w:val="24"/>
              <w:lang w:val="en-US"/>
            </w:rPr>
            <w:t>40217</w:t>
          </w:r>
          <w:r>
            <w:rPr>
              <w:color w:val="000000"/>
              <w:sz w:val="24"/>
              <w:szCs w:val="24"/>
            </w:rPr>
            <w:t>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color w:val="000000"/>
            </w:rPr>
          </w:pPr>
          <w:r>
            <w:rPr>
              <w:color w:val="000000"/>
            </w:rPr>
            <w:t xml:space="preserve">Проект межевания застроенной территории в границах кадастрового квартала 22:63:040217, ограниченного улицей 2-я Северо-Западная, улицей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  <w:lang w:val="en-US"/>
            </w:rPr>
          </w:pPr>
          <w:r>
            <w:rPr>
              <w:color w:val="000000"/>
            </w:rPr>
            <w:t xml:space="preserve">Георгия Исакова, улицей Северо-Западнвя, улицей Антона Петрова </w:t>
          </w:r>
        </w:p>
        <w:p>
          <w:pPr>
            <w:pStyle w:val="Normal"/>
            <w:autoSpaceDE w:val="false"/>
            <w:spacing w:lineRule="auto" w:line="216"/>
            <w:jc w:val="center"/>
            <w:rPr>
              <w:color w:val="000000"/>
            </w:rPr>
          </w:pPr>
          <w:r>
            <w:rPr>
              <w:color w:val="000000"/>
            </w:rPr>
            <w:t>в г. Барнауле (кв. 1035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</w:rPr>
          </w:pPr>
          <w:r>
            <w:rPr>
              <w:rFonts w:cs="Arial" w:ascii="Arial" w:hAnsi="Arial"/>
              <w:color w:val="000000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Ященко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9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Ященко</cp:lastModifiedBy>
  <cp:lastPrinted>2011-11-21T11:30:00Z</cp:lastPrinted>
  <dcterms:modified xsi:type="dcterms:W3CDTF">2012-01-20T05:10:00Z</dcterms:modified>
  <cp:revision>25</cp:revision>
  <dc:subject/>
  <dc:title>Министерство общего и профессионального образования Российской федерации</dc:title>
</cp:coreProperties>
</file>