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129350915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307, 22:63:040322, 22:63:040339, </w:t>
      </w:r>
      <w:r>
        <w:rPr>
          <w:b/>
        </w:rPr>
        <w:t>ОГРАНИЧЕННЫХ УЛИЦЕЙ ЮРИНА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ЛИЦЕЙ СТРОИТЕЛЬНАЯ 2-Я, УЛИЦЕЙ СОВЕТСКОЙ АРМИЕЙ И УЛИЦЕЙ ПУТЕЙ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734Б, 737А, 741Б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04030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275100620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СТРОЕННОЙ ТЕРРИТОРИИ В ГРАНИЦАХ КАДАСТРОВЫХ КВАРТАЛ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2:63:040307, 22:63:040322, 22:63:040339, </w:t>
      </w:r>
      <w:r>
        <w:rPr>
          <w:b/>
        </w:rPr>
        <w:t>ОГРАНИЧЕННЫХ УЛИЦЕЙ ЮРИН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ИЦЕЙ СТРОИТЕЛЬНАЯ 2-Я, УЛИЦЕЙ СОВЕТСКОЙ АРМИЕЙ И УЛИЦЕЙ ПУТЕЙ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. БАРНАУ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в. 734Б, 737А, 741Б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307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right="605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ий проект межевания территории в границах </w:t>
      </w:r>
      <w:r>
        <w:rPr>
          <w:color w:val="000000"/>
          <w:sz w:val="28"/>
          <w:szCs w:val="28"/>
        </w:rPr>
        <w:t>кадастровых кварталов 22:63:040307, 22:63:040322, 22:63:040339, ограниченных улицей Юрина, улицей Строительная 2-я, улицей Советской Армии и улицей Путейская</w:t>
      </w:r>
      <w:r>
        <w:rPr>
          <w:sz w:val="28"/>
          <w:szCs w:val="28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/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</w:t>
      </w:r>
      <w:r>
        <w:rPr>
          <w:rFonts w:eastAsia="Arial" w:cs="Arial"/>
          <w:color w:val="000000"/>
          <w:sz w:val="28"/>
          <w:szCs w:val="28"/>
          <w:lang w:val="en-US"/>
        </w:rPr>
        <w:t>40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60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84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9,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1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6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6,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55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6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6,3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7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4,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8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3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9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8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4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3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4,0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2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82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,2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532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7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9,7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5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1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7,7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5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3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3 этажа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25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8,4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5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9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4,2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60</w:t>
      </w:r>
    </w:p>
    <w:p>
      <w:pPr>
        <w:pStyle w:val="Normal"/>
        <w:suppressAutoHyphens w:val="true"/>
        <w:ind w:left="54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1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2,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6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4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4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4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троительная 2-я, 6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9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,7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Путейская, 1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59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1 этаж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81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2,8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8,3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0" w:right="58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right="605" w:hanging="0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307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>Проект межевания застроенной территории в границах кадастровых кварталов 22:63:040307, 22:63:040322, 22:63:040339, ограниченных улицей Юрина, улицей Строительная 2-я, улицей Советской Армии и улицей Путейская, в г. Барнауле (кв.734Б, 737А, 741Б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3:33:00Z</dcterms:created>
  <dc:creator>Svan</dc:creator>
  <dc:description/>
  <cp:keywords/>
  <dc:language>en-US</dc:language>
  <cp:lastModifiedBy>Кузнецов</cp:lastModifiedBy>
  <cp:lastPrinted>2011-04-11T17:47:00Z</cp:lastPrinted>
  <dcterms:modified xsi:type="dcterms:W3CDTF">2011-08-04T03:56:00Z</dcterms:modified>
  <cp:revision>34</cp:revision>
  <dc:subject/>
  <dc:title>Министерство общего и профессионального образования Российской федерации</dc:title>
</cp:coreProperties>
</file>