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99451615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40214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НОВОРОССИЙСКАЯ, УЛИЦЕЙ ВОСТОЧНАЯ, УЛИЦЕЙ ТЕЛЕФОН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УЛИЦЕЙ ГЕОРГИЯ ИСАКОВА 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1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21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9698089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40214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НОВОРОССИЙСКАЯ, УЛИЦЕЙ ВОСТОЧНАЯ, УЛИЦЕЙ ТЕЛЕФОНН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УЛИЦЕЙ ГЕОРГИЯ ИСАКОВА 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101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214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214, ограниченного улицей Новороссийская, улицей Восточная, улицей Телефонная и улицей Георгия Исако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55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 xml:space="preserve"> (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3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3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2,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5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0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7,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  <w:lang w:val="en-US"/>
        </w:rPr>
      </w:pPr>
      <w:r>
        <w:rPr>
          <w:color w:val="FF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5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3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1,2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1,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27 (ул. Новороссийская, 23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0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7,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0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8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2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1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4,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2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9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9,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16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70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2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6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5,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2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35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5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2,2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2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8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8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7,1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2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3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5,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098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8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1,2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38 (ул. Восточная, 11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9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,5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59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9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8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0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1,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2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0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3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79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9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9,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4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0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7,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9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0,0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4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89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89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93,4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7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8,834407,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2а (ул. Телефонная, 44а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0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07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7,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9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9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4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vertAlign w:val="superscript"/>
          <w:lang w:val="en-US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в период с 1957г. по 1967г.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992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92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2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89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9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9,8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586" w:hanging="0"/>
        <w:jc w:val="both"/>
        <w:rPr/>
      </w:pPr>
      <w:r>
        <w:rPr>
          <w:color w:val="000000"/>
          <w:sz w:val="28"/>
          <w:szCs w:val="28"/>
        </w:rPr>
        <w:t>Общая площадь территории общего пользования составляет 6636,19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214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40214, ограниченного улицей Новороссийская, улицей Восточная, улицей Телефонная и улицей Георгия Исакова в г. Барнауле (кв.1019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8-16T11:30:00Z</cp:lastPrinted>
  <dcterms:modified xsi:type="dcterms:W3CDTF">2011-11-11T10:11:00Z</dcterms:modified>
  <cp:revision>38</cp:revision>
  <dc:subject/>
  <dc:title>Министерство общего и профессионального образования Российской федерации</dc:title>
</cp:coreProperties>
</file>