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4211620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42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40425,  </w:t>
      </w:r>
      <w:r>
        <w:rPr>
          <w:b/>
        </w:rPr>
        <w:t xml:space="preserve">ОГРАНИЧЕННЫХ ПЛОЩАДЬЮ ПОБЕДЫ,  ПРОСПЕКТОМ СТРОИТЕЛЕ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ЧЕЛЮСКИНЦЕВ И УЛИЦЕЙ ПРИВОКЗАЛЬНАЯ  В ГОРОДЕ БАРНАУЛЕ </w:t>
      </w:r>
      <w:r>
        <w:rPr>
          <w:b/>
          <w:sz w:val="28"/>
          <w:szCs w:val="28"/>
        </w:rPr>
        <w:t>(кв. 34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2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75715869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421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425,  </w:t>
      </w:r>
      <w:r>
        <w:rPr>
          <w:b/>
        </w:rPr>
        <w:t xml:space="preserve">ОГРАНИЧЕННЫХ ПЛОЩАДЬЮ ПОБЕДЫ,  ПРОСПЕКТОМ СТРОИТЕЛЕЙ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ЧЕЛЮСКИНЦЕВ И УЛИЦЕЙ ПРИВОКЗАЛЬНАЯ  В ГОРОДЕ БАРНАУЛЕ </w:t>
      </w:r>
      <w:r>
        <w:rPr>
          <w:b/>
          <w:sz w:val="28"/>
          <w:szCs w:val="28"/>
        </w:rPr>
        <w:t>(кв. 34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21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40421, 22:63:040425, ограниченных Площадью Победы, проспектом Строителей, улицей Челюскинцев и улицей Привокзаль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67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67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67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67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67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67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67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67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л. Победы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17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2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88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914,0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3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5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57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24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85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3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50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ивокзальная, 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9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ивокзальная, 5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ивокзальная, 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ривокзальная, 8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 5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35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00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2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ых кварталов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 xml:space="preserve">22:63:040421, 22:63:040425, ограниченных Площадью Победы, проспектом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Строителей, улицей Челюскинцев и улицей Привокзальная в городе Барнауле (кв.346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9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9-25T07:03:00Z</dcterms:modified>
  <cp:revision>11</cp:revision>
  <dc:subject/>
  <dc:title>Министерство общего и профессионального образования Российской федерации</dc:title>
</cp:coreProperties>
</file>