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67180163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11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ПРОСПЕКТОМ ЛЕНИНА, УЛИЦЕЙ ТКАЦКАЯ, ПРОСПЕКТО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АЛИНИНА И УЛИЦЕЙ АНОСОВА  В ГОРОДЕ БАРНАУЛЕ </w:t>
      </w:r>
      <w:r>
        <w:rPr>
          <w:b/>
          <w:sz w:val="28"/>
          <w:szCs w:val="28"/>
        </w:rPr>
        <w:t>(кв. 89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11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005478366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11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ПРОСПЕКТОМ ЛЕНИНА, УЛИЦЕЙ ТКАЦКАЯ, ПРОСПЕКТО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АЛИНИНА И УЛИЦЕЙ АНОСОВА  В ГОРОДЕ БАРНАУЛЕ </w:t>
      </w:r>
      <w:r>
        <w:rPr>
          <w:b/>
          <w:sz w:val="28"/>
          <w:szCs w:val="28"/>
        </w:rPr>
        <w:t>(кв. 89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111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111, ограниченного проспектом Ленина, улицей Ткацкая, проспектом Калинина и улицей Анос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 xml:space="preserve">пр. Ленина, </w:t>
      </w:r>
      <w:r>
        <w:rPr>
          <w:rFonts w:eastAsia="Times New Roman CYR" w:cs="Times New Roman CYR"/>
          <w:sz w:val="28"/>
          <w:szCs w:val="28"/>
          <w:lang w:val="en-US"/>
        </w:rPr>
        <w:t>1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</w:t>
      </w:r>
      <w:r>
        <w:rPr>
          <w:rFonts w:eastAsia="Arial" w:cs="Arial"/>
          <w:sz w:val="28"/>
          <w:szCs w:val="28"/>
          <w:lang w:val="en-US"/>
        </w:rPr>
        <w:t>61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1365,2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Ярных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44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579,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Ткацкая, 8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44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617,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пр. Калинина, 4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44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259,3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Ярных, 5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37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361,9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Ярных, 5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37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315,7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0404</w:t>
          </w:r>
          <w:r>
            <w:rPr>
              <w:color w:val="000000"/>
              <w:sz w:val="24"/>
              <w:szCs w:val="24"/>
              <w:lang w:val="en-US"/>
            </w:rPr>
            <w:t>11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40111, ограниченного проспектом Ленина, улицей Ткацкая, проспектом Калинина и улицей Аносова в городе Барнауле (кв. 896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14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9-07T04:02:00Z</dcterms:modified>
  <cp:revision>6</cp:revision>
  <dc:subject/>
  <dc:title>Министерство общего и профессионального образования Российской федерации</dc:title>
</cp:coreProperties>
</file>