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32861988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427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ЕРЕУЛКОМ ЯДРИНЦЕВА,  ПРОСПЕКТОМ СТРОИТЕЛЕЙ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РАСНОАРМЕЙСКИЙ И УЛИЦЕЙ МОЛОДЕЖНАЯ В ГОРОДЕ БАРНАУЛЕ </w:t>
      </w:r>
      <w:r>
        <w:rPr>
          <w:b/>
          <w:sz w:val="28"/>
          <w:szCs w:val="28"/>
        </w:rPr>
        <w:t>(мкр. 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27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017397643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427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ПЕРЕУЛКОМ ЯДРИНЦЕВА,  ПРОСПЕКТОМ СТРОИТЕЛЕЙ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КРАСНОАРМЕЙСКИЙ И УЛИЦЕЙ МОЛОДЕЖНАЯ В ГОРОДЕ БАРНАУЛЕ </w:t>
      </w:r>
      <w:r>
        <w:rPr>
          <w:b/>
          <w:sz w:val="28"/>
          <w:szCs w:val="28"/>
        </w:rPr>
        <w:t>(мкр. 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27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427, ограниченных переулком Ядринцева, проспектом Строителей, проспектом Красноармейский и улицей Молодеж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Красноармейский, 1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31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5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0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56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2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58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2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60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80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62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6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62а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7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64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8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66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5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6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8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70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1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Ядринцева, 148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6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Ядринцева, 150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4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29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35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1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39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5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0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7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93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9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96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41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68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Циолковского, 142а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5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олодежная, 68а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5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8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17277,53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4</w:t>
          </w:r>
          <w:r>
            <w:rPr>
              <w:color w:val="000000"/>
              <w:sz w:val="24"/>
              <w:szCs w:val="24"/>
              <w:lang w:val="en-US"/>
            </w:rPr>
            <w:t>27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</w:t>
          </w:r>
        </w:p>
        <w:p>
          <w:pPr>
            <w:pStyle w:val="Normal"/>
            <w:autoSpaceDE w:val="false"/>
            <w:jc w:val="center"/>
            <w:rPr>
              <w:color w:val="000000"/>
              <w:sz w:val="18"/>
              <w:szCs w:val="18"/>
            </w:rPr>
          </w:pPr>
          <w:r>
            <w:rPr>
              <w:color w:val="000000"/>
            </w:rPr>
            <w:t>22:63:040427, ограниченных переулком Ядринцева, проспектом Строителей, проспектом Красноармейский и улицей Молодежная в городе Барнауле (мкр.А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18"/>
            </w:rPr>
          </w:pPr>
          <w:r>
            <w:rPr>
              <w:rFonts w:cs="Arial" w:ascii="Arial" w:hAnsi="Arial"/>
              <w:color w:val="000000"/>
              <w:sz w:val="16"/>
              <w:szCs w:val="18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Ященко</cp:lastModifiedBy>
  <cp:lastPrinted>2012-02-14T11:22:00Z</cp:lastPrinted>
  <dcterms:modified xsi:type="dcterms:W3CDTF">2012-02-14T05:23:00Z</dcterms:modified>
  <cp:revision>49</cp:revision>
  <dc:subject/>
  <dc:title>Министерство общего и профессионального образования Российской федерации</dc:title>
</cp:coreProperties>
</file>