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5711059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40332, 22:63:040333, </w:t>
      </w:r>
      <w:r>
        <w:rPr>
          <w:b/>
        </w:rPr>
        <w:t>ОГРАНИЧЕННЫХ УЛИЦЕЙ МАТРОСОВА, УЛИЦЕЙ СОВЕТСКОЙ АРМИИ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МУНАРОВ И УЛИЦЕЙ АНТОНА ПЕТРОВА 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761, 78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332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558627618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ЫХ КВАРТАЛОВ </w:t>
      </w:r>
      <w:r>
        <w:rPr>
          <w:b/>
          <w:sz w:val="28"/>
          <w:szCs w:val="28"/>
        </w:rPr>
        <w:t xml:space="preserve">22:63:040332, 22:63:040333, </w:t>
      </w:r>
      <w:r>
        <w:rPr>
          <w:b/>
        </w:rPr>
        <w:t>ОГРАНИЧЕННЫХ УЛИЦЕЙ МАТРОСОВА, УЛИЦЕЙ СОВЕТСКОЙ АРМИИ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СПЕКТОМ КОММУНАРОВ И УЛИЦЕЙ АНТОНА ПЕТРОВА 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761, 78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33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40332, 22:63:040333, ограниченных улицей Матросова, улицей Советской Армии, просп. Коммунаров и улицей Антона Петрова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ведения ТОС «Локомотивный»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8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1,1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47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7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7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8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9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2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5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666,50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,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7,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  <w:br/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48в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56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6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1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5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38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8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81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50а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38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8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6,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5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9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58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8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8,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5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5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5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6,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6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97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7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2,0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7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7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0,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ветской Армии, 64 (ул. Матросова, 19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11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4,9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мунаров, 120в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5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мунаров, 12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0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0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6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мунаров, 122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32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4,7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мунаров, 124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4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6,8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мунаров, 12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1,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тросова, 19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498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5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тросова, 19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22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2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,5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атросова, 19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827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7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5,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6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05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4,6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6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542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42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0,4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6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11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1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1,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Антона Петрова, 69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05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5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23,9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Микронная, 13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64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6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мунаров, 120б к.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763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осп. Коммунаров, 120б к.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83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7661,71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33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ых кварталов 22:63:040332, 22:63:040333, ограниченных улицей Матросова, улицей Советской Армии, просп. Коммунаров и улицей Антона Петрова в г. Барнауле (кв.761, 789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8-04T09:56:00Z</cp:lastPrinted>
  <dcterms:modified xsi:type="dcterms:W3CDTF">2011-12-02T08:34:00Z</dcterms:modified>
  <cp:revision>37</cp:revision>
  <dc:subject/>
  <dc:title>Министерство общего и профессионального образования Российской федерации</dc:title>
</cp:coreProperties>
</file>