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2049038657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331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МАТРОСОВА,  УЛИЦЕЙ СОВЕТСКОЙ АРМИИ, УЛИЦЕЙ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ТЕЛЕФОННАЯ И УЛИЦЕЙ АНТОНА ПЕТРОВА В ГОРОДЕ БАРНАУЛЕ </w:t>
      </w:r>
      <w:r>
        <w:rPr>
          <w:b/>
          <w:sz w:val="28"/>
          <w:szCs w:val="28"/>
        </w:rPr>
        <w:t>(кв. 869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331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903271318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331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МАТРОСОВА,  УЛИЦЕЙ СОВЕТСКОЙ АРМИИ, УЛИЦЕЙ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ТЕЛЕФОННАЯ И УЛИЦЕЙ АНТОНА ПЕТРОВА В ГОРОДЕ БАРНАУЛЕ </w:t>
      </w:r>
      <w:r>
        <w:rPr>
          <w:b/>
          <w:sz w:val="28"/>
          <w:szCs w:val="28"/>
        </w:rPr>
        <w:t>(кв. 869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331</w:t>
      </w:r>
      <w:r>
        <w:rPr>
          <w:b/>
        </w:rPr>
        <w:t>-ПМ</w:t>
      </w:r>
    </w:p>
    <w:p>
      <w:pPr>
        <w:pStyle w:val="Normal"/>
        <w:ind w:left="993" w:right="5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ind w:left="567" w:right="605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40331, ограниченного улицей Матросова, улицей Советской Армии, улицей Телефонная и улицей Антона Петрова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10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7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10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22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8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,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40331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 22:63:040331, ограниченного улицей Матросова, улицей Советской Армии, улицей Телефонная и улицей Антона Петрова в городе Барнауле (кв.869А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8-05T12:01:00Z</cp:lastPrinted>
  <dcterms:modified xsi:type="dcterms:W3CDTF">2011-08-05T05:29:00Z</dcterms:modified>
  <cp:revision>32</cp:revision>
  <dc:subject/>
  <dc:title>Министерство общего и профессионального образования Российской федерации</dc:title>
</cp:coreProperties>
</file>