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4065972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40450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22:63:040445, </w:t>
      </w:r>
      <w:r>
        <w:rPr>
          <w:b/>
        </w:rPr>
        <w:t>ОГРАНИЧЕННЫХ УЛИЦЕЙ ШЕВЧЕНКО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СИЛИКАТНАЯ 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район старого Силикатного зав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50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1453111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40450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445, </w:t>
      </w:r>
      <w:r>
        <w:rPr>
          <w:b/>
        </w:rPr>
        <w:t>ОГРАНИЧЕННЫХ УЛИЦЕЙ ШЕВЧЕНКО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СИЛИКАТНАЯ 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айон старого Силикатного зав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50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межевания застроенной территории в границах кадастровых кварталов 22:63:040450, 22:63:040445, ограниченных ул. Шевченко, ул. Силикатная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2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1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1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,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7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3,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5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5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3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0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0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9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3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7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2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,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12</w:t>
      </w:r>
    </w:p>
    <w:p>
      <w:pPr>
        <w:pStyle w:val="Normal"/>
        <w:suppressAutoHyphens w:val="true"/>
        <w:ind w:left="54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2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8,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2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5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иликатная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,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450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ых 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кварталов 22:63:040450, 22:63:040445, ограниченных ул. Шевченко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ул. Силикатная в г. Барнауле (район старого Силикатного завода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09-05T08:54:00Z</dcterms:modified>
  <cp:revision>39</cp:revision>
  <dc:subject/>
  <dc:title>Министерство общего и профессионального образования Российской федерации</dc:title>
</cp:coreProperties>
</file>