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01952587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245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МАТРОСОВА,  УЛИЦЕЙ СОВЕТСКОЙ АРМИИ, УЛИЦЕЙ КУРСКАЯ И УЛИЦЕЙ ВИТЕБСКАЯ  В ГОРОДЕ БАРНАУЛЕ </w:t>
      </w:r>
      <w:r>
        <w:rPr>
          <w:b/>
          <w:sz w:val="28"/>
          <w:szCs w:val="28"/>
        </w:rPr>
        <w:t>(кв. 76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245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264810601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245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МАТРОСОВА,  УЛИЦЕЙ СОВЕТСКОЙ АРМИИ, УЛИЦЕЙ КУРСКАЯ И УЛИЦЕЙ ВИТЕБСКАЯ  В ГОРОДЕ БАРНАУЛЕ </w:t>
      </w:r>
      <w:r>
        <w:rPr>
          <w:b/>
          <w:sz w:val="28"/>
          <w:szCs w:val="28"/>
        </w:rPr>
        <w:t>(кв. 768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245</w:t>
      </w:r>
      <w:r>
        <w:rPr>
          <w:b/>
        </w:rPr>
        <w:t>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567" w:right="605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245, ограниченного улицей Матросова, улицей Советской Армии, улицей Курская и улицей Витеб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7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период с 1954 по 1957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585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1,5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7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399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8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769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8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34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8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1642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итебская, 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3270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итебская, 3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784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итебская, 5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796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итебская, 7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791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итебская, 14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771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итебская, 16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379,8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итебская, 18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388,2 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итебская, 22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385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Витебская, 24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792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инская, 1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736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инская, 2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736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инская, 3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610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0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инская, 4</w:t>
      </w:r>
    </w:p>
    <w:p>
      <w:pPr>
        <w:pStyle w:val="Normal"/>
        <w:suppressAutoHyphens w:val="true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 xml:space="preserve">795,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</w:t>
          </w:r>
          <w:r>
            <w:rPr>
              <w:color w:val="000000"/>
              <w:sz w:val="24"/>
              <w:szCs w:val="24"/>
            </w:rPr>
            <w:t>МК-1/11-22:63:040245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ого квартала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22:63:040245, ограниченного улицей Матросова, улицей Советской Армии, </w:t>
          </w:r>
        </w:p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улицей Курская и улицей Витебская в городе Барнауле (кв.768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8-30T10:09:00Z</cp:lastPrinted>
  <dcterms:modified xsi:type="dcterms:W3CDTF">2011-08-30T03:09:00Z</dcterms:modified>
  <cp:revision>38</cp:revision>
  <dc:subject/>
  <dc:title>Министерство общего и профессионального образования Российской федерации</dc:title>
</cp:coreProperties>
</file>