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51070470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40121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22:63:040125, 22:63:040122, </w:t>
      </w:r>
      <w:r>
        <w:rPr>
          <w:b/>
        </w:rPr>
        <w:t>ОГРАНИЧЕННЫХ УЛИЦЕЙ СЕВЕРО-ЗАПАД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ТАНЦИОННАЯ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ПОЛЯРНАЯ И РЕКОЙ ПИВОВАР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90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2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0330111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>22:63:040121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125, 22:63:040122, </w:t>
      </w:r>
      <w:r>
        <w:rPr>
          <w:b/>
        </w:rPr>
        <w:t>ОГРАНИЧЕННЫХ УЛИЦЕЙ СЕВЕРО-ЗАПАД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ТАНЦИОННАЯ,</w:t>
      </w:r>
      <w:r>
        <w:rPr>
          <w:b/>
          <w:sz w:val="28"/>
          <w:szCs w:val="28"/>
        </w:rPr>
        <w:t xml:space="preserve"> </w:t>
      </w:r>
      <w:r>
        <w:rPr>
          <w:b/>
        </w:rPr>
        <w:t>УЛИЦЕЙ ПОЛЯРНАЯ И РЕКОЙ ПИВОВАР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90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21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40121, 22:63:040125, 22:63:040122, ограниченных улицей Северо-Западная, улицей Станционная, улицей Полярная и рекой Пивоварк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 2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ул. Полярная, 48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</w:t>
      </w:r>
      <w:r>
        <w:rPr>
          <w:rFonts w:eastAsia="Arial" w:cs="Arial"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1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6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мирно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8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0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12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40121, 22:63:040125, 22:63:040122, ограниченных улицей Северо-Западная, улицей Станционная, улицей Полярная и рекой Пивоварка,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906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8-01T09:46:00Z</cp:lastPrinted>
  <dcterms:modified xsi:type="dcterms:W3CDTF">2011-08-01T06:27:00Z</dcterms:modified>
  <cp:revision>43</cp:revision>
  <dc:subject/>
  <dc:title>Министерство общего и профессионального образования Российской федерации</dc:title>
</cp:coreProperties>
</file>