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35317630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22:63:040439, 22:63:040442 </w:t>
      </w:r>
      <w:r>
        <w:rPr>
          <w:b/>
        </w:rPr>
        <w:t>ОГРАНИЧЕННЫХ УЛИЦЕЙ КРУПСКО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ЧЕЛЮСКИНЦЕВ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МОЛОДЁЖНАЯ И ПЕРЕУЛКОМ ЯДРИНЦ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306, 307, 308, 319, 32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3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75317216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439, 22:63:040442 </w:t>
      </w:r>
      <w:r>
        <w:rPr>
          <w:b/>
        </w:rPr>
        <w:t>ОГРАНИЧЕННЫХ УЛИЦЕЙ КРУПСКОЙ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УЛИЦЕЙ ЧЕЛЮСКИНЦЕВ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МОЛОДЁЖНАЯ И ПЕРЕУЛКОМ ЯДРИНЦ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306, 307, 308, 319, 32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39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 xml:space="preserve">кадастровых кварталов 22:63:040439, 22:63:040442, ограниченных ул. Крупской, ул. Челюскинцев, ул. Молодёжная и пер. Ядринцева, </w:t>
      </w:r>
      <w:r>
        <w:rPr>
          <w:sz w:val="28"/>
          <w:szCs w:val="28"/>
        </w:rPr>
        <w:t xml:space="preserve">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143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пер. Ядринцева, 11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3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0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14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1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2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ер. Революционный, 112 (ул. Димитрова, 15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ер. Революционный, 114 (пр. Димитрова, 1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1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панинцев, 174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5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евченко, 151</w:t>
      </w:r>
    </w:p>
    <w:p>
      <w:pPr>
        <w:pStyle w:val="Normal"/>
        <w:suppressAutoHyphens w:val="true"/>
        <w:ind w:left="54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2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евченко, 1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Шевченко, 154 установлен по факту, с учётом ранее установленных границ смежных участков, и равен 457,1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евченко, 1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43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rFonts w:cs="Arial" w:ascii="Arial" w:hAnsi="Arial"/>
              <w:color w:val="000000"/>
              <w:sz w:val="19"/>
              <w:szCs w:val="19"/>
            </w:rPr>
            <w:t>Проект межевания застроенной территории в границах кадастровых кварталов 22:63:040439, 22:63:040442, ограниченных ул. Крупской, ул. Челюскинцев, ул. Молодёжная, пер. Ядринцева, в г.Барнауле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rFonts w:ascii="Arial" w:hAnsi="Arial" w:cs="Arial"/>
              <w:color w:val="000000"/>
              <w:sz w:val="19"/>
              <w:szCs w:val="19"/>
            </w:rPr>
          </w:pPr>
          <w:r>
            <w:rPr>
              <w:rFonts w:cs="Arial" w:ascii="Arial" w:hAnsi="Arial"/>
              <w:color w:val="000000"/>
              <w:sz w:val="19"/>
              <w:szCs w:val="19"/>
            </w:rPr>
            <w:t>(кв. 306, 307, 308, 319, 320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19"/>
            </w:rPr>
          </w:pPr>
          <w:r>
            <w:rPr>
              <w:rFonts w:cs="Arial" w:ascii="Arial" w:hAnsi="Arial"/>
              <w:color w:val="000000"/>
              <w:sz w:val="16"/>
              <w:szCs w:val="19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8-31T11:43:00Z</cp:lastPrinted>
  <dcterms:modified xsi:type="dcterms:W3CDTF">2011-12-14T03:24:00Z</dcterms:modified>
  <cp:revision>46</cp:revision>
  <dc:subject/>
  <dc:title>Министерство общего и профессионального образования Российской федерации</dc:title>
</cp:coreProperties>
</file>