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888722726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СТРОЕННОЙ ТЕРРИТОРИИ В ГРАНИЦАХ КАДАСТРОВОГО КВАРТАЛА </w:t>
      </w:r>
      <w:r>
        <w:rPr>
          <w:b/>
          <w:color w:val="000000"/>
          <w:sz w:val="28"/>
          <w:szCs w:val="28"/>
        </w:rPr>
        <w:t>22:63:040144</w:t>
      </w:r>
      <w:r>
        <w:rPr>
          <w:b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ОГРАНИЧЕННОГО УЛИЦЕЙ КОЛЕСНАЯ, УЛИЦЕЙ МИКРОННАЯ, УЛИЦЕЙ БЕХТЕРЕВ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color w:val="000000"/>
        </w:rPr>
        <w:t xml:space="preserve">И ПРОСПЕКТОМ КРАСНЫЙ ТЕКСТИЛЬЩИК В Г. БАРНАУЛЕ </w:t>
      </w:r>
      <w:r>
        <w:rPr>
          <w:b/>
          <w:color w:val="000000"/>
          <w:sz w:val="28"/>
          <w:szCs w:val="28"/>
        </w:rPr>
        <w:t>(кв.794,79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40144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509720274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ind w:right="106" w:firstLine="400"/>
        <w:jc w:val="center"/>
        <w:rPr/>
      </w:pPr>
      <w:r>
        <w:rPr/>
      </w:r>
    </w:p>
    <w:p>
      <w:pPr>
        <w:pStyle w:val="Normal"/>
        <w:ind w:right="106" w:firstLine="4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СТРОЕННОЙ ТЕРРИТОРИИ В ГРАНИЦАХ КАДАСТРОВОГО КВАРТАЛА </w:t>
      </w:r>
      <w:r>
        <w:rPr>
          <w:b/>
          <w:color w:val="000000"/>
          <w:sz w:val="28"/>
          <w:szCs w:val="28"/>
        </w:rPr>
        <w:t>22:63:040144</w:t>
      </w:r>
      <w:r>
        <w:rPr>
          <w:b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ОГРАНИЧЕННОГО УЛИЦЕЙ КОЛЕСНАЯ, УЛИЦЕЙ МИКРОННАЯ, УЛИЦЕЙ БЕХТЕРЕВ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color w:val="000000"/>
        </w:rPr>
        <w:t xml:space="preserve">И ПРОСПЕКТОМ КРАСНЫЙ ТЕКСТИЛЬЩИК В Г. БАРНАУЛЕ </w:t>
      </w:r>
      <w:r>
        <w:rPr>
          <w:b/>
          <w:color w:val="000000"/>
          <w:sz w:val="28"/>
          <w:szCs w:val="28"/>
        </w:rPr>
        <w:t>(кв.794,79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40144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16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межевания застроенной территории в границах кадастрового квартала 22:63:040144 ограниченного улицей Колесная, улицей Микронная, улицей Бехтерева и проспектом Красный Текстильщик в г. Барнауле (кв.794,795)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Барнаульского отдела филиала по Алтайскому краю ФГУП "Ростехинвентаризация - Федеральное БТИ"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икронная, 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01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1,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5,3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икронная, 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428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8,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7,0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икронная, 1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571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71,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44,4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лавная, 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28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8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8,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8,6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лавная, 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2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49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9,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3,8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лавная, 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2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32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2,7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хтерева, 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2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9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9,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хтерева, 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4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71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1,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хтерева, 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>273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73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3,2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Бехтерева, 5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>311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1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33,2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территории общего пользования составляет 2449,31 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40144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auto" w:line="216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ого квартала 22:63:040144 ограниченного улицей Колесная, улицей Микронная, улицей Бехтерева и проспектом Красный Текстильщик в г. Барнауле (кв.794,795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Ященко</cp:lastModifiedBy>
  <cp:lastPrinted>2011-08-18T10:14:00Z</cp:lastPrinted>
  <dcterms:modified xsi:type="dcterms:W3CDTF">2011-08-18T03:21:00Z</dcterms:modified>
  <cp:revision>7</cp:revision>
  <dc:subject/>
  <dc:title>Министерство общего и профессионального образования Российской федерации</dc:title>
</cp:coreProperties>
</file>