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2513964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40428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МОЛОДЁЖНАЯ,</w:t>
      </w:r>
      <w:r>
        <w:rPr>
          <w:b/>
          <w:sz w:val="28"/>
          <w:szCs w:val="28"/>
        </w:rPr>
        <w:t xml:space="preserve"> </w:t>
      </w:r>
      <w:r>
        <w:rPr>
          <w:b/>
        </w:rPr>
        <w:t>ПРОСПЕКТ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КРАСНОАРМЕЙСКИЙ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ПАПАНИНЦЕВ И ПРОСПЕКТОМ СОЦИАЛИСТИЧЕСК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28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428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955564233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40428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МОЛОДЁЖНАЯ,</w:t>
      </w:r>
      <w:r>
        <w:rPr>
          <w:b/>
          <w:sz w:val="28"/>
          <w:szCs w:val="28"/>
        </w:rPr>
        <w:t xml:space="preserve"> </w:t>
      </w:r>
      <w:r>
        <w:rPr>
          <w:b/>
        </w:rPr>
        <w:t>ПРОСПЕКТО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КРАСНОАРМЕЙСКИЙ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ПАПАНИНЦЕВ И ПРОСПЕКТОМ СОЦИАЛИСТИЧЕСК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28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428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428, ограниченного улицей Молодёжная, проспектом Красноармейский, улицей Папанинцев и проспектом Социалистический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8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6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1,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ёжная, 2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>297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1,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расноармейский, 80 (ул. Папанинцев, 10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63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3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8,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расноармейский, 8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59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9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6,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расноармейский, 96 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3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1,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блера, 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953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4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5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0,9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5572,1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428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40428, ограниченного улицей Молодёжная, проспектом Красноармейский, улицей Папанинцев и проспектом Социалистический,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в г. Барнауле (кв.288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8-17T08:58:00Z</cp:lastPrinted>
  <dcterms:modified xsi:type="dcterms:W3CDTF">2011-08-17T02:03:00Z</dcterms:modified>
  <cp:revision>47</cp:revision>
  <dc:subject/>
  <dc:title>Министерство общего и профессионального образования Российской федерации</dc:title>
</cp:coreProperties>
</file>