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967180620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19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СЕВЕРО-ЗАПАДНАЯ,  УЛИЦЕЙ ГЕОРГИЯ ИСАКОВА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ТЕЛЕФОННАЯ И УЛИЦЕЙ АНТОНА ПЕТРОВА  В ГОРОДЕ БАРНАУЛЕ </w:t>
      </w:r>
      <w:r>
        <w:rPr>
          <w:b/>
          <w:sz w:val="28"/>
          <w:szCs w:val="28"/>
        </w:rPr>
        <w:t>(кв. 102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219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294829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19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СЕВЕРО-ЗАПАДНАЯ,  УЛИЦЕЙ ГЕОРГИЯ ИСАКОВА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ТЕЛЕФОННАЯ И УЛИЦЕЙ АНТОНА ПЕТРОВА  В ГОРОДЕ БАРНАУЛЕ </w:t>
      </w:r>
      <w:r>
        <w:rPr>
          <w:b/>
          <w:sz w:val="28"/>
          <w:szCs w:val="28"/>
        </w:rPr>
        <w:t>(кв. 102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219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219, ограниченного Северо-Западная, улицей Георгия Исакова, улицей Телефонная и улицей Антона Петр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6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3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6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2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6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6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1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6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8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3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7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0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7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3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3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7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5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93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4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17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65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0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0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3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0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6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0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5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8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5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5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37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5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75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38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8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1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29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2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46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1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90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53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5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685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Телефонная, 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32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0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427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0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42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0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46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08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354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1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02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1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301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43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536,2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11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447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219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40219, ограниченного улицей Северо-Западная, улицей Георгия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Исакова, улицей Телефонная и улицей Антона Петрова в городе Барнауле (кв.1027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8-04T13:36:00Z</cp:lastPrinted>
  <dcterms:modified xsi:type="dcterms:W3CDTF">2011-08-04T06:37:00Z</dcterms:modified>
  <cp:revision>44</cp:revision>
  <dc:subject/>
  <dc:title>Министерство общего и профессионального образования Российской федерации</dc:title>
</cp:coreProperties>
</file>