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803986750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413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ГРАНИЧЕННОГО УЛИЦЕЙ ДЕПОВСКАЯ, ПРОСПЕКТОМ СТРОИТЕЛЕЙ, ПРОСПЕКТО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ЛЕНИНА И УЛИЦЕЙ БРЕСТСКАЯ  В ГОРОДЕ БАРНАУЛЕ </w:t>
      </w:r>
      <w:r>
        <w:rPr>
          <w:b/>
          <w:sz w:val="28"/>
          <w:szCs w:val="28"/>
        </w:rPr>
        <w:t>(кв. 37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413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71725456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413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ГРАНИЧЕННОГО УЛИЦЕЙ ДЕПОВСКАЯ, ПРОСПЕКТОМ СТРОИТЕЛЕЙ, ПРОСПЕКТО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ЛЕНИНА И УЛИЦЕЙ БРЕСТСКАЯ  В ГОРОДЕ БАРНАУЛЕ </w:t>
      </w:r>
      <w:r>
        <w:rPr>
          <w:b/>
          <w:sz w:val="28"/>
          <w:szCs w:val="28"/>
        </w:rPr>
        <w:t>(кв. 37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413</w:t>
      </w:r>
      <w:r>
        <w:rPr>
          <w:b/>
        </w:rPr>
        <w:t>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567" w:right="605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413,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>
          <w:color w:val="000000"/>
          <w:sz w:val="28"/>
          <w:szCs w:val="28"/>
        </w:rPr>
        <w:t>ограниченного улицей Деповская, проспектом Строителей, проспектом Ленина и улицей Брестск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7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98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7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033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 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8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03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8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74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8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19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68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Строителей,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53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Деповская, 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96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Деповская, 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00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– 3071.86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</w:t>
          </w:r>
          <w:r>
            <w:rPr>
              <w:color w:val="000000"/>
              <w:sz w:val="24"/>
              <w:szCs w:val="24"/>
            </w:rPr>
            <w:t>МК-1/11-22:63:040413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40413, ограниченного улицей Деповская, проспектом Строителей, проспектом Ленина и улицей Брестская в городе Барнауле (кв.373)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2-04-04T11:41:00Z</cp:lastPrinted>
  <dcterms:modified xsi:type="dcterms:W3CDTF">2012-04-04T06:34:00Z</dcterms:modified>
  <cp:revision>43</cp:revision>
  <dc:subject/>
  <dc:title>Министерство общего и профессионального образования Российской федерации</dc:title>
</cp:coreProperties>
</file>