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455012253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>22:63:020616,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ГРАНИЧЕННОГО ПРОСПЕКТОМ ЛЕНИНА, УЛИЦЕЙ  ПИОНЕРОВ, ПРОСПЕКТОМ КАЛИНИН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УЛИЦЕЙ ПРОФИНТЕРН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. БАРНАУЛ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кв. 394, 397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20616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193195479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>22:63:020616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ГРАНИЧЕННОГО ПРОСПЕКТОМ ЛЕНИНА, УЛИЦЕЙ  ПИОНЕРОВ, ПРОСПЕКТОМ КАЛИНИН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УЛИЦЕЙ ПРОФИНТЕРН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. БАРНАУЛ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кв. 394, 397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20616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993" w:right="5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ого квартала 22:63:020616, ограниченного проспектом Ленина, улицей Пионеров, проспектом Калинина и улицей Профинтерна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 администрации Октябрьск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Ленина, 92 (ул. Профинтерна, 28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308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8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10,5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Ленина, 9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155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0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55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3,6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Ленина, 96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564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64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91,1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Ленина, 9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120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0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0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0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2,2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Ленина, 10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187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0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87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0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31,8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ионеров, 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867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67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91,0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ионеров, 1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25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5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99,5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Шипуновская, 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7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91,3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Шипуновская, 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72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2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2,5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Рыночный, 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3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489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89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51,9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рофинтерна, 3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3 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717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7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8,5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рофинтерна, 3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85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5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4,0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Калинина, 3 (ул. Профинтерна, 34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341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41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54,5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Калинина, 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912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12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48,8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Калинина, 5Б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9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375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75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5,4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Калинина, 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110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10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13,7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рмативный размер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Калинина, 7а (ул. Пионеров, 1) установлен по факту, с учётом ранее установленных границ смежных участков, и равен 2861,0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Ленина, 10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112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0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12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65,5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бщая площадь территории общего пользования составляет – 1352,28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20616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Проект межевания застроенной территории в границах кадастрового квартала</w:t>
          </w:r>
        </w:p>
        <w:p>
          <w:pPr>
            <w:pStyle w:val="Normal"/>
            <w:autoSpaceDE w:val="false"/>
            <w:jc w:val="center"/>
            <w:rPr/>
          </w:pPr>
          <w:r>
            <w:rPr>
              <w:color w:val="000000"/>
            </w:rPr>
            <w:t>22:63:020616, ограниченного проспектом Ленина, улицей Пионеров,</w:t>
          </w:r>
        </w:p>
        <w:p>
          <w:pPr>
            <w:pStyle w:val="Normal"/>
            <w:autoSpaceDE w:val="false"/>
            <w:jc w:val="center"/>
            <w:rPr/>
          </w:pPr>
          <w:r>
            <w:rPr>
              <w:color w:val="000000"/>
            </w:rPr>
            <w:t>проспектом Калинина и улицей Профинтерна, в г.Барнауле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(кв394, 397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Кузнец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ＭＳ 明朝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ＭＳ 明朝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ＭＳ 明朝" w:cs="Times New Roman"/>
    </w:rPr>
  </w:style>
  <w:style w:type="character" w:styleId="WW8Num13z1">
    <w:name w:val="WW8Num13z1"/>
    <w:qFormat/>
    <w:rPr>
      <w:rFonts w:ascii="Symbol" w:hAnsi="Symbol" w:eastAsia="MS Mincho;ＭＳ 明朝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ＭＳ 明朝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ＭＳ 明朝" w:cs="Times New Roman"/>
    </w:rPr>
  </w:style>
  <w:style w:type="character" w:styleId="WW8Num17z1">
    <w:name w:val="WW8Num17z1"/>
    <w:qFormat/>
    <w:rPr>
      <w:rFonts w:ascii="Symbol" w:hAnsi="Symbol" w:eastAsia="MS Mincho;ＭＳ 明朝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ＭＳ 明朝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ＭＳ 明朝" w:cs="Times New Roman"/>
    </w:rPr>
  </w:style>
  <w:style w:type="character" w:styleId="WW8Num22z1">
    <w:name w:val="WW8Num22z1"/>
    <w:qFormat/>
    <w:rPr>
      <w:rFonts w:ascii="Symbol" w:hAnsi="Symbol" w:eastAsia="MS Mincho;ＭＳ 明朝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ＭＳ 明朝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ＭＳ 明朝" w:cs="Times New Roman"/>
    </w:rPr>
  </w:style>
  <w:style w:type="character" w:styleId="WW8Num33z1">
    <w:name w:val="WW8Num33z1"/>
    <w:qFormat/>
    <w:rPr>
      <w:rFonts w:ascii="Symbol" w:hAnsi="Symbol" w:eastAsia="MS Mincho;ＭＳ 明朝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ＭＳ 明朝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ＭＳ 明朝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ＭＳ 明朝" w:cs="Times New Roman"/>
    </w:rPr>
  </w:style>
  <w:style w:type="character" w:styleId="WW8Num43z0">
    <w:name w:val="WW8Num43z0"/>
    <w:qFormat/>
    <w:rPr>
      <w:rFonts w:ascii="Times New Roman" w:hAnsi="Times New Roman" w:eastAsia="MS Mincho;ＭＳ 明朝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4:33:00Z</dcterms:created>
  <dc:creator>Svan</dc:creator>
  <dc:description/>
  <cp:keywords/>
  <dc:language>en-US</dc:language>
  <cp:lastModifiedBy>Кузнецов</cp:lastModifiedBy>
  <cp:lastPrinted>2011-08-25T15:38:00Z</cp:lastPrinted>
  <dcterms:modified xsi:type="dcterms:W3CDTF">2011-12-12T05:02:00Z</dcterms:modified>
  <cp:revision>57</cp:revision>
  <dc:subject/>
  <dc:title>Министерство общего и профессионального образования Российской федерации</dc:title>
</cp:coreProperties>
</file>