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423231782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503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ОГРАНИЧЕННОГО УЛИЦЕЙ ПАРФЁНОВА, ПЕРЕУЛКОМ 6-Й АМУРСКИЙ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 УЛИЦЕЙ ВОДОПРОВОД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р-н. ВРЗ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503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661256723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503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ОГРАНИЧЕННОГО УЛИЦЕЙ ПАРФЁНОВА, ПЕРЕУЛКОМ 6-Й АМУРСКИЙ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 УЛИЦЕЙ ВОДОПРОВОД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-н. ВРЗ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503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503, ограниченного улицей Парфёнова, переулком 6-й Амурский, и улицей Водопроводн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допроводная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</w:t>
      </w:r>
      <w:r>
        <w:rPr>
          <w:rFonts w:eastAsia="Arial" w:cs="Arial"/>
          <w:color w:val="000000"/>
          <w:sz w:val="28"/>
          <w:szCs w:val="28"/>
          <w:lang w:val="en-US"/>
        </w:rPr>
        <w:t>4</w:t>
      </w:r>
      <w:r>
        <w:rPr>
          <w:rFonts w:eastAsia="Arial" w:cs="Arial"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062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показатель земельной доли –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8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0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5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й участок многоквартирного жилого дома, определённого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503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22:63:020503, ограниченного улицей Парфёнова, переулком 6-й Амурский, и улицей Водопроводная, в г.Барнауле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(р-н ВРЗ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4-11T17:47:00Z</cp:lastPrinted>
  <dcterms:modified xsi:type="dcterms:W3CDTF">2011-08-31T02:54:00Z</dcterms:modified>
  <cp:revision>47</cp:revision>
  <dc:subject/>
  <dc:title>Министерство общего и профессионального образования Российской федерации</dc:title>
</cp:coreProperties>
</file>