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352797744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>22:63:020623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:63:020624, </w:t>
      </w:r>
      <w:r>
        <w:rPr>
          <w:b/>
        </w:rPr>
        <w:t>ОГРАНИЧЕННЫХ ПРОСПЕКТОМ КАЛИНИНА, УЛИЦЕЙ ПРОФИНТЕРНА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СПЕКТОМ КОМСОМОЛЬСКИЙ  И УЛИЦЕЙ СОВЕТ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405, 407, 418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623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597843251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>22:63:020623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:63:020624, </w:t>
      </w:r>
      <w:r>
        <w:rPr>
          <w:b/>
        </w:rPr>
        <w:t>ОГРАНИЧЕННЫХ ПРОСПЕКТОМ КАЛИНИНА, УЛИЦЕЙ ПРОФИНТЕРНА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СПЕКТОМ КОМСОМОЛЬСКИЙ  И УЛИЦЕЙ СОВЕТ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в. 405, 407, 418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623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ых кварталов 22:63:020623, 22:63:020624, ограниченных проспектом Калинина, улицей Профинтерна, проспектом Комсомольский и улицей Советская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рофинтерна, 4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</w:t>
      </w:r>
      <w:r>
        <w:rPr>
          <w:rFonts w:eastAsia="Arial" w:cs="Arial"/>
          <w:color w:val="000000"/>
          <w:sz w:val="28"/>
          <w:szCs w:val="28"/>
          <w:lang w:val="en-US"/>
        </w:rPr>
        <w:t>4</w:t>
      </w:r>
      <w:r>
        <w:rPr>
          <w:rFonts w:eastAsia="Arial" w:cs="Arial"/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990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ельный показатель земельной доли – 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0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2,6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рофинтерна, 4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916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6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5,9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рофинтерна, 4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934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4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6,3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рофинтерна, 5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52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2,9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рофинтерна, 5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6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3,6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рофинтерна, 5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17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7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9,4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рофинтерна, 5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46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6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8,5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рофинтерна, 59б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265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5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6,8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Комсомольский, 91 (ул. Советская, 3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992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92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4,3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Комсомольский, 9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562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7,4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Комсомольский, 95 (ул. Профинтерна, 59а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302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2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7,2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Комсомольский, 97 (ул. Профинтерна, 59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011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8,5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ая, 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549,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49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0,8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ая, 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43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9,2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ая, 6/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105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5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33,1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ая, 6/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013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90,4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ая, 1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16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1,9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ая, 1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280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0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6,8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ая, 1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384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4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1,3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ая, 2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28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8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4,5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ая, 2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441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47,8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ая, 2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940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3,0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ая, 2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160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0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79,7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1 Мая, 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549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49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98,5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1 Мая, 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275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5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,2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1 Мая, 1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909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9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45,5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алинина, 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267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7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3,0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Калинина, 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123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23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63,9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Калинина, 8 (ул. Профинтерна, 43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033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33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43,8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Калинина, 8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113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13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9,6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прохода или проезда через земельный участок, за исключением земельного участка под жилым домом по адресу ул. Профинтерна, 47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623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ых кварталов 22:63:020623, 22:63:020624, ограниченных проспектом Калинина, улицей Профинтерна, проспектом Комсомольский и улицей Советская,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в г. Барнауле (кв.405, 407, 418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Кузнецов</cp:lastModifiedBy>
  <cp:lastPrinted>2011-08-02T09:07:00Z</cp:lastPrinted>
  <dcterms:modified xsi:type="dcterms:W3CDTF">2011-08-02T02:08:00Z</dcterms:modified>
  <cp:revision>48</cp:revision>
  <dc:subject/>
  <dc:title>Министерство общего и профессионального образования Российской федерации</dc:title>
</cp:coreProperties>
</file>