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80374405"/>
      <w:bookmarkStart w:id="1" w:name="_1380374398"/>
      <w:bookmarkStart w:id="2" w:name="_1380374250"/>
      <w:bookmarkStart w:id="3" w:name="_1380371905"/>
      <w:bookmarkStart w:id="4" w:name="_1361262791"/>
      <w:bookmarkStart w:id="5" w:name="_1352723635"/>
      <w:bookmarkStart w:id="6" w:name="_1340619117"/>
      <w:bookmarkStart w:id="7" w:name="_1338630689"/>
      <w:bookmarkStart w:id="8" w:name="_1336306267"/>
      <w:bookmarkStart w:id="9" w:name="_1333972951"/>
      <w:bookmarkStart w:id="10" w:name="_1333972771"/>
      <w:bookmarkStart w:id="11" w:name="_1331722415"/>
      <w:bookmarkStart w:id="12" w:name="_1330497710"/>
      <w:bookmarkStart w:id="13" w:name="_1330497524"/>
      <w:bookmarkStart w:id="14" w:name="_1329034206"/>
      <w:bookmarkStart w:id="15" w:name="_1328540695"/>
      <w:bookmarkStart w:id="16" w:name="_1328535428"/>
      <w:bookmarkStart w:id="17" w:name="_1326091275"/>
      <w:bookmarkStart w:id="18" w:name="_1326091259"/>
      <w:bookmarkStart w:id="19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81653208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618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ОГРАНИЧЕННОГО ПРОСПЕКТОМ КАЛИНИНА, УЛИЦЕЙ СИЗОВ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КОМСОМОЛЬСКИЙ  И УЛИЦЕЙ ПРОФИНТЕР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403, 40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618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651767091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618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ОГРАНИЧЕННОГО ПРОСПЕКТОМ КАЛИНИНА, УЛИЦЕЙ СИЗОВ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КОМСОМОЛЬСКИЙ  И УЛИЦЕЙ ПРОФИНТЕР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в. 403, 40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618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С. Тремас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20618, ограниченного проспектом Калинина, улицей Сизова, проспектом Комсомольский и улицей Профинтерна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20" w:name="sub_43058"/>
      <w:bookmarkEnd w:id="20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bookmarkStart w:id="21" w:name="sub_4302"/>
      <w:bookmarkEnd w:id="21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22" w:name="sub_4302"/>
      <w:bookmarkStart w:id="23" w:name="sub_4303"/>
      <w:bookmarkEnd w:id="22"/>
      <w:bookmarkEnd w:id="23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4" w:name="sub_4303"/>
      <w:bookmarkStart w:id="25" w:name="sub_4304"/>
      <w:bookmarkEnd w:id="24"/>
      <w:bookmarkEnd w:id="25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6" w:name="sub_4304"/>
      <w:bookmarkStart w:id="27" w:name="sub_4305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8" w:name="sub_4305"/>
      <w:bookmarkStart w:id="29" w:name="sub_43051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30" w:name="sub_43051"/>
      <w:bookmarkStart w:id="31" w:name="sub_43052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2" w:name="sub_43052"/>
      <w:bookmarkStart w:id="33" w:name="sub_43053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4" w:name="sub_43053"/>
      <w:bookmarkStart w:id="35" w:name="sub_43054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6" w:name="sub_43054"/>
      <w:bookmarkStart w:id="37" w:name="sub_43055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5"/>
      <w:bookmarkStart w:id="39" w:name="sub_43056"/>
      <w:bookmarkEnd w:id="38"/>
      <w:bookmarkEnd w:id="3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40" w:name="sub_43056"/>
      <w:bookmarkStart w:id="41" w:name="sub_43057"/>
      <w:bookmarkEnd w:id="40"/>
      <w:bookmarkEnd w:id="4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42" w:name="sub_43057"/>
      <w:bookmarkEnd w:id="42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алинина,10 (ул. Профинтерна, 36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3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324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4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8,8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алинина,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3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199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9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2,3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алинина,14 (ул. 9 Мая, 2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3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188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88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7,0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изова, 2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3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378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78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0,9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изова, 26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28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8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53,7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изова, 2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3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23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3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1,5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изова, 28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18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0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18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2,0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изова, 28б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3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979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9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71,8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омсомольский, 99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6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69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1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9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5,6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омсомольский, 10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359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9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6,8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омсомольский, 10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86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86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11,6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омсомольский, 10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12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57,7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омсомольский, 113 (ул. Сизова, 18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416,8м</w:t>
      </w:r>
      <w:r>
        <w:rPr>
          <w:rFonts w:cs="Arial"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16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21,6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3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448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8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57,1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38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6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27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7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3,7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40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6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650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1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0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65,5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4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94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4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5,3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46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68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8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1,0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4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97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7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2,3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5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08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8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0,7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52 (просп. Комсомольский, 99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393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93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90,3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9 Мая, 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827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27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35,1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9 Мая, 5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3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3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5,0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9 Мая, 7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691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1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5,3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омсомольский, 101 (ул. 9 Мая, 9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456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6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74,5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омсомольский, 111  (ул. 9 Мая, 11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437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37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9,5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прохода или проезда через земельный участок, за исключением земельного участка под жилым домом по адресу ул. Профинтерна, 47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43" w:name="sub_43058"/>
      <w:bookmarkEnd w:id="43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618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 22:63:020618, ограниченного проспектом Калинина, улицей Сизова, проспектом Комсомольский и улицей Профинтерна,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в г. Барнауле (кв.403, 404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Кузнецов</cp:lastModifiedBy>
  <cp:lastPrinted>2011-10-17T16:42:00Z</cp:lastPrinted>
  <dcterms:modified xsi:type="dcterms:W3CDTF">2011-10-17T09:51:00Z</dcterms:modified>
  <cp:revision>58</cp:revision>
  <dc:subject/>
  <dc:title>Министерство общего и профессионального образования Российской федерации</dc:title>
</cp:coreProperties>
</file>