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3256253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0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ПЕТРА СУХ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ЧЕГЛЕ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32, 933, 939, 94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30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32921259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30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ПЕТРА СУХ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ЧЕГЛЕЦ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32, 933, 939, 94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30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30, ограниченного улицей 80-й Гвардейской дивизии, улицей Петра Сухова, проспектом Ленина и улицей Чеглец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1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3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3,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2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1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8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2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8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8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,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0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36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3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2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3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0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0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4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6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5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2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9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0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0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6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3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1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3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5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7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4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,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8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8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4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9а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9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0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9а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7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5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5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4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7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8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3,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2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3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9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 Гвардейской Дивизии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7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43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30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330, ограниченного улицей 80-й Гвардейской дивизии, улицей Петра Сухова, проспектом Ленина и улицей Чеглецова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932, 933, 939, 940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08-23T05:00:00Z</dcterms:modified>
  <cp:revision>47</cp:revision>
  <dc:subject/>
  <dc:title>Министерство общего и профессионального образования Российской федерации</dc:title>
</cp:coreProperties>
</file>