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2060102701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20311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ГРАНИЧЕННОГО УЛИЦЕЙ ЗАПАДНАЯ 4-Я,  УЛИЦЕЙ ГЕРМАНА ТИТОВА, ПРОСПЕКТОМ ЛЕНИНА И ПРОСЕКТОМ КОСМОНАВТОВ В ГОРОДЕ БАРНАУЛЕ </w:t>
      </w:r>
      <w:r>
        <w:rPr>
          <w:b/>
          <w:sz w:val="28"/>
          <w:szCs w:val="28"/>
        </w:rPr>
        <w:t>(кв. 95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20311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781717107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20311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ГРАНИЧЕННОГО УЛИЦЕЙ ЗАПАДНАЯ 4-Я,  УЛИЦЕЙ ГЕРМАНА ТИТОВА, ПРОСПЕКТОМ ЛЕНИНА И ПРОСЕКТОМ КОСМОНАВТОВ В ГОРОДЕ БАРНАУЛЕ </w:t>
      </w:r>
      <w:r>
        <w:rPr>
          <w:b/>
          <w:sz w:val="28"/>
          <w:szCs w:val="28"/>
        </w:rPr>
        <w:t>(кв. 95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20311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20311, ограниченного улицей Западная 4-я, улицей Германа Титова, проспектом Ленина и проспектом Космонавтов ,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sz w:val="28"/>
          <w:szCs w:val="28"/>
        </w:rPr>
        <w:t>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администрации Октябрьск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рмана Титова, 1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049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4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Западная 4-я, 7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007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20311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 xml:space="preserve">Проект межевания застроенной территории в границах кадастрового квартала 22:63:020311, ограниченного улицей Западная 4-я, улицей Германа Титова, 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проспектом Ленина и проспектом Космонавтов в городе Барнауле (кв. 952</w:t>
          </w:r>
          <w:r>
            <w:rPr>
              <w:rFonts w:cs="Arial" w:ascii="Arial" w:hAnsi="Arial"/>
              <w:color w:val="000000"/>
            </w:rPr>
            <w:t>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ＭＳ 明朝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ＭＳ 明朝" w:cs="Times New Roman"/>
    </w:rPr>
  </w:style>
  <w:style w:type="character" w:styleId="WW8Num13z1">
    <w:name w:val="WW8Num13z1"/>
    <w:qFormat/>
    <w:rPr>
      <w:rFonts w:ascii="Symbol" w:hAnsi="Symbol" w:eastAsia="MS Mincho;ＭＳ 明朝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ＭＳ 明朝" w:cs="Times New Roman"/>
    </w:rPr>
  </w:style>
  <w:style w:type="character" w:styleId="WW8Num17z1">
    <w:name w:val="WW8Num17z1"/>
    <w:qFormat/>
    <w:rPr>
      <w:rFonts w:ascii="Symbol" w:hAnsi="Symbol" w:eastAsia="MS Mincho;ＭＳ 明朝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Symbol" w:hAnsi="Symbol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ＭＳ 明朝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3z1">
    <w:name w:val="WW8Num33z1"/>
    <w:qFormat/>
    <w:rPr>
      <w:rFonts w:ascii="Symbol" w:hAnsi="Symbol" w:eastAsia="MS Mincho;ＭＳ 明朝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ＭＳ 明朝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ＭＳ 明朝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ＭＳ 明朝" w:cs="Times New Roman"/>
    </w:rPr>
  </w:style>
  <w:style w:type="character" w:styleId="WW8Num43z0">
    <w:name w:val="WW8Num43z0"/>
    <w:qFormat/>
    <w:rPr>
      <w:rFonts w:ascii="Times New Roman" w:hAnsi="Times New Roman" w:eastAsia="MS Mincho;ＭＳ 明朝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Ященко</cp:lastModifiedBy>
  <cp:lastPrinted>2011-07-14T09:12:00Z</cp:lastPrinted>
  <dcterms:modified xsi:type="dcterms:W3CDTF">2011-08-24T02:56:00Z</dcterms:modified>
  <cp:revision>32</cp:revision>
  <dc:subject/>
  <dc:title>Министерство общего и профессионального образования Российской федерации</dc:title>
</cp:coreProperties>
</file>