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7997072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2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  И УЛИЦЕЙ КРАСНОСЕЛЬСКА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5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52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6805644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52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КАРЛА МАРКСА  И УЛИЦЕЙ КРАСНОСЕЛЬСКА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5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52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523, ограниченного улицей Карла Маркса и улицей Красносельская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8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ла Маркса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1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648,3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52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 xml:space="preserve">квартала 22:63:020523, ограниченного улицей Карла Маркса и улицей 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>Красносельская в городе Барнауле (кв. 504)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4:41:00Z</dcterms:created>
  <dc:creator>Svan</dc:creator>
  <dc:description/>
  <cp:keywords/>
  <dc:language>en-US</dc:language>
  <cp:lastModifiedBy>Кузнецов</cp:lastModifiedBy>
  <cp:lastPrinted>2011-07-14T09:12:00Z</cp:lastPrinted>
  <dcterms:modified xsi:type="dcterms:W3CDTF">2011-12-30T04:44:00Z</dcterms:modified>
  <cp:revision>3</cp:revision>
  <dc:subject/>
  <dc:title>Министерство общего и профессионального образования Российской федерации</dc:title>
</cp:coreProperties>
</file>