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344073332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39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ПРОСПЕКТОМ ЛЕНИНА, УЛИЦЕЙ  СОЮЗА РЕСПУБЛИК , ПРОСПЕКТОМ КОМСОМОЛЬСКИЙ И УЛИЦЕЙ МОЛОДЁЖ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41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39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340612107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39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ПРОСПЕКТОМ ЛЕНИНА, УЛИЦЕЙ  СОЮЗА РЕСПУБЛИК , ПРОСПЕКТОМ КОМСОМОЛЬСКИЙ И УЛИЦЕЙ МОЛОДЁЖ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419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39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639, ограниченного проспектом Ленина, улицей Союза Республик, проспектом Комсомольский и улицей Молодёж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86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6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7,4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2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5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2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7,7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2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15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2,8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23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78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9,8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6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67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7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3,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77 (ул. Молодёжная, 10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865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5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8,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79 (ул. Союза Республик, 15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948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8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4,8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2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1,8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36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3,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73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3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0,6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Нормативный размер земельного участка, занятого многоквартирным жилым домом по ул. Союза Республик, 25а  установлен по факту, с учётом ранее установленных границ смежных участков, и равен 1428,31 м2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– 1687,72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39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22:63:020639, ограниченного проспектом Ленина, улицей Союза Республик,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проспектом Комсомольский и улицей Молодёжная, в г.Барнауле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(кв. 419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09-13T14:33:00Z</cp:lastPrinted>
  <dcterms:modified xsi:type="dcterms:W3CDTF">2011-11-24T10:32:00Z</dcterms:modified>
  <cp:revision>54</cp:revision>
  <dc:subject/>
  <dc:title>Министерство общего и профессионального образования Российской федерации</dc:title>
</cp:coreProperties>
</file>