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1654451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534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КАРЛА МАРКСА И УЛИЦЕЙ ФАБРИЧ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8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53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938837289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534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КАРЛА МАРКСА И УЛИЦЕЙ ФАБРИЧ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81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53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534, ограниченного улицей Карла Маркса и улицей Фабрич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1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4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8,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Фабричная, 7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5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Фабричная, 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9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Фабричная, 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,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1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1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6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8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53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534, ограниченного улицей Карла Маркса и улицей Фабричн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 481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9-20T17:14:00Z</cp:lastPrinted>
  <dcterms:modified xsi:type="dcterms:W3CDTF">2011-12-19T06:23:00Z</dcterms:modified>
  <cp:revision>71</cp:revision>
  <dc:subject/>
  <dc:title>Министерство общего и профессионального образования Российской федерации</dc:title>
</cp:coreProperties>
</file>