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80374405"/>
      <w:bookmarkStart w:id="1" w:name="_1380374398"/>
      <w:bookmarkStart w:id="2" w:name="_1380374250"/>
      <w:bookmarkStart w:id="3" w:name="_1380371905"/>
      <w:bookmarkStart w:id="4" w:name="_1361262791"/>
      <w:bookmarkStart w:id="5" w:name="_1352723635"/>
      <w:bookmarkStart w:id="6" w:name="_1340619117"/>
      <w:bookmarkStart w:id="7" w:name="_1338630689"/>
      <w:bookmarkStart w:id="8" w:name="_1336306267"/>
      <w:bookmarkStart w:id="9" w:name="_1333972951"/>
      <w:bookmarkStart w:id="10" w:name="_1333972771"/>
      <w:bookmarkStart w:id="11" w:name="_1331722415"/>
      <w:bookmarkStart w:id="12" w:name="_1330497710"/>
      <w:bookmarkStart w:id="13" w:name="_1330497524"/>
      <w:bookmarkStart w:id="14" w:name="_1329034206"/>
      <w:bookmarkStart w:id="15" w:name="_1328540695"/>
      <w:bookmarkStart w:id="16" w:name="_1328535428"/>
      <w:bookmarkStart w:id="17" w:name="_1326091275"/>
      <w:bookmarkStart w:id="18" w:name="_1326091259"/>
      <w:bookmarkStart w:id="19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10223578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434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20433, 22:63:020426, </w:t>
      </w:r>
      <w:r>
        <w:rPr>
          <w:b/>
        </w:rPr>
        <w:t>ОГРАНИЧЕННЫХ  УЛИЦЕЙ КУЛАГИН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МАЯКОВСКОГ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 УЛИЦЕЙ ДЕКАБРИСТОВ,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мкр. Восточный, кв. 105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43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993157924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20434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20433, 22:63:020426, </w:t>
      </w:r>
      <w:r>
        <w:rPr>
          <w:b/>
        </w:rPr>
        <w:t>ОГРАНИЧЕННЫХ  УЛИЦЕЙ КУЛАГИНА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МАЯКОВСКОГ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 УЛИЦЕЙ ДЕКАБРИСТОВ,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мкр. Восточный, кв. 105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43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ых кварталов 22:63:020434, 22:63:020433, 22:63:020426, ограниченных улицей Кулагина, улицей Маяковского и улицей Декабристов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20" w:name="sub_43058"/>
      <w:bookmarkEnd w:id="20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21" w:name="sub_4302"/>
      <w:bookmarkEnd w:id="21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22" w:name="sub_4302"/>
      <w:bookmarkStart w:id="23" w:name="sub_4303"/>
      <w:bookmarkEnd w:id="22"/>
      <w:bookmarkEnd w:id="23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4" w:name="sub_4303"/>
      <w:bookmarkStart w:id="25" w:name="sub_4304"/>
      <w:bookmarkEnd w:id="24"/>
      <w:bookmarkEnd w:id="25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6" w:name="sub_4304"/>
      <w:bookmarkStart w:id="27" w:name="sub_4305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8" w:name="sub_4305"/>
      <w:bookmarkStart w:id="29" w:name="sub_43051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30" w:name="sub_43051"/>
      <w:bookmarkStart w:id="31" w:name="sub_43052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2" w:name="sub_43052"/>
      <w:bookmarkStart w:id="33" w:name="sub_43053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4" w:name="sub_43053"/>
      <w:bookmarkStart w:id="35" w:name="sub_43054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6" w:name="sub_43054"/>
      <w:bookmarkStart w:id="37" w:name="sub_43055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5"/>
      <w:bookmarkStart w:id="39" w:name="sub_43056"/>
      <w:bookmarkEnd w:id="38"/>
      <w:bookmarkEnd w:id="3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0" w:name="sub_43056"/>
      <w:bookmarkStart w:id="41" w:name="sub_43057"/>
      <w:bookmarkEnd w:id="40"/>
      <w:bookmarkEnd w:id="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42" w:name="sub_43057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Тальменский, 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 w:ascii="Arial" w:hAnsi="Arial"/>
          <w:color w:val="000000"/>
          <w:sz w:val="22"/>
          <w:szCs w:val="22"/>
        </w:rPr>
        <w:t xml:space="preserve">2706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3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кабристов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4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6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Кулагина, 15 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3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0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,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10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34,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6,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9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8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50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7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9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1,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5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2,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улагина, 6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есокирзаводская, 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,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епная 1-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4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яковского, 4 (ул. Кулагина, 6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1622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7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яковского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46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6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8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яковского,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4,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яковского, 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5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кабристов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1957-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4,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900,76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43" w:name="sub_43058"/>
      <w:bookmarkEnd w:id="43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43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 xml:space="preserve">Проект межевания застроенной территории в границах кадастровых кварталов 22:63:020434, 22:63:020433, 22:63:020426, ограниченных улицей Кулагина, улицей Маяковского и улицей Декабристов, 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в г. Барнауле (мкр. Восточный, кв. 105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11-02T04:43:00Z</dcterms:modified>
  <cp:revision>49</cp:revision>
  <dc:subject/>
  <dc:title>Министерство общего и профессионального образования Российской федерации</dc:title>
</cp:coreProperties>
</file>