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80758196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42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МОЛОДЁЖ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И УЛИЦЕЙ ДИМИТР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13, 284, 28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4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37877040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42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МОЛОДЁЖ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И УЛИЦЕЙ ДИМИТРО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13, 284, 285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4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42, ограниченного проспектом Ленина, улицей Молодёжная, проспектом Комсомольский и улицей Димитр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52 (ул. Димитрова, 6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1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2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-7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72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2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2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,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56 (ул. Шевченко, 52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-7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75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2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38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5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9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3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60 (ул. Молодёжная,  1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4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9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Общая площадь территории общего пользования составляет 1924,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4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642, ограниченного проспектом Ленина, улицей Молодёжная, проспектом Комсомольский и улицей Димитрова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313, 284, 28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26T16:44:00Z</cp:lastPrinted>
  <dcterms:modified xsi:type="dcterms:W3CDTF">2011-09-26T09:50:00Z</dcterms:modified>
  <cp:revision>66</cp:revision>
  <dc:subject/>
  <dc:title>Министерство общего и профессионального образования Российской федерации</dc:title>
</cp:coreProperties>
</file>