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701360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80pt" filled="f" o:ole="">
            <v:imagedata r:id="rId3" o:title=""/>
          </v:shape>
          <o:OLEObject Type="Embed" ProgID="Word.Document.12" ShapeID="ole_rId2" DrawAspect="Content" ObjectID="_34707596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2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ЗАПАДНАЯ 1-Я,  УЛИЦЕЙ ЭМИЛИИ АЛЕКСЕЕВ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СПЕКТОМ ЛЕНИНА И УЛИЦЕЙ ПЕТРА СУХОВА В ГОРОДЕ БАРНАУЛЕ </w:t>
      </w:r>
      <w:r>
        <w:rPr>
          <w:b/>
          <w:sz w:val="28"/>
          <w:szCs w:val="28"/>
        </w:rPr>
        <w:t>(кв. 9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2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380701369"/>
      <w:bookmarkEnd w:id="17"/>
      <w:r>
        <w:rPr/>
        <w:object w:dxaOrig="9668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80pt" filled="f" o:ole="">
            <v:imagedata r:id="rId6" o:title=""/>
          </v:shape>
          <o:OLEObject Type="Embed" ProgID="Word.Document.12" ShapeID="ole_rId5" DrawAspect="Content" ObjectID="_181990152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21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ЗАПАДНАЯ 1-Я,  УЛИЦЕЙ ЭМИЛИИ АЛЕКСЕЕВ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СПЕКТОМ ЛЕНИНА И УЛИЦЕЙ ПЕТРА СУХОВА В ГОРОДЕ БАРНАУЛЕ </w:t>
      </w:r>
      <w:r>
        <w:rPr>
          <w:b/>
          <w:sz w:val="28"/>
          <w:szCs w:val="28"/>
        </w:rPr>
        <w:t>(кв. 94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2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</w:t>
      </w:r>
      <w:r>
        <w:rPr>
          <w:color w:val="000000"/>
          <w:sz w:val="28"/>
          <w:szCs w:val="28"/>
        </w:rPr>
        <w:t>кадастрового квартала 22:63:020321, ограниченного улицей Западная 1я, улицей Эмилии Алексеевой, проспектом Ленина и улицей Петра Сухов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8" w:name="sub_43058"/>
      <w:bookmarkEnd w:id="18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9" w:name="sub_4302"/>
      <w:bookmarkEnd w:id="19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0" w:name="sub_4302"/>
      <w:bookmarkStart w:id="21" w:name="sub_4303"/>
      <w:bookmarkEnd w:id="20"/>
      <w:bookmarkEnd w:id="21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2" w:name="sub_4303"/>
      <w:bookmarkStart w:id="23" w:name="sub_4304"/>
      <w:bookmarkEnd w:id="22"/>
      <w:bookmarkEnd w:id="23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4" w:name="sub_4304"/>
      <w:bookmarkStart w:id="25" w:name="sub_4305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6" w:name="sub_4305"/>
      <w:bookmarkStart w:id="27" w:name="sub_43051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8" w:name="sub_43051"/>
      <w:bookmarkStart w:id="29" w:name="sub_43052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0" w:name="sub_43052"/>
      <w:bookmarkStart w:id="31" w:name="sub_43053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2" w:name="sub_43053"/>
      <w:bookmarkStart w:id="33" w:name="sub_43054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4" w:name="sub_43054"/>
      <w:bookmarkStart w:id="35" w:name="sub_43055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5"/>
      <w:bookmarkStart w:id="37" w:name="sub_43056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8" w:name="sub_43056"/>
      <w:bookmarkStart w:id="39" w:name="sub_43057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0" w:name="sub_43057"/>
      <w:bookmarkEnd w:id="4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етра Сухова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2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до 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94,1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-я Запад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742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5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076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5/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815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езда и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1" w:name="sub_43058"/>
      <w:bookmarkEnd w:id="41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2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321, ограниченного улицей Западная 1я, улицей Эмилии Алексеевой, проспектом Ленина и улицей Петра Сухова в городе Барнауле (кв. 94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46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10-21T04:48:00Z</dcterms:modified>
  <cp:revision>4</cp:revision>
  <dc:subject/>
  <dc:title>Министерство общего и профессионального образования Российской федерации</dc:title>
</cp:coreProperties>
</file>