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2046135285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ЗАСТРОЕННОЙ ТЕРРИТОРИИ В ГРАНИЦАХ КАДАСТРОВЫХ КВАРТАЛ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:63:020612, 22:63:020620, 22:63:020628,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ГРАНИЧЕННЫХ ПРОСПЕКТОМ КОМСОМОЛЬСКИЙ, УЛИЦЕЙ ВОРОВСКОГО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>УЛИЦЕЙ ЛЕНСКАЯ, БУЛЬВАРОМ 9-го ЯНВАРЯ</w:t>
      </w:r>
      <w:r>
        <w:rPr>
          <w:b/>
          <w:sz w:val="28"/>
          <w:szCs w:val="28"/>
        </w:rPr>
        <w:t xml:space="preserve"> </w:t>
      </w:r>
      <w:r>
        <w:rPr>
          <w:b/>
        </w:rPr>
        <w:t>И УЛИЦЕЙ ПУТИЛОВСК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20612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141319837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ЗАСТРОЕННОЙ ТЕРРИТОРИИ В ГРАНИЦАХ КАДАСТРОВЫХ КВАРТАЛОВ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22:63:020612, 22:63:020620, 22:63:020628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ГРАНИЧЕННЫХ ПРОСПЕКТОМ КОМСОМОЛЬСКИЙ, УЛИЦЕЙ ВОРОВСКОГО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>УЛИЦЕЙ ЛЕНСКАЯ, БУЛЬВАРОМ 9-го ЯНВАРЯ</w:t>
      </w:r>
      <w:r>
        <w:rPr>
          <w:b/>
          <w:sz w:val="28"/>
          <w:szCs w:val="28"/>
        </w:rPr>
        <w:t xml:space="preserve"> </w:t>
      </w:r>
      <w:r>
        <w:rPr>
          <w:b/>
        </w:rPr>
        <w:t>И УЛИЦЕЙ ПУТИЛОВСК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20612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ых кварталов 22:63:020612, 22:63:020620, 22:63:020628, ограниченных просп. Комсомольский, ул. Воровского, ул. Ленская, бульв. 9-го Января и ул. Путиловская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 администрации Октябрьск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suppressAutoHyphens w:val="true"/>
        <w:ind w:left="68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Комсомольский, 12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804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ельный показатель земельной доли – 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4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6,6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suppressAutoHyphens w:val="true"/>
        <w:ind w:left="68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Комсомольский, 12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908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8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3,4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suppressAutoHyphens w:val="true"/>
        <w:ind w:left="68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Комсомольский, 13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541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4,4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Комсомольский, 13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533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33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69,9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suppressAutoHyphens w:val="true"/>
        <w:ind w:left="68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Комсомольский, 13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55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5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96,1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изова, 14б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0870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6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70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22,6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рмативный размер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 xml:space="preserve">ул. Путиловская, 20 установлен по факту, с учётом ранее установленных границ смежных участков, и равен 5597,85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рмативный размер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 xml:space="preserve">ул. Путиловская, 20 установлен по факту, с учётом ранее установленных границ смежных участков, и равен 4047,39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утиловская, 24 (просп. Сибирский, 41а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61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1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3,7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suppressAutoHyphens w:val="true"/>
        <w:ind w:left="68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Ленская, 1в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7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0170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7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70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49,0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 проезда через земельный участок, за исключение участков жилых домов по ул. Ленская, 1в и ул. Сизова, 14б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й участок многоквартирного жилого дома, определённого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20612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/>
          </w:pPr>
          <w:r>
            <w:rPr>
              <w:color w:val="000000"/>
            </w:rPr>
            <w:t>Проект межевания застроенной территории в границах кадастровых кварталов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22:63:020612, 22:63:020620, 22:63:020628, ограниченных просп. Комсомольский, ул. Воровского, ул. Ленская, бульв. 9-го Января и ул. Путиловская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в г. Барнауле.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Кузнец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Кузнецов</cp:lastModifiedBy>
  <cp:lastPrinted>2011-09-13T10:07:00Z</cp:lastPrinted>
  <dcterms:modified xsi:type="dcterms:W3CDTF">2011-09-13T03:09:00Z</dcterms:modified>
  <cp:revision>50</cp:revision>
  <dc:subject/>
  <dc:title>Министерство общего и профессионального образования Российской федерации</dc:title>
</cp:coreProperties>
</file>