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8585305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1, 22:63:020602, </w:t>
      </w:r>
      <w:r>
        <w:rPr>
          <w:b/>
        </w:rPr>
        <w:t xml:space="preserve">ОГРАНИЧЕННЫХ ПРОСПЕКТОМ КАЛИНИНА,  ЖЕЛЕЗНОДОРОЖНОЙ ВЫЕМК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ЦЕХОВ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399,4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60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41501299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601, 22:63:020602, </w:t>
      </w:r>
      <w:r>
        <w:rPr>
          <w:b/>
        </w:rPr>
        <w:t xml:space="preserve">ОГРАНИЧЕННЫХ ПРОСПЕКТОМ КАЛИНИНА,  ЖЕЛЕЗНОДОРОЖНОЙ ВЫЕМКО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СОМОЛЬСКИЙ  И УЛИЦЕЙ ЦЕХОВАЯ В ГОРОДЕ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(кв. 399,45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60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20601, 22:63:020602, ограниченных проспектом Калинина, железнодорожной выемкой, проспектом  Комсомольский и улицей Цеховая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1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4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еховая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6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омсомольский, 1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3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Хлебозавод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60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ых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кварталов 22:63:020601, 22:63:020602, ограниченных проспектом Калинина, железнодорожной выемкой, проспектом Комсомольский и улицей Цеховая в городе Барнауле (кв. 399,45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6T10:17:00Z</dcterms:modified>
  <cp:revision>41</cp:revision>
  <dc:subject/>
  <dc:title>Министерство общего и профессионального образования Российской федерации</dc:title>
</cp:coreProperties>
</file>