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РХИТЕК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ь: Комитет по дорожному хозяйству, благоустройств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у и связи города Барнау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территории в границах кадастровых кварталов 22:63:05035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:63:050603, по адресу: ул. Ползунова от ул. Челюскинцев до пер. Революционный в г. Барнау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: А – 11432 – 2014 – П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>С.Н.Зеле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6:00Z</dcterms:created>
  <dc:creator>Гусева</dc:creator>
  <dc:description/>
  <cp:keywords/>
  <dc:language>en-US</dc:language>
  <cp:lastModifiedBy>Зайнулина Марина Игоревна</cp:lastModifiedBy>
  <cp:lastPrinted>2014-08-13T12:06:00Z</cp:lastPrinted>
  <dcterms:modified xsi:type="dcterms:W3CDTF">2015-05-21T08:06:00Z</dcterms:modified>
  <cp:revision>3</cp:revision>
  <dc:subject/>
  <dc:title>Муниципальное унитарное предприятие</dc:title>
</cp:coreProperties>
</file>