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счанная, 17 (пересечение пер.Ядринцева и ул.Песча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269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1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269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Шангина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2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им.В.Н. Баварина, 8, остановка общественного транспорта «пл.им.В.Н. Баварина (Речной вокза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е и прохладительные напитки, кондитерские издел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л.Ляпидевского, 1 (на парковк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л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2-05-31T10:22:00Z</cp:lastPrinted>
  <dcterms:modified xsi:type="dcterms:W3CDTF">2023-04-12T06:53:00Z</dcterms:modified>
  <cp:revision>119</cp:revision>
  <dc:subject/>
  <dc:title>Приложение 5</dc:title>
</cp:coreProperties>
</file>