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алинин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Озер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панинцев,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ахова,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Попова, 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союзов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мирнова, 4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ского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иногорский тракт, 1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Затон, ул.Матросская, 94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Гущина, 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ые това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4-12-11T09:49:00Z</dcterms:modified>
  <cp:revision>99</cp:revision>
  <dc:subject/>
  <dc:title>Приложение 5</dc:title>
</cp:coreProperties>
</file>