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-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-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есчаная, 171 (пересечение пер.Ядринцева и ул.Песчан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сомольский, 44 (пересечение ул.Анатоли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 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сечение ул.Чкалова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-кта Социалистическ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л.Нагорная 6-я, 15г/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4п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4-05-17T15:56:00Z</cp:lastPrinted>
  <dcterms:modified xsi:type="dcterms:W3CDTF">2024-12-12T01:43:00Z</dcterms:modified>
  <cp:revision>155</cp:revision>
  <dc:subject/>
  <dc:title>Приложение 5</dc:title>
</cp:coreProperties>
</file>