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Ленинск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68"/>
        <w:gridCol w:w="1731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места размещения нестационарного торгового объект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6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4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36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7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1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5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орская, 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ущина, 154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-кт Космонавтов, 10/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валерийская, 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7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6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8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б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6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99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02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5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6, </w:t>
            </w:r>
            <w:r>
              <w:rPr/>
              <w:t>площадь «Народная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ос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7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2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38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Малахо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Покровск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Георгия Исакова,</w:t>
            </w:r>
            <w:r>
              <w:rPr>
                <w:color w:val="000000"/>
                <w:lang w:val="en-US"/>
              </w:rPr>
              <w:t xml:space="preserve"> 16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еоргия Исакова, 22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3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 ул.Гущина и ул.Кавалерийско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ущина, 16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Кавалерийская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Малахова и ул.Советской Арм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6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-кт Космонавтов, 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онтажников, 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кровская, 2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4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л.Попова, 5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7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рынок «Докучаевск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Шукшина, 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Эмилии Алексеевой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1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4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5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4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ал 953А, 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12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4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8, площадь «Народн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Малах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213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Юрина и ул.Кавалерий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Малахова/ул.Георгия И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140"/>
        <w:gridCol w:w="1559"/>
        <w:gridCol w:w="212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 (Докучаевский ря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Попова,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сечение ул.Эмилии Алексеевой и ул.Поп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Антона Петрова, 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нтона Петрова, 196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ая продук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9. по 30.1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ая продук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9. по 30.1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 w:bidi="ar-SA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eastAsia="Calibri"/>
      <w:sz w:val="2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Calibri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24:00Z</dcterms:created>
  <dc:creator>arh-iak</dc:creator>
  <dc:description/>
  <cp:keywords/>
  <dc:language>en-US</dc:language>
  <cp:lastModifiedBy>Ирина М. Черкашина</cp:lastModifiedBy>
  <cp:lastPrinted>2023-12-25T07:37:00Z</cp:lastPrinted>
  <dcterms:modified xsi:type="dcterms:W3CDTF">2024-05-07T08:32:00Z</dcterms:modified>
  <cp:revision>141</cp:revision>
  <dc:subject/>
  <dc:title>РОССИЙСКАЯ ФЕДЕРАЦИЯ</dc:title>
</cp:coreProperties>
</file>