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5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 №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 Центрального района города Барнаул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830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-кта Ленина и ул.Чкало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ы, овощ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5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Аванесова, 1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Борзовая Заимка,              ул.Радужная, 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городная, 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нтернациональная, 2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арева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расноармей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япидевского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Анатол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Пушкина (пл.Демидовск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Льва Толс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Чкалова (четная стор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.им.В.Н. Баварина, 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ый тракт, 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циалистиче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адоводов, Змеиногорский тракт, 120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Песчанная, 171 (пересечение пер.Ядринцева и ул.Песчанн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 (пересечение ул.Анатолия и пр-кта Комсомольског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ло-Тобольская, 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цистер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ниж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оцманская, 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Черницк, ул.Центральная, 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 ул.Рудная, 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жевская, 2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Садовод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им.М. Лисавенко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1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Ягодное, ул.Центральная,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Геблера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, 39 и пер.Пожар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омсомольского и ул.Партизанск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Интернациональ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Социалистического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 и пер.Кар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ул.Анатолия и пер.Малого Прудс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апанинцев и пер.Трудов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алманский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 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хнатушка, ул.Нагорная, 1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1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летарская, 2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Герцен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Чайковского, 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онева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Димитрова и пер.Корот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14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Ляпидевского и ул.Тихон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ермонтова,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пр-кта Ленина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Льва Толстого, 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1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авый Берег Пруда, 3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верх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Прудской, 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п.Южны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, напит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Новостройк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6-я Нагорная, 15г/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4п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0:00Z</dcterms:created>
  <dc:creator>ushakov.aa</dc:creator>
  <dc:description/>
  <cp:keywords/>
  <dc:language>en-US</dc:language>
  <cp:lastModifiedBy>Ирина М. Черкашина</cp:lastModifiedBy>
  <cp:lastPrinted>2022-05-31T10:22:00Z</cp:lastPrinted>
  <dcterms:modified xsi:type="dcterms:W3CDTF">2024-04-22T06:46:00Z</dcterms:modified>
  <cp:revision>137</cp:revision>
  <dc:subject/>
  <dc:title>Приложение 5</dc:title>
</cp:coreProperties>
</file>