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города</w:t>
      </w:r>
    </w:p>
    <w:p>
      <w:pPr>
        <w:pStyle w:val="Normal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 № 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я нестационарных торговых объектов на территории Октябрьского района города Барнаула</w:t>
      </w:r>
    </w:p>
    <w:p>
      <w:pPr>
        <w:pStyle w:val="3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4950" w:type="pct"/>
        <w:jc w:val="left"/>
        <w:tblInd w:w="-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909"/>
        <w:gridCol w:w="6"/>
        <w:gridCol w:w="8"/>
        <w:gridCol w:w="1681"/>
        <w:gridCol w:w="2371"/>
        <w:gridCol w:w="12"/>
        <w:gridCol w:w="2373"/>
        <w:gridCol w:w="9"/>
        <w:gridCol w:w="1948"/>
        <w:gridCol w:w="15"/>
        <w:gridCol w:w="14"/>
        <w:gridCol w:w="2072"/>
      </w:tblGrid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(местоположение) нестационарного торгового объект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места размещения нестационарного торгового объекта, м2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нестационарного торгового объект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ы реализуемых товаров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размещения нестационарного торгового объект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необходимые сведения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Ленина, 6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термическая  емкость (морозильный ларь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женое, напитки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01.11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.С. Кулагина, 28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озильный ларь 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 (мороженое)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.С. Кулагина, 28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озильный ларь 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 (напитки)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Эмилии Алексеевой, 55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озильный ларь 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 (напитки)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11                  (ул.Западная 5-я, 89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 - фрукты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5 по 01.1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15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 - фрукты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5 по 01.1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17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 - фрукты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5 по 01.1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17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 - фрукт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5 по 01.11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19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-фрукт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5. по 01.11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, 9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-фрукт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5. по 01.11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40 лет Октября, 3а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80 Гвардейской Дивизии, 40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-р 9 Января, 92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13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46а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Димитрова, 62а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Калинина, 22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.С. Кулагина, 44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Ленина, 152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Ленина, 167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еверо-Западная, 58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, 3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Тимуровская, 17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Эмилии Алексеевой, 55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efault"/>
              <w:rPr/>
            </w:pPr>
            <w:r>
              <w:rPr/>
              <w:t xml:space="preserve">б-р 9 Января, 89 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efault"/>
              <w:rPr/>
            </w:pPr>
            <w:r>
              <w:rPr/>
              <w:t>ул.Парфенова, 22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40 лет Октября, 3а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ая площадк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ые деревь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12. по 31.12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Ленина, 152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ая площадк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ые деревь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12. по 31.12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еверо-Западная, 58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ая площадк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ые деревь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12. по 31.12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, 3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ая площадк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ые деревь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12. по 31.12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19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ая площадк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ые деревь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12. по 31.12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80 Гвардейской Дивизии, 20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ко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19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ко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efault"/>
              <w:rPr/>
            </w:pPr>
            <w:r>
              <w:rPr/>
              <w:t xml:space="preserve">б-р 9 Января, 95 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ко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Default"/>
              <w:rPr/>
            </w:pPr>
            <w:r>
              <w:rPr/>
              <w:t xml:space="preserve">ул.П.С. Кулагина, 46 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ко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Димитрова, 62в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19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40 лет Октября, 2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40 лет Октября, 2а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40 лет Октября, 3а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40 лет Октября, 3а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40 лет Октября, 3а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ечение ул.80 Гвардейской Дивизии и ул.Горно-Алтайской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еверо-Западная, 58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80 Гвардейской Дивизии, 24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80 Гвардейской Дивизии, 29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80 Гвардейской Дивизии, 60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-р 9 Января, 92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13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13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23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23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40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лушкова, 30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орно-Алтайская, 15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орно-Алтайская, 15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Димитрова, 62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Димитрова, 62а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ечение пр-кта Калинина и ул.Профинтерна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Калинина, 28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Калинина, 65б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Калинина, 116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 953А, 541а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.С. Кулагина, 7а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.С. Кулагина, 46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Ленина, 66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одовольственные товар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ресса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Ленина, 88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ечение ул.Рубцовской и ул.Верхгляденской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Рубцовская, 12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еверо-Западная, 54а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еверо-Западная, 58а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мирнова, 46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мирнова, 46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мирнова, 46/1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оветская, 4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Чихачева, 14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Эмилии Алексеевой, 55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Чихачева, 14 (1 точка)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Чихачева, 14 (2 точка)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Ленина, 70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.С. Кулагина, 3в/1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Димитрова, 62а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одовольственные товар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ресса)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.С. Кулагина, 28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одовольственные товар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ресса)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Ленина, 181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одовольственные товар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ресса)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Тимуровская, 66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одовольственные товар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ресса)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Эмилии Алексеевой, 55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одовольственные товар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ресса)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Ленина, 102б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.С. Кулагина, 13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80 Гвардейской Дивизии, 29б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Чеглецова, 74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40 лет Октября, 4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изова, 26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80 Гвардейской Дивизии, 29г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-кт Ленина, 46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рофсоюзов, 4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 с остановочным навесом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Германа Титова, 3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ind w:left="-108" w:right="-107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Некрасова, 69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5. по 01.11.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Остров Кораблик, 16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5. по 01.11.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950" w:type="pct"/>
        <w:jc w:val="left"/>
        <w:tblInd w:w="-8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66"/>
        <w:gridCol w:w="3909"/>
        <w:gridCol w:w="1695"/>
        <w:gridCol w:w="2383"/>
        <w:gridCol w:w="2382"/>
        <w:gridCol w:w="1964"/>
        <w:gridCol w:w="2086"/>
      </w:tblGrid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тановка общественного транспор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ораблики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лавк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5. по 01.11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.С. Кулагина, 2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еверо-Западная, 56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20" w:top="1985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2:41:00Z</dcterms:created>
  <dc:creator>serga</dc:creator>
  <dc:description/>
  <cp:keywords/>
  <dc:language>en-US</dc:language>
  <cp:lastModifiedBy>Ирина М. Черкашина</cp:lastModifiedBy>
  <cp:lastPrinted>2021-12-16T15:09:00Z</cp:lastPrinted>
  <dcterms:modified xsi:type="dcterms:W3CDTF">2024-04-22T06:44:00Z</dcterms:modified>
  <cp:revision>13</cp:revision>
  <dc:subject/>
  <dc:title/>
</cp:coreProperties>
</file>