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7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товаропроизводителям, основным видом экономической деятельности которых является производство товаров, включенных в единый реестр субъектов малого и среднего предпринимательств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lang w:val="ru-RU"/>
              </w:rPr>
              <w:t>ул.П.С. Кулагина, 4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/>
              <w:t>пр-кт Красноармейский,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lang w:val="ru-RU"/>
              </w:rPr>
            </w:pPr>
            <w:r>
              <w:rPr/>
              <w:t xml:space="preserve">павильон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л.Попова, 8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«Народн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Юрина, 20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6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Энтузиастов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осмонавтов, 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Балтийская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оргиева/ул.Сухэ-Ба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ргея Семенова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Попова, 88а/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6. по 15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 (садовая клубн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6. по 15.0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2:40:00Z</dcterms:created>
  <dc:creator>ushakov.aa</dc:creator>
  <dc:description/>
  <cp:keywords/>
  <dc:language>en-US</dc:language>
  <cp:lastModifiedBy>Ирина М. Черкашина</cp:lastModifiedBy>
  <cp:lastPrinted>2023-08-24T14:21:00Z</cp:lastPrinted>
  <dcterms:modified xsi:type="dcterms:W3CDTF">2024-04-22T06:46:00Z</dcterms:modified>
  <cp:revision>69</cp:revision>
  <dc:subject/>
  <dc:title>Приложение 5</dc:title>
</cp:coreProperties>
</file>