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443427787"/>
      <w:bookmarkStart w:id="1" w:name="_1361262791"/>
      <w:bookmarkStart w:id="2" w:name="_1352723635"/>
      <w:bookmarkStart w:id="3" w:name="_1340619117"/>
      <w:bookmarkStart w:id="4" w:name="_1338630689"/>
      <w:bookmarkStart w:id="5" w:name="_1336306267"/>
      <w:bookmarkStart w:id="6" w:name="_1333972951"/>
      <w:bookmarkStart w:id="7" w:name="_1333972771"/>
      <w:bookmarkStart w:id="8" w:name="_1331722415"/>
      <w:bookmarkStart w:id="9" w:name="_1330497710"/>
      <w:bookmarkStart w:id="10" w:name="_1330497524"/>
      <w:bookmarkStart w:id="11" w:name="_1329034206"/>
      <w:bookmarkStart w:id="12" w:name="_1328540695"/>
      <w:bookmarkStart w:id="13" w:name="_1328535428"/>
      <w:bookmarkStart w:id="14" w:name="_1326091275"/>
      <w:bookmarkStart w:id="15" w:name="_1326091259"/>
      <w:bookmarkStart w:id="16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426406683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СТРОЕННОЙ ТЕРРИТОРИИ В ГРАНИЦАХ КАДАСТРОВЫХ КВАРТАЛ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2:63:040443, 22:63:040446, </w:t>
      </w:r>
      <w:r>
        <w:rPr>
          <w:b/>
        </w:rPr>
        <w:t>ОГРАНИЧЕННЫХ УЛИЦЕЙ ПАПАНИНЦЕВ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ПЕРЕУЛКОМ РЕВОЛЮЦИОННЫЙ,</w:t>
      </w:r>
      <w:r>
        <w:rPr>
          <w:b/>
          <w:sz w:val="28"/>
          <w:szCs w:val="28"/>
        </w:rPr>
        <w:t xml:space="preserve"> </w:t>
      </w:r>
      <w:r>
        <w:rPr>
          <w:b/>
        </w:rPr>
        <w:t>УЛИЦЕЙ КРУПСКОЙ И ПЕРЕУЛКОМ ЯДРИНЦЕ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Г. БАРНАУЛЕ </w:t>
      </w:r>
      <w:r>
        <w:rPr>
          <w:b/>
          <w:sz w:val="28"/>
          <w:szCs w:val="28"/>
        </w:rPr>
        <w:t>(кв. 276, 292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</w:rPr>
        <w:t>ВНЕСЕНИЕ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ИЗМЕНЕНИЙ, УТОЧНЕНИЕ ГРАНИЦ УЧАСТКА МНОГОКВАРТИРНОГ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</w:rPr>
        <w:t>ЖИЛОГО ДОМА ПО УЛ. ПАПАНИНЦЕВ,174Б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443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17" w:name="_1443427814"/>
      <w:bookmarkEnd w:id="17"/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773499195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СТРОЕННОЙ ТЕРРИТОРИИ В ГРАНИЦАХ КАДАСТРОВЫХ КВАРТАЛ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2:63:040443, 22:63:040446, </w:t>
      </w:r>
      <w:r>
        <w:rPr>
          <w:b/>
        </w:rPr>
        <w:t>ОГРАНИЧЕННЫХ УЛИЦЕЙ ПАПАНИНЦЕВ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ПЕРЕУЛКОМ РЕВОЛЮЦИОННЫЙ,</w:t>
      </w:r>
      <w:r>
        <w:rPr>
          <w:b/>
          <w:sz w:val="28"/>
          <w:szCs w:val="28"/>
        </w:rPr>
        <w:t xml:space="preserve"> </w:t>
      </w:r>
      <w:r>
        <w:rPr>
          <w:b/>
        </w:rPr>
        <w:t>УЛИЦЕЙ КРУПСКОЙ И ПЕРЕУЛКОМ ЯДРИНЦЕ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Г. БАРНАУЛЕ </w:t>
      </w:r>
      <w:r>
        <w:rPr>
          <w:b/>
          <w:sz w:val="28"/>
          <w:szCs w:val="28"/>
        </w:rPr>
        <w:t>(кв. 276, 292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</w:rPr>
        <w:t>ВНЕСЕНИЕ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ИЗМЕНЕНИЙ, УТОЧНЕНИЕ ГРАНИЦ УЧАСТКА МНОГОКВАРТИРНОГ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</w:rPr>
        <w:t>ЖИЛОГО ДОМА ПО УЛ. ПАПАНИНЦЕВ,174Б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443</w:t>
      </w:r>
      <w:r>
        <w:rPr>
          <w:b/>
        </w:rPr>
        <w:t>-ПМ</w:t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406" w:gutter="0" w:header="284" w:top="36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sz w:val="28"/>
              <w:szCs w:val="28"/>
            </w:rPr>
            <w:t>201</w:t>
          </w:r>
          <w:r>
            <w:rPr>
              <w:sz w:val="28"/>
              <w:szCs w:val="28"/>
              <w:lang w:val="en-US"/>
            </w:rPr>
            <w:t xml:space="preserve">3 </w:t>
          </w:r>
          <w:r>
            <w:rPr>
              <w:sz w:val="28"/>
              <w:szCs w:val="28"/>
            </w:rPr>
            <w:t>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8"/>
              <w:szCs w:val="28"/>
            </w:rPr>
            <w:t>2013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/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8"/>
              <w:szCs w:val="28"/>
            </w:rPr>
            <w:t>2013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2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2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23:00Z</dcterms:created>
  <dc:creator>Svan</dc:creator>
  <dc:description/>
  <cp:keywords/>
  <dc:language>en-US</dc:language>
  <cp:lastModifiedBy>Зайнулина Марина Игоревна</cp:lastModifiedBy>
  <cp:lastPrinted>2013-10-16T11:55:00Z</cp:lastPrinted>
  <dcterms:modified xsi:type="dcterms:W3CDTF">2015-04-08T10:03:00Z</dcterms:modified>
  <cp:revision>9</cp:revision>
  <dc:subject/>
  <dc:title>Министерство общего и профессионального образования Российской федерации</dc:title>
</cp:coreProperties>
</file>