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__________№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</w:r>
      <w:r>
        <w:rPr>
          <w:bCs/>
          <w:sz w:val="28"/>
          <w:szCs w:val="28"/>
        </w:rPr>
        <w:t>об организации и проведении подготовки</w:t>
      </w:r>
      <w:r>
        <w:rPr>
          <w:sz w:val="28"/>
          <w:szCs w:val="28"/>
        </w:rPr>
        <w:t xml:space="preserve"> населения городского </w:t>
        <w:br/>
        <w:t>округа – города Барнаула Алтайского края в области гражданской об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11"/>
      <w:bookmarkStart w:id="1" w:name="sub_101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оложение </w:t>
      </w:r>
      <w:r>
        <w:rPr>
          <w:bCs/>
          <w:sz w:val="28"/>
          <w:szCs w:val="28"/>
        </w:rPr>
        <w:t>об организации и проведении подготовки</w:t>
      </w:r>
      <w:r>
        <w:rPr>
          <w:sz w:val="28"/>
          <w:szCs w:val="28"/>
        </w:rPr>
        <w:t xml:space="preserve"> населения городского округа – города Барнаула Алтайского края в области гражданской обороны (далее – Положение) разработано в соответствии </w:t>
        <w:br/>
        <w:t xml:space="preserve">с федеральными законами от 12.02.1998 №28-ФЗ «О гражданской обороне», от 06.10.2003 №131-ФЗ «Об общих принципах организации местного самоуправления в Российской Федерации», от 29.12.2012 </w:t>
        <w:br/>
        <w:t xml:space="preserve">№273-ФЗ «Об образовании в Российской Федерации», постановлением Правительства Российской Федерации от 02.11.2000 №841 </w:t>
        <w:br/>
        <w:t xml:space="preserve">«Об утверждении Положения о подготовке населения в области гражданской обороны», законом Алтайского края от 05.09.2017 №62-ЗС «О гражданской обороне в Алтайском крае», </w:t>
      </w:r>
      <w:r>
        <w:rPr>
          <w:spacing w:val="-4"/>
          <w:sz w:val="28"/>
          <w:szCs w:val="28"/>
        </w:rPr>
        <w:t xml:space="preserve">Уставом </w:t>
      </w:r>
      <w:r>
        <w:rPr>
          <w:bCs/>
          <w:spacing w:val="-4"/>
          <w:sz w:val="28"/>
          <w:szCs w:val="28"/>
        </w:rPr>
        <w:t xml:space="preserve">городского </w:t>
        <w:br/>
        <w:t>округа – города Барнаула Алтайского края</w:t>
      </w:r>
      <w:r>
        <w:rPr>
          <w:sz w:val="28"/>
          <w:szCs w:val="28"/>
        </w:rPr>
        <w:t xml:space="preserve">. </w:t>
      </w:r>
      <w:bookmarkStart w:id="2" w:name="sub_1012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ложение регулирует вопросы реализации органами местного самоуправления города Барнаула (далее – органы местного самоуправления) и организациями, осуществляющими свою деятельность на территории городского округа – города Барнаула Алтайского края (далее – организации), </w:t>
      </w:r>
      <w:r>
        <w:rPr>
          <w:rFonts w:eastAsia="Calibri"/>
          <w:sz w:val="28"/>
          <w:szCs w:val="28"/>
        </w:rPr>
        <w:t xml:space="preserve">системы мероприятий по обучению населения </w:t>
      </w:r>
      <w:r>
        <w:rPr>
          <w:sz w:val="28"/>
          <w:szCs w:val="28"/>
        </w:rPr>
        <w:t xml:space="preserve">городского округа – города Барнаула Алтайского края (далее – город) </w:t>
      </w:r>
      <w:r>
        <w:rPr>
          <w:rFonts w:eastAsia="Calibri"/>
          <w:sz w:val="28"/>
          <w:szCs w:val="28"/>
        </w:rPr>
        <w:t xml:space="preserve">действиям в случае угрозы возникновения и возникновения </w:t>
        <w:br/>
        <w:t xml:space="preserve">опасностей при военных конфликтах или вследствие этих конфликтов, </w:t>
        <w:br/>
        <w:t xml:space="preserve">а также при чрезвычайных ситуациях природного и техногенного характера </w:t>
      </w:r>
      <w:r>
        <w:rPr>
          <w:sz w:val="28"/>
          <w:szCs w:val="28"/>
        </w:rPr>
        <w:t>(далее – ЧС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13"/>
      <w:bookmarkEnd w:id="2"/>
      <w:r>
        <w:rPr>
          <w:sz w:val="28"/>
          <w:szCs w:val="28"/>
        </w:rPr>
        <w:t>3.</w:t>
      </w:r>
      <w:bookmarkStart w:id="4" w:name="sub_1014"/>
      <w:bookmarkEnd w:id="3"/>
      <w:r>
        <w:rPr>
          <w:sz w:val="28"/>
          <w:szCs w:val="28"/>
        </w:rPr>
        <w:t xml:space="preserve"> Подготовка населения города в области гражданской обороны (далее – ГО) проводится органами местного самоуправления </w:t>
        <w:br/>
        <w:t xml:space="preserve">и осуществляется организациями </w:t>
      </w:r>
      <w:r>
        <w:rPr>
          <w:rFonts w:eastAsia="Calibri"/>
          <w:sz w:val="28"/>
          <w:szCs w:val="28"/>
        </w:rPr>
        <w:t xml:space="preserve">в рамках единой системы подготовки населения в области ГО и защиты от ЧС </w:t>
      </w:r>
      <w:r>
        <w:rPr>
          <w:sz w:val="28"/>
          <w:szCs w:val="28"/>
        </w:rPr>
        <w:t>в порядке</w:t>
      </w:r>
      <w:r>
        <w:rPr>
          <w:rFonts w:eastAsia="Calibri"/>
          <w:sz w:val="28"/>
          <w:szCs w:val="28"/>
        </w:rPr>
        <w:t xml:space="preserve">, по формам </w:t>
        <w:br/>
        <w:t>и в отношении групп лиц</w:t>
      </w:r>
      <w:r>
        <w:rPr>
          <w:sz w:val="28"/>
          <w:szCs w:val="28"/>
        </w:rPr>
        <w:t xml:space="preserve">, которые определяются в соответствии </w:t>
        <w:br/>
        <w:t>с постановлением Правительства Российской Федерации от 02.11.2000 №841 «Об утверждении Положения о подготовке населения в области гражданской оборон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одготовке в области ГО, которая проводится органами местного самоуправления и осуществляется организациями, подлежат следующие группы населения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рода Барнаула, руководители органов местного самоуправления, подведомственных органам местного самоуправления организаций (далее – подведомственные организации) и и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и иные работники органов местного самоуправления и организаций, включенные в состав структурных подразделений, уполномоченных на решение задач в области ГО, эвакуационных комиссий, сборных эвакуационных пунктов, промежуточных пунктов эвакуации, а также комиссии по вопросом повышения устойчивости функционирования объектов экономики </w:t>
        <w:br/>
      </w:r>
      <w:r>
        <w:rPr>
          <w:rFonts w:eastAsia="Calibri"/>
          <w:sz w:val="28"/>
          <w:szCs w:val="28"/>
        </w:rPr>
        <w:t>и жизнеобеспечения населения города Барнаула</w:t>
      </w:r>
      <w:r>
        <w:rPr>
          <w:sz w:val="28"/>
          <w:szCs w:val="28"/>
        </w:rPr>
        <w:t xml:space="preserve">, руководители, педагогические работники и </w:t>
      </w:r>
      <w:r>
        <w:rPr>
          <w:rFonts w:eastAsia="Calibri"/>
          <w:sz w:val="28"/>
          <w:szCs w:val="28"/>
        </w:rPr>
        <w:t xml:space="preserve">инструкторы ГО </w:t>
      </w:r>
      <w:r>
        <w:rPr>
          <w:sz w:val="28"/>
          <w:szCs w:val="28"/>
        </w:rPr>
        <w:t>организаций, осуществляющих образовательную деятельность по дополнительным профессиональным программам в области ГО, в том числе курсов ГО города Барнаула (далее – курсы ГО)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инструкторы </w:t>
        <w:br/>
        <w:t xml:space="preserve">учебно-консультационных пунктов ГО города Барнаула, преподаватели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</w:t>
        <w:br/>
        <w:t>и образовательным программам высш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ых </w:t>
        <w:br/>
        <w:t xml:space="preserve">и научно-педагогических кадров в аспирантуре (адъюнктуре), программ ординатуры, программ ассистентуры-стажировки) (далее – обучающиес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и личный состав </w:t>
      </w:r>
      <w:r>
        <w:rPr>
          <w:rFonts w:eastAsia="Calibri"/>
          <w:sz w:val="28"/>
          <w:szCs w:val="28"/>
        </w:rPr>
        <w:t xml:space="preserve">нештатных аварийно-спасательных формирований, нештатных формирований по обеспечению выполнения мероприятий по ГО и спасательных служб (далее – формирования </w:t>
        <w:br/>
        <w:t>и службы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вступившие в трудовые отношения </w:t>
        <w:br/>
        <w:t>с работодателем (далее – 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зические лица, не состоящие в трудовых отношениях </w:t>
        <w:br/>
        <w:t>с работодателем (далее – неработающее насе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дготовка в области ГО является обязательной и проводится </w:t>
        <w:br/>
        <w:t xml:space="preserve">в организациях, осуществляющих образовательную деятельность по 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ом центре краевого казенного учреждения «Управление Алтайского края по делам гражданской обороны, чрезвычайным ситуациям и пожарной безопасности» и в других организациях, осуществляющих образовательную деятельность </w:t>
        <w:br/>
        <w:t xml:space="preserve">по дополнительным профессиональным программам в области ГО, </w:t>
        <w:br/>
        <w:t>на курсах ГО, по месту работы, учебы и месту жительств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Дополнительное профессиональное образование или курсовое обучение в области ГО главы города Барнаула, руководителей организаций, отнесенных в установленном порядке к категориям по ГО, </w:t>
        <w:br/>
        <w:t xml:space="preserve">а также организаций, продолжающих работу в военное время, </w:t>
      </w:r>
      <w:r>
        <w:rPr>
          <w:rFonts w:eastAsia="Calibri"/>
          <w:sz w:val="28"/>
          <w:szCs w:val="28"/>
        </w:rPr>
        <w:t xml:space="preserve">руководителей формирований и служб, а также лиц, указанных в абзаце </w:t>
        <w:br/>
        <w:t xml:space="preserve">3 пункта 4 Положения, </w:t>
      </w:r>
      <w:r>
        <w:rPr>
          <w:sz w:val="28"/>
          <w:szCs w:val="28"/>
        </w:rPr>
        <w:t>проводится не реже одного раза в пять лет.</w:t>
      </w:r>
      <w:r>
        <w:rPr>
          <w:rFonts w:eastAsia="Calibri"/>
          <w:sz w:val="28"/>
          <w:szCs w:val="28"/>
        </w:rPr>
        <w:t xml:space="preserve"> </w:t>
        <w:br/>
        <w:t xml:space="preserve">Для указанных категорий лиц, кроме руководителей формирований </w:t>
        <w:br/>
        <w:t>и служб, впервые назначенных либо избранных на должность, получение дополнительного профессионального образования в области гражданской обороны обязательно в течение первого год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 Подготовка групп населения города, указанных в абзацах 2 – 5 пункта 4 Положения, в организациях, осуществляющих образовательную деятельность по дополнительным профессиональным программам </w:t>
        <w:br/>
        <w:t xml:space="preserve">в области гражданской обороны, в том числе в </w:t>
      </w:r>
      <w:r>
        <w:rPr>
          <w:sz w:val="28"/>
          <w:szCs w:val="28"/>
        </w:rPr>
        <w:t xml:space="preserve">учебно-методическом центре краевого казенного учреждения «Управление Алтайского края </w:t>
        <w:br/>
        <w:t>по делам гражданской обороны, чрезвычайным ситуациям и пожарной безопасности»</w:t>
      </w:r>
      <w:r>
        <w:rPr>
          <w:rFonts w:eastAsia="Calibri"/>
          <w:sz w:val="28"/>
          <w:szCs w:val="28"/>
        </w:rPr>
        <w:t xml:space="preserve">, а также в организациях по месту работы граждан </w:t>
        <w:br/>
        <w:t xml:space="preserve">по программам курсового обучения и инструктажа в области ГО осуществляется по соответствующим программам, разрабатываемым на основе соответственно примерных дополнительных профессиональных программ, примерных программ курсового обучения и инструктажа </w:t>
        <w:br/>
        <w:t>в области ГО, утверждаемых Министерством Российской Федерации по 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 Обучение обучающихся в области ГО осуществляется </w:t>
        <w:br/>
        <w:t>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 В целях реализации полномочий органов местного самоуправления </w:t>
      </w:r>
      <w:r>
        <w:rPr>
          <w:rFonts w:eastAsia="Calibri"/>
          <w:sz w:val="28"/>
          <w:szCs w:val="28"/>
        </w:rPr>
        <w:t>по организации и проведению подготовки населения в области ГО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9.1. </w:t>
      </w:r>
      <w:r>
        <w:rPr>
          <w:sz w:val="28"/>
          <w:szCs w:val="28"/>
        </w:rPr>
        <w:t>Администрация города Барнаула (далее – администрация город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ет муниципальные правовые акты администрации города </w:t>
        <w:br/>
        <w:t xml:space="preserve">по вопросам </w:t>
      </w:r>
      <w:r>
        <w:rPr>
          <w:rFonts w:eastAsia="Calibri"/>
          <w:sz w:val="28"/>
          <w:szCs w:val="28"/>
        </w:rPr>
        <w:t xml:space="preserve">организации и проведения </w:t>
      </w:r>
      <w:r>
        <w:rPr>
          <w:sz w:val="28"/>
          <w:szCs w:val="28"/>
        </w:rPr>
        <w:t xml:space="preserve">подготовки населения города, </w:t>
        <w:br/>
        <w:t>в том числе неработающего, в области ГО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существляет организационно-методическое руководство подготовкой в области ГО </w:t>
      </w:r>
      <w:r>
        <w:rPr>
          <w:sz w:val="28"/>
          <w:szCs w:val="28"/>
        </w:rPr>
        <w:t>населения города</w:t>
      </w:r>
      <w:r>
        <w:rPr>
          <w:rFonts w:eastAsia="Calibri"/>
          <w:sz w:val="28"/>
          <w:szCs w:val="28"/>
        </w:rPr>
        <w:t xml:space="preserve">, в том числе </w:t>
      </w:r>
      <w:r>
        <w:rPr>
          <w:sz w:val="28"/>
          <w:szCs w:val="28"/>
        </w:rPr>
        <w:t>издает организационные указания по подготовке населения города в области ГО, защиты от ЧС, пожарной безопасности и безопасности людей на водных объектах на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ключает мероприятия по подготовке населения города в области ГО в ежегодный план основных мероприятий города по вопросам ГО, предупреждения и ликвидации ЧС, обеспечения пожарной безопасности </w:t>
        <w:br/>
        <w:t>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и проводит подготовку в области ГО с учетом </w:t>
        <w:br/>
        <w:t xml:space="preserve">пунктов 4 – 7 Положения главы города Барнаула, руководителей и </w:t>
      </w:r>
      <w:r>
        <w:rPr>
          <w:rFonts w:eastAsia="Calibri"/>
          <w:sz w:val="28"/>
          <w:szCs w:val="28"/>
        </w:rPr>
        <w:t xml:space="preserve">личного состава формирований и служб, </w:t>
      </w:r>
      <w:r>
        <w:rPr>
          <w:sz w:val="28"/>
          <w:szCs w:val="28"/>
        </w:rPr>
        <w:t xml:space="preserve">муниципальных служащих, работников администрации города </w:t>
      </w:r>
      <w:r>
        <w:rPr>
          <w:rFonts w:eastAsia="Calibri"/>
          <w:sz w:val="28"/>
          <w:szCs w:val="28"/>
        </w:rPr>
        <w:t>и отраслевых (функциональных) органов местного самоуправления, кадровое делопроизводство в отношении которых осуществляется комитетом по кадрам и муниципальной службе администрации город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учения и тренировки по ГО в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яет иные полномочия по организации и проведению подготовки населения города в области ГО в соответствии </w:t>
        <w:br/>
        <w:t>с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 </w:t>
      </w:r>
      <w:r>
        <w:rPr>
          <w:rFonts w:eastAsia="Calibri"/>
          <w:sz w:val="28"/>
          <w:szCs w:val="28"/>
        </w:rPr>
        <w:t xml:space="preserve">Реализацию полномочий администрации города, указанных </w:t>
        <w:br/>
        <w:t xml:space="preserve">в подпункте 9.1 пункта 9 Положения, осуществляют заместитель главы администрации города по защите населения и информации, органы администрации города, рабочие органы администрации города, </w:t>
      </w:r>
      <w:r>
        <w:rPr>
          <w:sz w:val="28"/>
          <w:szCs w:val="28"/>
        </w:rPr>
        <w:t>муниципальное казенное учреждение «Управление по делам гражданской обороны и чрезвычайным ситуациям г.Барнаула»</w:t>
      </w:r>
      <w:r>
        <w:rPr>
          <w:rFonts w:eastAsia="Calibri"/>
          <w:sz w:val="28"/>
          <w:szCs w:val="28"/>
        </w:rPr>
        <w:t xml:space="preserve"> в соответствии </w:t>
        <w:br/>
        <w:t>с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 Администрации районов города Барнау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ют муниципальные правовые акты администрации района города Барнаула по вопросам подготовки населения города, проживающего на территории соответствующего района города </w:t>
        <w:br/>
        <w:t>(далее – население райо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ют и проводят подготовку в области ГО с учетом </w:t>
        <w:br/>
        <w:t>пунктов 4 – 7 Положения населения района, в том числе неработающего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и</w:t>
      </w:r>
      <w:r>
        <w:rPr>
          <w:rFonts w:eastAsia="Calibri"/>
          <w:sz w:val="28"/>
          <w:szCs w:val="28"/>
        </w:rPr>
        <w:t xml:space="preserve"> личного состава формирований и служб, </w:t>
      </w:r>
      <w:r>
        <w:rPr>
          <w:sz w:val="28"/>
          <w:szCs w:val="28"/>
        </w:rPr>
        <w:t>муниципальных служащих, работников администрации района, инструкторов учебно-консультационных пунктов ГО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существляют организационно-методическое руководство подготовкой в области ГО на территории района города, в том числе </w:t>
      </w:r>
      <w:r>
        <w:rPr>
          <w:sz w:val="28"/>
          <w:szCs w:val="28"/>
        </w:rPr>
        <w:t>издает организационные указания по подготовке населения района города в области ГО, защиты от ЧС, пожарной безопасности и безопасности людей на водных объектах на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одят учения и тренировки по ГО в администрации района </w:t>
        <w:br/>
        <w:t>и на территор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ют и оснащают учебно-консультационные пункты ГО, организуют их деятельность, в том числе в части проведения подготовки неработающего населения района и оказания консультационных услуг </w:t>
        <w:br/>
        <w:t>в области ГО населению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в муниципальное казенное учреждение «Управление по делам гражданской обороны и чрезвычайным ситуациям г.Барнаула» доклад об организации и итогах подготовки населения района города в области ГО и защиты от ЧС по установл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 по организации и проведению подготовки населения района города в области ГО в соответствии с 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 Отраслевые (функциональные) органы местного само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ют и проводят подготовку в области ГО с учетом </w:t>
        <w:br/>
        <w:t>пунктов 4 – 7 Положения руководителей и</w:t>
      </w:r>
      <w:r>
        <w:rPr>
          <w:rFonts w:eastAsia="Calibri"/>
          <w:sz w:val="28"/>
          <w:szCs w:val="28"/>
        </w:rPr>
        <w:t xml:space="preserve"> личного состава формирований и служб, руководителей, </w:t>
      </w:r>
      <w:r>
        <w:rPr>
          <w:sz w:val="28"/>
          <w:szCs w:val="28"/>
        </w:rPr>
        <w:t>муниципальных служащих, работников соответствующих</w:t>
      </w:r>
      <w:r>
        <w:rPr>
          <w:rFonts w:eastAsia="Calibri"/>
          <w:sz w:val="28"/>
          <w:szCs w:val="28"/>
        </w:rPr>
        <w:t xml:space="preserve"> отраслевых (функциональных) органов местного самоуправления, если кадровое делопроизводство в отношении них осуществляется непосредственно органо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контроль за подготовкой руководителей подведомственных организаций, руководителей и личного состава служб </w:t>
        <w:br/>
        <w:t>и формирований подведомстве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ят учения и тренировки по ГО в соответствующем органе местного самоуправ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яют иные полномочия по организации и проведению подготовки населения района города в области ГО в соответствии </w:t>
        <w:br/>
        <w:t>с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9.5. </w:t>
      </w:r>
      <w:r>
        <w:rPr>
          <w:sz w:val="28"/>
          <w:szCs w:val="28"/>
        </w:rPr>
        <w:t>Муниципальное казенное учреждение «Управление по делам гражданской обороны и чрезвычайным ситуациям г.Барнаула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роводит подготовку в области ГО с учетом </w:t>
        <w:br/>
        <w:t>пунктов 4 – 7 Положения</w:t>
      </w:r>
      <w:r>
        <w:rPr>
          <w:rFonts w:eastAsia="Calibri"/>
          <w:sz w:val="28"/>
          <w:szCs w:val="28"/>
        </w:rPr>
        <w:t xml:space="preserve"> руководителей и личного состава формирований и служб, </w:t>
      </w:r>
      <w:r>
        <w:rPr>
          <w:sz w:val="28"/>
          <w:szCs w:val="28"/>
        </w:rPr>
        <w:t>работников муниципального казенного учреждения «Управление по делам гражданской обороны и чрезвычайным ситуациям г.Барнаула», руководителей, педагогических работников и инструкторов ГО курсов ГО города Барнау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ет контроль за организацией и подготовкой в области ГО руководителей органов местного самоуправления, руководителей, педагогических работников и инструкторов учебно-консультационных пунктов ГО города Барнау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оектов муниципальных правовых актов и организационно-методических документов администрации города </w:t>
        <w:br/>
        <w:t xml:space="preserve">по вопросам подготовки населения города в области ГО, а также ежегодного плана основных мероприятий города по вопросам ГО, предупреждения и ликвидации ЧС, обеспечения пожарной безопасности </w:t>
        <w:br/>
        <w:t>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атывает и предоставляет на утверждение комиссии города Барнаула по предупреждению и ликвидации ЧС и обеспечению пожарной безопасности </w:t>
      </w:r>
      <w:r>
        <w:rPr>
          <w:rFonts w:eastAsia="Calibri"/>
          <w:sz w:val="28"/>
          <w:szCs w:val="28"/>
        </w:rPr>
        <w:t xml:space="preserve">дополнительные профессиональные программы </w:t>
        <w:br/>
        <w:t>или</w:t>
      </w:r>
      <w:r>
        <w:rPr>
          <w:sz w:val="28"/>
          <w:szCs w:val="28"/>
        </w:rPr>
        <w:t xml:space="preserve"> программы курсового обучения различных групп населения на курсах ГО города в области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ет и оснащает в своей структуре специализированное структурное образовательное подразделение – курсы ГО, организует </w:t>
        <w:br/>
        <w:t>их дея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атывает программу проведения вводного инструктажа по ГО</w:t>
      </w:r>
      <w:r>
        <w:rPr>
          <w:sz w:val="28"/>
          <w:szCs w:val="28"/>
          <w:shd w:fill="FFFFFF" w:val="clear"/>
        </w:rPr>
        <w:t xml:space="preserve"> </w:t>
        <w:br/>
        <w:t>с муниципальными служащими, иными работниками администрации города Барнаула и отраслевыми (функциональными) органами местного самоуправления города, кадровое делопроизводство в отношении которых осуществляется комитетом по кадрам и муниципальной службе администрации города Барнаул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и проводит вводный инструктаж по ГО с вновь принятыми </w:t>
      </w:r>
      <w:r>
        <w:rPr>
          <w:sz w:val="28"/>
          <w:szCs w:val="28"/>
          <w:shd w:fill="FFFFFF" w:val="clear"/>
        </w:rPr>
        <w:t xml:space="preserve">муниципальными служащими, иными работниками администрации города Барнаула и отраслевых (функциональных) органов местного самоуправления города, кадровое делопроизводство </w:t>
        <w:br/>
        <w:t xml:space="preserve">в отношении которых осуществляется комитетом по кадрам </w:t>
        <w:br/>
        <w:t>и муниципальной службе администрации города Барнаула,</w:t>
      </w:r>
      <w:r>
        <w:rPr>
          <w:sz w:val="28"/>
          <w:szCs w:val="28"/>
        </w:rPr>
        <w:t xml:space="preserve"> в течение первого месяца их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ет информационно-правовое сопровождение, сбор </w:t>
        <w:br/>
        <w:t xml:space="preserve">и обобщение сведений по вопросам подготовки населения города </w:t>
        <w:br/>
        <w:t>в области ГО, готовит и предоставляет в Главное управление МЧС России по Алтайскому краю доклад об организации и итогах подготовки населения города в области ГО и защиты от ЧС по установл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одит по заявкам органов местного самоуправления </w:t>
        <w:br/>
        <w:t>и организаций подготовку на курсах ГО работников и специалистов, включенных в состав органов управления и сил ГО и единой государственной системы предупреждения и ликвидации чрезвычайных ситуаций муниципального и объектового уров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учения и тренировки по ГО на территор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яет иные полномочия по организации и проведению подготовки населения района города в области ГО в соответствии </w:t>
        <w:br/>
        <w:t>с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Организации </w:t>
      </w:r>
      <w:r>
        <w:rPr>
          <w:rFonts w:eastAsia="Calibri"/>
          <w:sz w:val="28"/>
          <w:szCs w:val="28"/>
        </w:rPr>
        <w:t xml:space="preserve">в целях осуществления подготовки населения </w:t>
        <w:br/>
        <w:t>в области Г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атывают с учетом особенностей деятельности организаций </w:t>
        <w:br/>
        <w:t xml:space="preserve">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 </w:t>
        <w:br/>
        <w:t>в области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курсовое обучение в области ГО личного состава формирований и служб, создаваемых в организ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ют и поддерживают в рабочем состоянии соответствующую учебно-материальную базу по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атывают программу проведения с работниками организации вводного инструктажа по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ют и проводят вводный инструктаж по ГО с вновь принятыми работниками организации в течение первого месяца их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ланируют и проводят учения и тренировки по ГО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уют дополнительное профессиональное образование </w:t>
        <w:br/>
        <w:t>или курсовое обучение в области гражданской обороны своих работников из числа лиц, указанных в пункте 6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1. </w:t>
      </w:r>
      <w:bookmarkEnd w:id="4"/>
      <w:r>
        <w:rPr>
          <w:sz w:val="28"/>
          <w:szCs w:val="28"/>
        </w:rPr>
        <w:t xml:space="preserve">Организации, осуществляющие образовательную деятельность </w:t>
        <w:br/>
        <w:t xml:space="preserve">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ых </w:t>
        <w:br/>
        <w:t>и научно-педагогических кадров в аспирантуре (адъюнктуре), программ ординатуры, программ ассистентуры-стажировки) кроме подготовки лиц, указанных в абзаце 2 подпункта 9.6 пункта 9 Положения, осуществляют также подготовку обучающихся в соответствующих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</w:t>
      </w:r>
      <w:r>
        <w:rPr>
          <w:sz w:val="28"/>
          <w:szCs w:val="28"/>
          <w:shd w:fill="FFFFFF" w:val="clear"/>
        </w:rPr>
        <w:t xml:space="preserve">Финансирование мероприятий по реализации полномочий органов местного самоуправления по подготовке населения города, в том числе в части содержания курсов ГО, </w:t>
      </w:r>
      <w:r>
        <w:rPr>
          <w:sz w:val="28"/>
          <w:szCs w:val="28"/>
        </w:rPr>
        <w:t>учебно-консультационных пунктов ГО города Барнаула,</w:t>
      </w:r>
      <w:r>
        <w:rPr>
          <w:sz w:val="28"/>
          <w:szCs w:val="28"/>
          <w:shd w:fill="FFFFFF" w:val="clear"/>
        </w:rPr>
        <w:t xml:space="preserve"> проведения органами местного самоуправления учений и тренировок по ГО осуществляется за счет средств бюджета города Барнау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</w:t>
      </w:r>
      <w:r>
        <w:rPr>
          <w:sz w:val="28"/>
          <w:szCs w:val="28"/>
          <w:shd w:fill="FFFFFF" w:val="clear"/>
        </w:rPr>
        <w:t>Финансирование мероприятий, реализуемых о</w:t>
      </w:r>
      <w:r>
        <w:rPr>
          <w:sz w:val="28"/>
          <w:szCs w:val="28"/>
        </w:rPr>
        <w:t xml:space="preserve">рганизациями </w:t>
        <w:br/>
      </w:r>
      <w:r>
        <w:rPr>
          <w:rFonts w:eastAsia="Calibri"/>
          <w:sz w:val="28"/>
          <w:szCs w:val="28"/>
        </w:rPr>
        <w:t xml:space="preserve">в целях осуществления подготовки населения в области гражданской обороны, </w:t>
      </w:r>
      <w:r>
        <w:rPr>
          <w:sz w:val="28"/>
          <w:szCs w:val="28"/>
          <w:shd w:fill="FFFFFF" w:val="clear"/>
        </w:rPr>
        <w:t>осуществляется за счет средств соответствующих организаций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34"/>
      <w:szCs w:val="34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1:00Z</dcterms:created>
  <dc:creator>yurist</dc:creator>
  <dc:description/>
  <cp:keywords/>
  <dc:language>en-US</dc:language>
  <cp:lastModifiedBy>yurist</cp:lastModifiedBy>
  <cp:lastPrinted>2023-06-23T09:52:00Z</cp:lastPrinted>
  <dcterms:modified xsi:type="dcterms:W3CDTF">2023-06-26T02:42:00Z</dcterms:modified>
  <cp:revision>6</cp:revision>
  <dc:subject/>
  <dc:title/>
</cp:coreProperties>
</file>