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№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ind w:right="4537" w:hanging="0"/>
        <w:jc w:val="both"/>
        <w:rPr>
          <w:sz w:val="20"/>
          <w:szCs w:val="20"/>
        </w:rPr>
      </w:pP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 xml:space="preserve">об организации и проведении подготовки населения городского округа – города Барнаула Алтайского края в области гражданской обороны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rStyle w:val="InternetLink"/>
          <w:color w:val="000000"/>
          <w:sz w:val="28"/>
          <w:szCs w:val="28"/>
          <w:u w:val="none"/>
        </w:rPr>
        <w:t>от 12.02.1998 №28-ФЗ</w:t>
      </w:r>
      <w:r>
        <w:rPr>
          <w:sz w:val="28"/>
          <w:szCs w:val="28"/>
        </w:rPr>
        <w:t xml:space="preserve"> </w:t>
        <w:br/>
        <w:t xml:space="preserve">«О гражданской обороне», от 06.10.2003 №131-ФЗ «Об общих принципах организации местного самоуправления в Российской Федерации», </w:t>
        <w:br/>
      </w:r>
      <w:r>
        <w:rPr>
          <w:rStyle w:val="InternetLink"/>
          <w:color w:val="000000"/>
          <w:sz w:val="28"/>
          <w:szCs w:val="28"/>
          <w:u w:val="none"/>
        </w:rPr>
        <w:t>от 29.12.2012 №273-ФЗ</w:t>
      </w:r>
      <w:r>
        <w:rPr>
          <w:sz w:val="28"/>
          <w:szCs w:val="28"/>
        </w:rPr>
        <w:t xml:space="preserve"> «Об образовании в Российской Федерации», постановлением Правительства Российской Федерации от 02.11.2000 №841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одготовке населения в области гражданской обороны», законом Алтайского края от 05.09.2017 №62-ЗС «О гражданской обороне в Алтайском крае», Уставом </w:t>
      </w:r>
      <w:r>
        <w:rPr>
          <w:bCs/>
          <w:sz w:val="28"/>
          <w:szCs w:val="28"/>
        </w:rPr>
        <w:t xml:space="preserve">городского </w:t>
        <w:br/>
        <w:t xml:space="preserve">округа – города Барнаула Алтайского края, </w:t>
      </w:r>
      <w:r>
        <w:rPr>
          <w:sz w:val="28"/>
          <w:szCs w:val="28"/>
        </w:rPr>
        <w:t xml:space="preserve">в целях совершенствования организации подготовки населения </w:t>
      </w:r>
      <w:r>
        <w:rPr>
          <w:bCs/>
          <w:sz w:val="28"/>
          <w:szCs w:val="28"/>
        </w:rPr>
        <w:t>городского округа – города Барнаула Алтайского края</w:t>
      </w:r>
      <w:r>
        <w:rPr>
          <w:sz w:val="28"/>
          <w:szCs w:val="28"/>
        </w:rPr>
        <w:t xml:space="preserve"> в области гражданской обороны администрация города Барнаула</w:t>
      </w:r>
      <w:r>
        <w:rPr>
          <w:spacing w:val="-4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 организации и проведении подготовки населения городского округа – города Барнаула Алтайского края в области гражданской обороны (далее – Положение) (приложение)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 Администрациям районов города (Авраменко Е.А., Асеев Ю.Н., Курышин А.А., Летягин Д.П., Сабына М.Н.) привести муниципальные правовые акты администраций районов города, регулирующие вопросы подготовки населения в области гражданской обороны, в соответствие </w:t>
        <w:br/>
        <w:t xml:space="preserve">с </w:t>
      </w:r>
      <w:r>
        <w:rPr>
          <w:rStyle w:val="InternetLink"/>
          <w:color w:val="000000"/>
          <w:sz w:val="28"/>
          <w:szCs w:val="28"/>
          <w:u w:val="none"/>
        </w:rPr>
        <w:t>законодательством Российской Федерации и Алтайского края, Положением</w:t>
      </w:r>
      <w:r>
        <w:rPr>
          <w:sz w:val="28"/>
          <w:szCs w:val="28"/>
        </w:rPr>
        <w:t xml:space="preserve"> до 01.10.2023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изнать утратившими силу постановления администрации </w:t>
        <w:br/>
        <w:t>города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31.08.2017 №1812 «О подготовке населения города Барнаула в области гражданской обороны и защиты от чрезвычайных ситуаций природного и техногенного характер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02.02.2018 №190 «О внесении изменений в приложение к постановлению администрации города от 31.08.2017 №1812 «О подготовке населения города Барнаула в области гражданской обороны и защиты от чрезвычайных ситуаций природного и техногенного характер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1.2019 №29 «О внесении изменений в приложение </w:t>
        <w:br/>
        <w:t xml:space="preserve">к постановлению администрации от 31.08.2017 №1812 «О подготовке населения города Барнаула в области гражданской обороны и защиты </w:t>
        <w:br/>
        <w:t>от чрезвычайных ситуаций природного и техногенного характера»</w:t>
        <w:br/>
        <w:t>(в редакции постановления от 02.02.2018 №190)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3.2020 №341 «О внесении изменений в приложение </w:t>
        <w:br/>
        <w:t xml:space="preserve">к постановлению администрации города от 31.08.2017 №1812 </w:t>
        <w:br/>
        <w:t>«О подготовке населения города Барнаула в области гражданской обороны и защиты от чрезвычайных ситуаций природного и техногенного характера» (в редакции постановления от 15.01.2019 №29)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3.2021 №364 «О внесении изменений и дополнений </w:t>
        <w:br/>
        <w:t xml:space="preserve">в постановление администрации города от 31.08.2017 №1812 </w:t>
        <w:br/>
        <w:t>«О подготовке населения города Барнаула в области гражданской обороны и защиты от чрезвычайных ситуаций природного и техногенного характера» (в редакции постановления от 03.03.2020 №341)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5.04.2022 №530 «О внесении изменения в постановление администрации города от 31.08.2017 №1812 (в редакции постановления от 23.03.2021 №364)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 Постановление вступает в силу с 01.09.2023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митету информационной политики (Андреева Е.С.) обеспеч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44309763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публико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ние постановления в газете «Вечерний Барнаул» </w:t>
        <w:br/>
        <w:t>и официальном сетевом издании «Правовой портал администрации г.Барнаул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 Контроль за исполнением постановления возложить </w:t>
        <w:br/>
        <w:t xml:space="preserve">на заместителя главы администрации города по защите населения </w:t>
        <w:br/>
        <w:t>и информ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Глава города</w:t>
        <w:tab/>
        <w:t xml:space="preserve"> В.Г. Фран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2385</wp:posOffset>
          </wp:positionH>
          <wp:positionV relativeFrom="paragraph">
            <wp:posOffset>-519430</wp:posOffset>
          </wp:positionV>
          <wp:extent cx="593090" cy="723265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Links8">
    <w:name w:val="link s_8"/>
    <w:qFormat/>
    <w:rPr>
      <w:rFonts w:cs="Times New Roman"/>
    </w:rPr>
  </w:style>
  <w:style w:type="character" w:styleId="S101">
    <w:name w:val="s_101"/>
    <w:qFormat/>
    <w:rPr>
      <w:rFonts w:cs="Times New Roman"/>
      <w:b/>
      <w:bCs/>
      <w:color w:val="26282F"/>
      <w:sz w:val="22"/>
      <w:szCs w:val="22"/>
      <w:u w:val="none"/>
    </w:rPr>
  </w:style>
  <w:style w:type="character" w:styleId="Highlightsearch">
    <w:name w:val="highlightsearch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0:00Z</dcterms:created>
  <dc:creator>mb1</dc:creator>
  <dc:description/>
  <cp:keywords/>
  <dc:language>en-US</dc:language>
  <cp:lastModifiedBy>yurist</cp:lastModifiedBy>
  <cp:lastPrinted>2023-06-26T10:50:00Z</cp:lastPrinted>
  <dcterms:modified xsi:type="dcterms:W3CDTF">2023-06-26T03:50:00Z</dcterms:modified>
  <cp:revision>9</cp:revision>
  <dc:subject/>
  <dc:title>РОССИЙСКАЯ ФЕДЕРАЦИЯ</dc:title>
</cp:coreProperties>
</file>