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3700287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1:021108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СИБИРСКАЯ, УЛИЦЕЙ 50 ЛЕТ АЛТАЯ, УЛИЦЕЙ ЖДАН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СВЕРДЛОВА В Г. БАРНАУ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1:02110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73003119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22:61:021108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СИБИРСКАЯ, УЛИЦЕЙ 50 ЛЕТ АЛТАЯ, УЛИЦЕЙ ЖДАН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СВЕРДЛОВА 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1:02110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1:021108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Новосибирская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50 лет Алтая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Ждан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Свердлова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Жданова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1:02110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 xml:space="preserve">Проект межевания  застроенной территории в границах кадастрового квартала 22:61:021108, ограниченного улицей Новосибирская, улицей 50 лет Алтая, улицей Жданова, улицей Свердлова в г.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Кузнецов</dc:creator>
  <dc:description/>
  <cp:keywords/>
  <dc:language>en-US</dc:language>
  <cp:lastModifiedBy>Кузнецов</cp:lastModifiedBy>
  <cp:lastPrinted>2011-08-10T09:41:00Z</cp:lastPrinted>
  <dcterms:modified xsi:type="dcterms:W3CDTF">2011-08-10T02:44:00Z</dcterms:modified>
  <cp:revision>30</cp:revision>
  <dc:subject/>
  <dc:title>Министерство общего и профессионального образования Российской федерации</dc:title>
</cp:coreProperties>
</file>