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32185556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420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ОГРАНИЧЕННОГО УЛИЦЕЙ МАЛАХОВА, УЛИЦЕЙ ГРИДАСОВА И ПРОЕЗДОМ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ЕВЕРНЫЙ ВЛАСИХИНСКИЙ В ГОРОДЕ БАРНАУЛЕ</w:t>
      </w:r>
      <w:r>
        <w:rPr>
          <w:b/>
          <w:color w:val="000000"/>
          <w:sz w:val="28"/>
          <w:szCs w:val="28"/>
        </w:rPr>
        <w:t xml:space="preserve"> (кв. 2017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42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67609118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420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ОГРАНИЧЕННОГО УЛИЦЕЙ МАЛАХОВА, УЛИЦЕЙ ГРИДАСОВА И ПРОЕЗДОМ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ЕВЕРНЫЙ ВЛАСИХИНСКИЙ В ГОРОДЕ БАРНАУЛЕ</w:t>
      </w:r>
      <w:r>
        <w:rPr>
          <w:b/>
          <w:color w:val="000000"/>
          <w:sz w:val="28"/>
          <w:szCs w:val="28"/>
        </w:rPr>
        <w:t xml:space="preserve"> (кв. 2017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42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ind w:left="567" w:right="605" w:firstLine="851"/>
        <w:jc w:val="both"/>
        <w:rPr/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 xml:space="preserve">кадастрового квартала 22:63:030420, ограниченного улицей Малахова, улицей Гридасова </w:t>
      </w:r>
    </w:p>
    <w:p>
      <w:pPr>
        <w:pStyle w:val="Normal"/>
        <w:autoSpaceDE w:val="false"/>
        <w:spacing w:lineRule="auto" w:line="216"/>
        <w:ind w:left="567" w:right="6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ездом Северный Власихинский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едения администрации Индустриального район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7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02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2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left="500"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</w:t>
          </w:r>
          <w:r>
            <w:rPr>
              <w:color w:val="000000"/>
              <w:sz w:val="24"/>
              <w:szCs w:val="24"/>
            </w:rPr>
            <w:t>МК-1/11-</w:t>
          </w:r>
          <w:r>
            <w:rPr>
              <w:rFonts w:cs="Arial" w:ascii="Arial" w:hAnsi="Arial"/>
              <w:color w:val="000000"/>
              <w:sz w:val="19"/>
              <w:szCs w:val="19"/>
            </w:rPr>
            <w:t xml:space="preserve"> </w:t>
          </w:r>
          <w:r>
            <w:rPr>
              <w:color w:val="000000"/>
              <w:sz w:val="24"/>
              <w:szCs w:val="24"/>
            </w:rPr>
            <w:t>22:63:03042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</w:t>
          </w:r>
        </w:p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квартала 22:63:030420, ограниченного улицей Малахова, улицей Гридасов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и проездом Северный Власихинский  в городе Барнауле (кв.201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1:31:00Z</cp:lastPrinted>
  <dcterms:modified xsi:type="dcterms:W3CDTF">2011-07-21T04:49:00Z</dcterms:modified>
  <cp:revision>35</cp:revision>
  <dc:subject/>
  <dc:title>Министерство общего и профессионального образования Российской федерации</dc:title>
</cp:coreProperties>
</file>