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5363467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635, 22:63:010638, </w:t>
      </w:r>
      <w:r>
        <w:rPr>
          <w:b/>
        </w:rPr>
        <w:t>ОГРАНИЧЕННЫХ УЛИЦЕЙ МАЛАХОВА, УЛИЦЕЙ СОВЕТСКОЙ АРМИ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42-Й КРАСНОЗНАМЁННОЙ БРИГАДЫ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ВОЛГОГРАДСКАЯ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4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3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2165489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635, 22:63:010638, </w:t>
      </w:r>
      <w:r>
        <w:rPr>
          <w:b/>
        </w:rPr>
        <w:t>ОГРАНИЧЕННЫХ УЛИЦЕЙ МАЛАХОВА, УЛИЦЕЙ СОВЕТСКОЙ АРМИ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42-Й КРАСНОЗНАМЁННОЙ БРИГАДЫ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ВОЛГОГРАДСКАЯ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4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35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</w:t>
      </w:r>
      <w:r>
        <w:rPr>
          <w:color w:val="000000"/>
          <w:sz w:val="28"/>
          <w:szCs w:val="28"/>
        </w:rPr>
        <w:t xml:space="preserve">22:63:010635, 22:63:010638, </w:t>
      </w:r>
      <w:r>
        <w:rPr>
          <w:sz w:val="28"/>
          <w:szCs w:val="28"/>
        </w:rPr>
        <w:t xml:space="preserve">ограниченных ул. Малахова, ул. </w:t>
      </w:r>
      <w:r>
        <w:rPr>
          <w:color w:val="000000"/>
          <w:sz w:val="28"/>
          <w:szCs w:val="28"/>
        </w:rPr>
        <w:t xml:space="preserve">Советской Армии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42-й Краснознамённой бригады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Волгоградская,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16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sz w:val="28"/>
          <w:szCs w:val="28"/>
        </w:rPr>
        <w:t>418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6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1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2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2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0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8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12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9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87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1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4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6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3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оперативный 5-й, 1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1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1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8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, за исключением земельного участка жилого дома по ул. Советской Армии, 185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, за исключением земельного участка жилого дома по ул. Советской Армии, 185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635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rFonts w:cs="Arial" w:ascii="Arial" w:hAnsi="Arial"/>
              <w:color w:val="000000"/>
              <w:sz w:val="19"/>
              <w:szCs w:val="19"/>
            </w:rPr>
            <w:t xml:space="preserve">Проект межевания застроенной территории в границах кадастровых кварталов 22:63:010635, 22:63:010638, ограниченных улицей Малахова, улицей Советской Армии, улицей 42-й Краснознамённой бригады,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улицей  Волгоградская,  в г. Барнауле (кв. 104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9"/>
            </w:rPr>
          </w:pPr>
          <w:r>
            <w:rPr>
              <w:rFonts w:cs="Arial" w:ascii="Arial" w:hAnsi="Arial"/>
              <w:color w:val="000000"/>
              <w:sz w:val="16"/>
              <w:szCs w:val="19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7-07T09:30:00Z</cp:lastPrinted>
  <dcterms:modified xsi:type="dcterms:W3CDTF">2011-10-20T10:25:00Z</dcterms:modified>
  <cp:revision>48</cp:revision>
  <dc:subject/>
  <dc:title>Министерство общего и профессионального образования Российской федерации</dc:title>
</cp:coreProperties>
</file>