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562596031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color w:val="000000"/>
          <w:sz w:val="28"/>
          <w:szCs w:val="28"/>
        </w:rPr>
        <w:t>22:63:010633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</w:rPr>
        <w:t>ОГРАНИЧЕННОГО УЛИЦЕЙ 42-Й КРАСНОЗНАМЕННОЙ БРИГАДЫ, УЛИЦЕЙ АНТОНА ПЕТРОВА, УЛИЦЕЙ СЕВЕРО-ЗАПАДНАЯ 2-Я И УЛИЦЕЙ СОВЕТСКОЙ АРМИИ В ГОРОДЕ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кв. 104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10633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2122769328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color w:val="000000"/>
          <w:sz w:val="28"/>
          <w:szCs w:val="28"/>
        </w:rPr>
        <w:t>22:63:010633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</w:rPr>
        <w:t>ОГРАНИЧЕННОГО УЛИЦЕЙ 42-Й КРАСНОЗНАМЕННОЙ БРИГАДЫ, УЛИЦЕЙ АНТОНА ПЕТРОВА, УЛИЦЕЙ СЕВЕРО-ЗАПАДНАЯ 2-Я И УЛИЦЕЙ СОВЕТСКОЙ АРМИИ В ГОРОДЕ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кв. 104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10633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16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10633, ограниченного улицей 42-й Краснознамённой бригады, улицей Антона Петрова, улицей Северо-Западная 2-я и улицей Советской Армии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18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-12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6682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 2-я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76,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</w:t>
          </w:r>
          <w:r>
            <w:rPr>
              <w:color w:val="000000"/>
              <w:sz w:val="24"/>
              <w:szCs w:val="24"/>
            </w:rPr>
            <w:t>МК-1/11-</w:t>
          </w:r>
          <w:r>
            <w:rPr>
              <w:rFonts w:cs="Arial" w:ascii="Arial" w:hAnsi="Arial"/>
              <w:color w:val="000000"/>
              <w:sz w:val="19"/>
              <w:szCs w:val="19"/>
            </w:rPr>
            <w:t xml:space="preserve"> </w:t>
          </w:r>
          <w:r>
            <w:rPr>
              <w:color w:val="000000"/>
              <w:sz w:val="24"/>
              <w:szCs w:val="24"/>
            </w:rPr>
            <w:t>22:63:010633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color w:val="000000"/>
            </w:rPr>
            <w:t xml:space="preserve">Проект межевания застроенной территории в границах кадастрового квартала 22:63:010633, ограниченного улицей 42-й Краснознамённой бригады, улицей </w:t>
          </w:r>
        </w:p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color w:val="000000"/>
            </w:rPr>
            <w:t xml:space="preserve">Антона Петрова, улицей Северо-Западная 2-я и улицей Советской Армии,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в городе Барнауле (кв. 1043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4-11T17:47:00Z</cp:lastPrinted>
  <dcterms:modified xsi:type="dcterms:W3CDTF">2011-06-22T11:07:00Z</dcterms:modified>
  <cp:revision>29</cp:revision>
  <dc:subject/>
  <dc:title>Министерство общего и профессионального образования Российской федерации</dc:title>
</cp:coreProperties>
</file>