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68206026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509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СУВОРОВА, УЛИЦЕЙ НОВОСИБИР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ВЕСЕННЯЯ И УЛИЦЕЙ ЦЕЛИННАЯ, В Г. БАРНАУ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50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4489154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2"/>
          <w:szCs w:val="22"/>
        </w:rPr>
        <w:t>22:63:030509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СУВОРОВА, УЛИЦЕЙ НОВОСИБИР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ВЕСЕННЯЯ И УЛИЦЕЙ ЦЕЛИННАЯ, 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50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30509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Суворова, ул. </w:t>
      </w:r>
      <w:r>
        <w:rPr>
          <w:sz w:val="28"/>
          <w:szCs w:val="28"/>
        </w:rPr>
        <w:t>Новосибирска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ицей Весенняя и улицей Целинная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97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7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5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1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4079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7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15,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8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6,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9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9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5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5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6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1996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96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2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1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4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4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2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есенняя, 1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7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9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7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0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  <w:u w:val="single"/>
        </w:rPr>
        <w:t>Исходные данные для расчета нормативного размера земельного участка, занятого многоквартирным жилым домом по ул. Суворова, 4/1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3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9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  <w:u w:val="single"/>
        </w:rPr>
        <w:t>Исходные данные для расчета нормативного размера земельного участка, занятого многоквартирным жилым домом по ул. Суворова, 4/2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9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4: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vertAlign w:val="superscript"/>
        </w:rPr>
      </w:pPr>
      <w:r>
        <w:rPr>
          <w:rFonts w:eastAsia="Times New Roman CYR" w:cs="Times New Roman CYR"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9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3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27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6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7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9621,92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50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30509, ограниченного улицей Суворова,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улицей Новосибирская, улицей Весенняя, улицей Целинная,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 xml:space="preserve">в г.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Кузнецов</dc:creator>
  <dc:description/>
  <cp:keywords/>
  <dc:language>en-US</dc:language>
  <cp:lastModifiedBy>Кузнецов</cp:lastModifiedBy>
  <cp:lastPrinted>2011-07-07T12:11:00Z</cp:lastPrinted>
  <dcterms:modified xsi:type="dcterms:W3CDTF">2011-09-27T10:52:00Z</dcterms:modified>
  <cp:revision>33</cp:revision>
  <dc:subject/>
  <dc:title>Министерство общего и профессионального образования Российской федерации</dc:title>
</cp:coreProperties>
</file>