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86631952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509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НАХИМОВА, УЛИЦЕЙ НОВОСИБИР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СУВОРОВА  И УЛИЦЕЙ ЦЕЛИННАЯ В Г. БАРНАУЛ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509/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93752598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2"/>
          <w:szCs w:val="22"/>
        </w:rPr>
        <w:t>22:63:030509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НАХИМОВА, УЛИЦЕЙ НОВОСИБИР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СУВОРОВА  И УЛИЦЕЙ ЦЕЛИННАЯ 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509/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ого квартала </w:t>
      </w:r>
      <w:r>
        <w:rPr>
          <w:color w:val="000000"/>
          <w:sz w:val="28"/>
          <w:szCs w:val="28"/>
        </w:rPr>
        <w:t xml:space="preserve">22:63:030509 </w:t>
      </w:r>
      <w:r>
        <w:rPr>
          <w:sz w:val="28"/>
          <w:szCs w:val="28"/>
        </w:rPr>
        <w:t xml:space="preserve">ограниченного ул. </w:t>
      </w:r>
      <w:r>
        <w:rPr>
          <w:color w:val="000000"/>
          <w:sz w:val="28"/>
          <w:szCs w:val="28"/>
        </w:rPr>
        <w:t xml:space="preserve">Нахимова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Новосибирская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 Суворова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Целинная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3 (ул. Суворова, 1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96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6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1,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7,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4,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9  (ул. Фестивальная, 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8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4,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1  (ул. Хабаровская, 1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6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1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Новосибирская, 13 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7,1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Хабаровская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Хабаровская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70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7,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Фестивальн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7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5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Фестивальн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1,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ворова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2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1,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ворова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7,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уворова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0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2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лаговещенская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0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426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0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4,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лаговещенска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4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лаговещенск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5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9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8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лаговещенск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6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7,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ахимова, 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2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5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5,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ахимова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41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1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1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8258,21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</w:t>
          </w:r>
          <w:r>
            <w:rPr>
              <w:color w:val="000000"/>
              <w:sz w:val="24"/>
              <w:szCs w:val="24"/>
            </w:rPr>
            <w:t>МК-1/11-22:63:030509/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/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ого квартала 22:63:030509, ограниченного улицей Нахимова, улицей Новосибирская, улицей Суворова, улицей Целинная в г. Барнауле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7-08T12:06:00Z</cp:lastPrinted>
  <dcterms:modified xsi:type="dcterms:W3CDTF">2011-10-04T09:29:00Z</dcterms:modified>
  <cp:revision>40</cp:revision>
  <dc:subject/>
  <dc:title>Министерство общего и профессионального образования Российской федерации</dc:title>
</cp:coreProperties>
</file>