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947873138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 xml:space="preserve">22:63:010415,  22:63:010416, </w:t>
      </w:r>
      <w:r>
        <w:rPr>
          <w:b/>
        </w:rPr>
        <w:t xml:space="preserve">ОГРАНИЧЕННЫХ УЛИЦЕЙ СОЛНЕЧНАЯ ПОЛЯН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ИЦЕЙ АНТОНА ПЕТРОВА, УЛИЦЕЙ ПОПОВА, УЛИЦЕЙ ЭНТУЗИАСТОВ В Г. БАРНАУЛ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кв. 1063, 1063б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ШИФР: МК-1/11-22:63:010415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201364113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 xml:space="preserve">22:63:010415,  22:63:010416, </w:t>
      </w:r>
      <w:r>
        <w:rPr>
          <w:b/>
        </w:rPr>
        <w:t xml:space="preserve">ОГРАНИЧЕННЫХ УЛИЦЕЙ СОЛНЕЧНАЯ ПОЛЯН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ИЦЕЙ АНТОНА ПЕТРОВА, УЛИЦЕЙ ПОПОВА, УЛИЦЕЙ ЭНТУЗИАСТОВ В Г. БАРНАУЛ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кв. 1063, 1063б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ИФР: МК-1/11-22:63:010415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/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</w:p>
    <w:p>
      <w:pPr>
        <w:pStyle w:val="Normal"/>
        <w:ind w:left="720" w:hanging="0"/>
        <w:rPr/>
      </w:pPr>
      <w:r>
        <w:rPr>
          <w:b/>
        </w:rPr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300" w:right="18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ind w:left="300" w:righ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00" w:right="186" w:firstLine="851"/>
        <w:jc w:val="both"/>
        <w:rPr/>
      </w:pPr>
      <w:r>
        <w:rPr>
          <w:sz w:val="27"/>
          <w:szCs w:val="27"/>
        </w:rPr>
        <w:t>Настоящий проект межевания территории в границах кадастрового квартал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2:63:010406</w:t>
      </w:r>
      <w:r>
        <w:rPr>
          <w:sz w:val="28"/>
          <w:szCs w:val="28"/>
        </w:rPr>
        <w:t>, ограниченного ул. Энтузиастов, ул. Солнечная Поляна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л. Антона Петрова, ул. Попова, </w:t>
      </w:r>
      <w:r>
        <w:rPr>
          <w:sz w:val="27"/>
          <w:szCs w:val="27"/>
        </w:rPr>
        <w:t>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300" w:right="186" w:firstLine="851"/>
        <w:jc w:val="both"/>
        <w:rPr/>
      </w:pPr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300" w:right="1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300" w:right="1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300" w:right="186" w:firstLine="851"/>
        <w:jc w:val="both"/>
        <w:rPr/>
      </w:pPr>
      <w:r>
        <w:rPr>
          <w:sz w:val="28"/>
          <w:szCs w:val="28"/>
        </w:rPr>
        <w:t>- сведения Барнаульского отдела филиала по Алтайскому краю ФГУП "Ростехинвентаризация - Федеральное БТИ";</w:t>
      </w:r>
    </w:p>
    <w:p>
      <w:pPr>
        <w:pStyle w:val="Normal"/>
        <w:ind w:left="300" w:right="186" w:firstLine="851"/>
        <w:jc w:val="both"/>
        <w:rPr/>
      </w:pPr>
      <w:r>
        <w:rPr>
          <w:sz w:val="28"/>
          <w:szCs w:val="28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300" w:right="1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300" w:right="1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а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300" w:right="186" w:firstLine="851"/>
        <w:jc w:val="both"/>
        <w:rPr/>
      </w:pPr>
      <w:bookmarkStart w:id="16" w:name="sub_4302"/>
      <w:bookmarkEnd w:id="16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300" w:right="1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300" w:right="1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300" w:right="1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300" w:right="186" w:firstLine="851"/>
        <w:jc w:val="both"/>
        <w:rPr/>
      </w:pPr>
      <w:r>
        <w:rPr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300" w:right="186" w:firstLine="851"/>
        <w:jc w:val="both"/>
        <w:rPr/>
      </w:pPr>
      <w:r>
        <w:rPr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300" w:right="186" w:firstLine="851"/>
        <w:jc w:val="both"/>
        <w:rPr/>
      </w:pPr>
      <w:r>
        <w:rPr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300" w:right="186" w:firstLine="851"/>
        <w:jc w:val="both"/>
        <w:rPr/>
      </w:pPr>
      <w:r>
        <w:rPr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300" w:right="186" w:firstLine="851"/>
        <w:jc w:val="both"/>
        <w:rPr/>
      </w:pPr>
      <w:r>
        <w:rPr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300" w:right="186" w:firstLine="851"/>
        <w:jc w:val="both"/>
        <w:rPr/>
      </w:pPr>
      <w:r>
        <w:rPr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300" w:right="186" w:firstLine="851"/>
        <w:jc w:val="both"/>
        <w:rPr/>
      </w:pPr>
      <w:bookmarkStart w:id="17" w:name="sub_4302"/>
      <w:bookmarkStart w:id="18" w:name="sub_4303"/>
      <w:bookmarkEnd w:id="17"/>
      <w:bookmarkEnd w:id="18"/>
      <w:r>
        <w:rPr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300" w:right="186" w:firstLine="851"/>
        <w:jc w:val="both"/>
        <w:rPr/>
      </w:pPr>
      <w:bookmarkStart w:id="19" w:name="sub_4303"/>
      <w:bookmarkStart w:id="20" w:name="sub_4304"/>
      <w:bookmarkEnd w:id="19"/>
      <w:bookmarkEnd w:id="20"/>
      <w:r>
        <w:rPr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300" w:right="186" w:firstLine="851"/>
        <w:jc w:val="both"/>
        <w:rPr/>
      </w:pPr>
      <w:bookmarkStart w:id="21" w:name="sub_4304"/>
      <w:bookmarkStart w:id="22" w:name="sub_4305"/>
      <w:bookmarkEnd w:id="21"/>
      <w:bookmarkEnd w:id="22"/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sz w:val="28"/>
          <w:szCs w:val="28"/>
        </w:rPr>
        <w:t>:</w:t>
      </w:r>
    </w:p>
    <w:p>
      <w:pPr>
        <w:pStyle w:val="Normal"/>
        <w:ind w:left="300" w:right="186" w:firstLine="851"/>
        <w:jc w:val="both"/>
        <w:rPr/>
      </w:pPr>
      <w:bookmarkStart w:id="23" w:name="sub_4305"/>
      <w:bookmarkStart w:id="24" w:name="sub_43051"/>
      <w:bookmarkEnd w:id="23"/>
      <w:bookmarkEnd w:id="2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300" w:right="186" w:firstLine="851"/>
        <w:jc w:val="both"/>
        <w:rPr/>
      </w:pPr>
      <w:bookmarkStart w:id="25" w:name="sub_43051"/>
      <w:bookmarkStart w:id="26" w:name="sub_43052"/>
      <w:bookmarkEnd w:id="25"/>
      <w:bookmarkEnd w:id="2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300" w:right="186" w:firstLine="851"/>
        <w:jc w:val="both"/>
        <w:rPr/>
      </w:pPr>
      <w:bookmarkStart w:id="27" w:name="sub_43052"/>
      <w:bookmarkStart w:id="28" w:name="sub_43053"/>
      <w:bookmarkEnd w:id="27"/>
      <w:bookmarkEnd w:id="2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300" w:right="186" w:firstLine="851"/>
        <w:jc w:val="both"/>
        <w:rPr/>
      </w:pPr>
      <w:bookmarkStart w:id="29" w:name="sub_43053"/>
      <w:bookmarkStart w:id="30" w:name="sub_43054"/>
      <w:bookmarkEnd w:id="29"/>
      <w:bookmarkEnd w:id="3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300" w:right="186" w:firstLine="851"/>
        <w:jc w:val="both"/>
        <w:rPr/>
      </w:pPr>
      <w:bookmarkStart w:id="31" w:name="sub_43054"/>
      <w:bookmarkStart w:id="32" w:name="sub_43055"/>
      <w:bookmarkEnd w:id="31"/>
      <w:bookmarkEnd w:id="3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300" w:right="186" w:firstLine="851"/>
        <w:jc w:val="both"/>
        <w:rPr>
          <w:sz w:val="28"/>
          <w:szCs w:val="28"/>
        </w:rPr>
      </w:pPr>
      <w:bookmarkStart w:id="33" w:name="sub_43055"/>
      <w:bookmarkStart w:id="34" w:name="sub_43056"/>
      <w:bookmarkEnd w:id="33"/>
      <w:bookmarkEnd w:id="3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300" w:right="186" w:firstLine="851"/>
        <w:jc w:val="both"/>
        <w:rPr>
          <w:sz w:val="28"/>
          <w:szCs w:val="28"/>
        </w:rPr>
      </w:pPr>
      <w:bookmarkStart w:id="35" w:name="sub_43056"/>
      <w:bookmarkStart w:id="36" w:name="sub_43057"/>
      <w:bookmarkEnd w:id="35"/>
      <w:bookmarkEnd w:id="3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300" w:right="186" w:firstLine="851"/>
        <w:jc w:val="both"/>
        <w:rPr>
          <w:sz w:val="28"/>
          <w:szCs w:val="28"/>
        </w:rPr>
      </w:pPr>
      <w:bookmarkStart w:id="37" w:name="sub_43057"/>
      <w:bookmarkStart w:id="38" w:name="sub_43058"/>
      <w:bookmarkEnd w:id="37"/>
      <w:bookmarkEnd w:id="3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300" w:right="1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300" w:right="1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300" w:right="186" w:hanging="18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Энтузиастов,34</w:t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Год постройки жилого дома – 1989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21502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92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02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300" w:right="186" w:hanging="18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Энтузиастов,38</w:t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жилого дома – 1988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10319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85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19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uppressAutoHyphens w:val="true"/>
        <w:ind w:left="300" w:right="186" w:hanging="18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Энтузиастов,40</w:t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жилого дома – 1988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18595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85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95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uppressAutoHyphens w:val="true"/>
        <w:ind w:left="300" w:right="186" w:hanging="18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Энтузиастов,36</w:t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жилого дома – 1988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1860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85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00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300" w:right="186" w:hanging="18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Энтузиастов,32</w:t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жилого дома – 1989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16227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92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27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uppressAutoHyphens w:val="true"/>
        <w:ind w:left="300" w:right="186" w:hanging="18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Энтузиастов,30</w:t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жилого дома – 1995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14 этажей; 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8388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74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88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7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300" w:right="186" w:hanging="18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Энтузиастов,30Г</w:t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жилого дома – 2008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6054,4 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6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54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uppressAutoHyphens w:val="true"/>
        <w:ind w:left="300" w:right="186" w:hanging="18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Энтузиастов,28</w:t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жилого дома – 1989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27097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92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97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300" w:right="186" w:hanging="18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Энтузиастов,24 (ул. Попова,118)</w:t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жилого дома – 1986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23753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85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753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43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uppressAutoHyphens w:val="true"/>
        <w:ind w:left="300" w:right="186" w:hanging="18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Попова,114</w:t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жилого дома – 2003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11 этажей; 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7764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6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64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55,5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uppressAutoHyphens w:val="true"/>
        <w:ind w:left="300" w:right="186" w:hanging="180"/>
        <w:jc w:val="both"/>
        <w:rPr/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Энтузиастов,42 (ул. Солнечная Поляна,55)</w:t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жилого дома – 1988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205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85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uppressAutoHyphens w:val="true"/>
        <w:ind w:left="300" w:right="186" w:hanging="18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Солнечная Поляна,37</w:t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жилого дома – 1987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7358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85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58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uppressAutoHyphens w:val="true"/>
        <w:ind w:left="300" w:right="186" w:hanging="18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Солнечная Поляна,35</w:t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жилого дома – 1988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16592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85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92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uppressAutoHyphens w:val="true"/>
        <w:ind w:left="300" w:right="186" w:hanging="18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Солнечная Поляна,45</w:t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жилого дома – 1987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11640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85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40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uppressAutoHyphens w:val="true"/>
        <w:ind w:left="300" w:right="186" w:hanging="18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Солнечная Поляна,49</w:t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жилого дома – 1988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1165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85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51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0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uppressAutoHyphens w:val="true"/>
        <w:ind w:left="300" w:right="186" w:hanging="18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Солнечная Поляна,43</w:t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жилого дома – 1988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7924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85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24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uppressAutoHyphens w:val="true"/>
        <w:ind w:left="300" w:right="186" w:hanging="18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Попова,102</w:t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жилого дома – 1987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16275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85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75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uppressAutoHyphens w:val="true"/>
        <w:ind w:left="300" w:right="186" w:hanging="18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Попова,108</w:t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жилого дома – 1986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11462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85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62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uppressAutoHyphens w:val="true"/>
        <w:ind w:left="300" w:right="186" w:hanging="18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Попова,106</w:t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жилого дома – 1987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19383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85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383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uppressAutoHyphens w:val="true"/>
        <w:ind w:left="300" w:right="186" w:hanging="18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Попова,98А</w:t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жилого дома – 1999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4782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6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82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uppressAutoHyphens w:val="true"/>
        <w:ind w:left="300" w:right="186" w:hanging="18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Попова,100</w:t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жилого дома – 2000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6 этажей; 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2247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82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7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8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uppressAutoHyphens w:val="true"/>
        <w:ind w:left="300" w:right="186" w:hanging="18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Попова,98 (ул. Антона Петрова, 235А)</w:t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жилого дома – 1998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15 этажей; 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11663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5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63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uppressAutoHyphens w:val="true"/>
        <w:ind w:left="300" w:right="186" w:hanging="18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Антона Петрова, 235Б</w:t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жилого дома – 2001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8 этажей; 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4581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7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91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uppressAutoHyphens w:val="true"/>
        <w:ind w:left="300" w:right="186" w:hanging="18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Антона Петрова, 237</w:t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жилого дома – 1992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14 этажей; 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4625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92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25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uppressAutoHyphens w:val="true"/>
        <w:ind w:left="300" w:right="186" w:hanging="18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Антона Петрова, 239</w:t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жилого дома – 1986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26040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85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40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uppressAutoHyphens w:val="true"/>
        <w:ind w:left="300" w:right="186" w:hanging="18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Антона Петрова, 241</w:t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жилого дома – 1986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11203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85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03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uppressAutoHyphens w:val="true"/>
        <w:ind w:left="300" w:right="186" w:hanging="18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Антона Петрова, 247</w:t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жилого дома – 2005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10138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6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38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uppressAutoHyphens w:val="true"/>
        <w:ind w:left="300" w:right="186" w:hanging="18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Антона Петрова,247А</w:t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жилого дома – 2005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9655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6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55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uppressAutoHyphens w:val="true"/>
        <w:ind w:left="300" w:right="186" w:hanging="18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Антона Петрова 247Б</w:t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жилого дома – 2006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7885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6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85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uppressAutoHyphens w:val="true"/>
        <w:ind w:left="300" w:right="186" w:hanging="18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Антона Петрова 247В</w:t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00" w:right="1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жилого дома – 2007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7904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6</w:t>
      </w:r>
    </w:p>
    <w:p>
      <w:pPr>
        <w:pStyle w:val="Normal"/>
        <w:ind w:left="300" w:right="1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04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300" w:right="1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00" w:right="1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00" w:right="186" w:firstLine="708"/>
        <w:jc w:val="both"/>
        <w:rPr/>
      </w:pPr>
      <w:r>
        <w:rPr/>
      </w:r>
    </w:p>
    <w:p>
      <w:pPr>
        <w:pStyle w:val="Normal"/>
        <w:ind w:left="300" w:right="1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  <w:bookmarkStart w:id="39" w:name="sub_43058"/>
      <w:bookmarkStart w:id="40" w:name="sub_43058"/>
      <w:bookmarkEnd w:id="40"/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прохода и проезда через земельный участок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00" w:right="1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00" w:right="1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00" w:right="1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00" w:right="1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00" w:right="1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00" w:right="1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00" w:right="1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00" w:right="1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00" w:right="1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00" w:right="1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00" w:right="1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00" w:right="1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00" w:right="1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00" w:right="1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00" w:right="1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1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ind w:left="400" w:right="4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0" w:right="4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right="4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right="4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right="4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right="4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right="4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right="4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right="4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right="4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right="4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right="4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right="4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right="4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right="4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right="4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right="4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right="4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right="4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right="4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right="4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right="4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right="4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right="4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right="4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right="4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right="4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right="4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right="4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right="4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right="4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right="4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right="4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right="4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right="4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right="4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right="4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right="4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right="4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right="4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0" w:right="4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left="400" w:right="4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50301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ых кварталов 22:63:010415,  22:63:010416,</w:t>
          </w:r>
          <w:r>
            <w:rPr>
              <w:b/>
              <w:bCs/>
              <w:color w:val="000000"/>
            </w:rPr>
            <w:t xml:space="preserve"> </w:t>
          </w:r>
          <w:r>
            <w:rPr>
              <w:color w:val="000000"/>
            </w:rPr>
            <w:t>ограниченных улицей Солнечная Поляна, улицей Антона Петрова, улицей Попова, улицей Энтузиастов в г. Барнауле</w:t>
          </w:r>
        </w:p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color w:val="000000"/>
            </w:rPr>
            <w:t xml:space="preserve"> </w:t>
          </w:r>
          <w:r>
            <w:rPr/>
            <w:t>(кв. 1063, 1063б)</w:t>
          </w:r>
        </w:p>
        <w:p>
          <w:pPr>
            <w:pStyle w:val="Normal"/>
            <w:autoSpaceDE w:val="false"/>
            <w:jc w:val="center"/>
            <w:rPr>
              <w:b/>
              <w:b/>
              <w:color w:val="000000"/>
              <w:sz w:val="28"/>
              <w:szCs w:val="28"/>
            </w:rPr>
          </w:pPr>
          <w:r>
            <w:rPr>
              <w:b/>
              <w:color w:val="000000"/>
              <w:sz w:val="28"/>
              <w:szCs w:val="2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/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9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39:00Z</dcterms:created>
  <dc:creator>Svan</dc:creator>
  <dc:description/>
  <cp:keywords/>
  <dc:language>en-US</dc:language>
  <cp:lastModifiedBy>Ященко</cp:lastModifiedBy>
  <cp:lastPrinted>2011-08-24T11:06:00Z</cp:lastPrinted>
  <dcterms:modified xsi:type="dcterms:W3CDTF">2011-08-24T04:35:00Z</dcterms:modified>
  <cp:revision>11</cp:revision>
  <dc:subject/>
  <dc:title>Министерство общего и профессионального образования Российской федерации</dc:title>
</cp:coreProperties>
</file>