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75809032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30412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ГРАНИЧЕННОГО УЛИЦЕЙ ЛАЗУРНАЯ, УЛИЦЕЙ ВЗЛЕТНАЯ, УЛИЦЕЙ МАЛАХОВА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И УЛИЦЕЙ БАЛТИЙСКАЯ В ГОРОДЕ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в. 200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41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812539926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30412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ГРАНИЧЕННОГО УЛИЦЕЙ ЛАЗУРНАЯ, УЛИЦЕЙ ВЗЛЕТНАЯ, УЛИЦЕЙ МАЛАХОВА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И УЛИЦЕЙ БАЛТИЙСКАЯ В ГОРОДЕ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в. 200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41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30412, ограниченного улицей Лазурная, улицей Взлётная, улицей Малахова и улицей Балтий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злетная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19839,3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злетна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8121,7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</w:rPr>
        <w:t xml:space="preserve">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злетная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7317,8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злетная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8451,6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11166,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6417,9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азурная, 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-14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22188,9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26417,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16026,4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10534,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-14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16677,9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-14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24741,3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41,3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6602,6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6630,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0,1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лтий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-14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24560,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60,1 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</w:t>
          </w:r>
          <w:r>
            <w:rPr>
              <w:color w:val="000000"/>
              <w:sz w:val="24"/>
              <w:szCs w:val="24"/>
            </w:rPr>
            <w:t>МК-1/11-</w:t>
          </w:r>
          <w:r>
            <w:rPr>
              <w:rFonts w:cs="Arial" w:ascii="Arial" w:hAnsi="Arial"/>
              <w:color w:val="000000"/>
              <w:sz w:val="19"/>
              <w:szCs w:val="19"/>
            </w:rPr>
            <w:t xml:space="preserve"> </w:t>
          </w:r>
          <w:r>
            <w:rPr>
              <w:color w:val="000000"/>
              <w:sz w:val="24"/>
              <w:szCs w:val="24"/>
            </w:rPr>
            <w:t>22:63:03041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квартала 22:63:030412, ограниченного улицей Лазурная, улицей Взлётная, улицей Малахова и улицей Балтийская в городе Барнауле (кв.2000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57:00Z</dcterms:created>
  <dc:creator>Svan</dc:creator>
  <dc:description/>
  <cp:keywords/>
  <dc:language>en-US</dc:language>
  <cp:lastModifiedBy>Ященко</cp:lastModifiedBy>
  <cp:lastPrinted>2011-04-11T17:47:00Z</cp:lastPrinted>
  <dcterms:modified xsi:type="dcterms:W3CDTF">2011-07-12T09:27:00Z</dcterms:modified>
  <cp:revision>6</cp:revision>
  <dc:subject/>
  <dc:title>Министерство общего и профессионального образования Российской федерации</dc:title>
</cp:coreProperties>
</file>