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44145804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color w:val="000000"/>
          <w:sz w:val="28"/>
          <w:szCs w:val="28"/>
        </w:rPr>
        <w:t>22:63:010642, 22:63:010643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ОГРАНИЧЕННЫХ УЛИЦЕЙ 42-Й КРАСНОЗНАМЕННОЙ БРИГАДЫ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ВОЛГОГРАДСКАЯ, УЛИЦЕЙ СЕВЕРО-ЗАПАДНАЯ 2-Я И ТРАНЗИТНА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В ГОРОДЕ БАРНАУЛЕ </w:t>
      </w:r>
      <w:r>
        <w:rPr>
          <w:b/>
          <w:sz w:val="28"/>
          <w:szCs w:val="28"/>
        </w:rPr>
        <w:t>(кв. 104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10642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24789122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color w:val="000000"/>
          <w:sz w:val="28"/>
          <w:szCs w:val="28"/>
        </w:rPr>
        <w:t>22:63:010642, 22:63:010643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ОГРАНИЧЕННЫХ УЛИЦЕЙ 42-Й КРАСНОЗНАМЕННОЙ БРИГАДЫ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ВОЛГОГРАДСКАЯ, УЛИЦЕЙ СЕВЕРО-ЗАПАДНАЯ 2-Я И ТРАНЗИТНА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В ГОРОДЕ БАРНАУЛЕ </w:t>
      </w:r>
      <w:r>
        <w:rPr>
          <w:b/>
          <w:sz w:val="28"/>
          <w:szCs w:val="28"/>
        </w:rPr>
        <w:t>(кв. 104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10642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</w:t>
      </w:r>
      <w:r>
        <w:rPr>
          <w:color w:val="000000"/>
          <w:sz w:val="28"/>
          <w:szCs w:val="28"/>
        </w:rPr>
        <w:t>в границах кадастровых кварталов 22:63:010642, 22:63:010643 ограниченных улицей 42-й Краснознаменной бригады, улицей Волгоградская, улицей Северо-Западная 2-я и улицей Транзит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 администрации Индустриального район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</w:t>
      </w:r>
      <w:r>
        <w:rPr>
          <w:sz w:val="27"/>
          <w:szCs w:val="27"/>
        </w:rPr>
        <w:t>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42-й Краснознаменной бригады, 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5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right="586"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left="500" w:right="5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10</w:t>
          </w:r>
          <w:r>
            <w:rPr>
              <w:color w:val="000000"/>
              <w:sz w:val="24"/>
              <w:szCs w:val="24"/>
              <w:lang w:val="en-US"/>
            </w:rPr>
            <w:t>642</w:t>
          </w:r>
          <w:r>
            <w:rPr>
              <w:color w:val="000000"/>
              <w:sz w:val="24"/>
              <w:szCs w:val="24"/>
            </w:rPr>
            <w:t>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color w:val="000000"/>
            </w:rPr>
            <w:t xml:space="preserve">Проект межевания застроенной территории в границах кадастровых кварталов 22:63:010642, 22:63:010643 ограниченных улицей 42-й Краснознаменной бригады, улицей Волгоградская, улицей Северо-Западная 2-я и улицей 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color w:val="000000"/>
            </w:rPr>
          </w:pPr>
          <w:r>
            <w:rPr>
              <w:color w:val="000000"/>
            </w:rPr>
            <w:t>Транзитная в городе Барнауле (кв. 1047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07T11:34:00Z</cp:lastPrinted>
  <dcterms:modified xsi:type="dcterms:W3CDTF">2011-07-07T04:51:00Z</dcterms:modified>
  <cp:revision>33</cp:revision>
  <dc:subject/>
  <dc:title>Министерство общего и профессионального образования Российской федерации</dc:title>
</cp:coreProperties>
</file>