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749356078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ЗАСТРОЕННОЙ ТЕРРИТОРИИ В ГРАНИЦАХ КАДАСТРОВЫХ КВАРТАЛОВ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22:63:030132, 22:63:030120, 22:63:030121,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ОГРАНИЧЕННЫХ УЛИЦЕЙ ГЕОРГИЕВА, УЛИЦЕЙ 50 ЛЕТ СССР, УЛИЦЕЙ СУХЭ-БАТОРА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ЛИЦЕЙ МАЛАХОВА</w:t>
      </w:r>
      <w:r>
        <w:rPr>
          <w:b/>
          <w:sz w:val="28"/>
          <w:szCs w:val="28"/>
        </w:rPr>
        <w:t xml:space="preserve"> </w:t>
      </w:r>
      <w:r>
        <w:rPr>
          <w:b/>
        </w:rPr>
        <w:t>И УЛИЦЕЙ ПАВЛОВСКИЙ ТРАКТ, В Г. БАРНАУЛЕ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(кв. 1082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30132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/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310746345" r:id="rId5"/>
        </w:object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ЗАСТРОЕННОЙ ТЕРРИТОРИИ В ГРАНИЦАХ КАДАСТРОВЫХ КВАРТАЛОВ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22:63:030132, 22:63:030120, 22:63:030121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ГРАНИЧЕННЫХ УЛИЦЕЙ ГЕОРГИЕВА, УЛИЦЕЙ 50 ЛЕТ СССР, УЛИЦЕЙ СУХЭ-БАТОРА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>УЛИЦЕЙ МАЛАХОВА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И УЛИЦЕЙ ПАВЛОВСКИЙ ТРАКТ, В Г. БАРНАУЛ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в. 108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30132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819" w:leader="none"/>
        </w:tabs>
        <w:autoSpaceDE w:val="false"/>
        <w:ind w:left="500" w:right="586" w:firstLine="800"/>
        <w:jc w:val="both"/>
        <w:rPr>
          <w:color w:val="000000"/>
          <w:sz w:val="28"/>
          <w:szCs w:val="28"/>
        </w:rPr>
      </w:pPr>
      <w:r>
        <w:rPr>
          <w:sz w:val="27"/>
          <w:szCs w:val="27"/>
        </w:rPr>
        <w:t>Настоящий проект межевания территории в границах</w:t>
      </w:r>
      <w:r>
        <w:rPr>
          <w:sz w:val="28"/>
          <w:szCs w:val="28"/>
        </w:rPr>
        <w:t xml:space="preserve"> кадастровых кварталов </w:t>
      </w:r>
      <w:r>
        <w:rPr>
          <w:color w:val="000000"/>
          <w:sz w:val="28"/>
          <w:szCs w:val="28"/>
        </w:rPr>
        <w:t xml:space="preserve">22:63:030132, 22:63:030120, 22:63:030121, </w:t>
      </w:r>
      <w:r>
        <w:rPr>
          <w:sz w:val="28"/>
          <w:szCs w:val="28"/>
        </w:rPr>
        <w:t xml:space="preserve">ограниченных ул. </w:t>
      </w:r>
      <w:r>
        <w:rPr>
          <w:color w:val="000000"/>
          <w:sz w:val="28"/>
          <w:szCs w:val="28"/>
        </w:rPr>
        <w:t xml:space="preserve">Георгиева, ул. </w:t>
      </w:r>
      <w:r>
        <w:rPr>
          <w:sz w:val="28"/>
          <w:szCs w:val="28"/>
        </w:rPr>
        <w:t>50 лет СССР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ул. Сухэ-Батора, ул. Малахова и ул. Павловский тракт, </w:t>
      </w:r>
      <w:r>
        <w:rPr>
          <w:sz w:val="27"/>
          <w:szCs w:val="27"/>
        </w:rPr>
        <w:t>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ведения администрации Индустриальн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>
          <w:sz w:val="28"/>
          <w:szCs w:val="28"/>
          <w:lang w:val="en-US"/>
        </w:rPr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0" w:right="586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586" w:hanging="36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ева, 41 (ул. 50 лет СССР, 45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жность многоквартирного жилого дома – 9 этажей;</w:t>
      </w:r>
    </w:p>
    <w:p>
      <w:pPr>
        <w:pStyle w:val="Normal"/>
        <w:ind w:left="567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1163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8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63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88,5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586" w:hanging="36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ева, 4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70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28,1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586" w:hanging="36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ева, 4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705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5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24,2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586" w:hanging="36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ева, 4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725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25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11,5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586" w:hanging="36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ева, 49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859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59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96,2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586" w:hanging="36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ева, 5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024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8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24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48,8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586" w:hanging="36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ева, 5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718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18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39,1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720" w:right="586" w:hanging="36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ева, 5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99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8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23,7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586" w:hanging="36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50 лет СССР, 1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720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0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41,2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586" w:hanging="36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50 лет СССР, 1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453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53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97,6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586" w:hanging="36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50 лет СССР, 1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719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19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40,3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586" w:hanging="36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50 лет СССР, 2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711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11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31,3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586" w:hanging="36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50 лет СССР, 2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741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4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29,4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586" w:hanging="36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50 лет СССР, 25/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753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08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53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41,5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586" w:hanging="36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50 лет СССР, 25/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01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29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8,0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586" w:hanging="36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50 лет СССР, 2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1110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8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10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44,5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586" w:hanging="36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50 лет СССР, 27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1016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8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16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66,2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720" w:right="586" w:hanging="36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50 лет СССР, 3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5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4399,8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99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80,5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586" w:hanging="36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50 лет СССР, 3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5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2717,2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17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37,6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586" w:hanging="36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50 лет СССР, 3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709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9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29,0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586" w:hanging="36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50 лет СССР, 3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740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40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28,5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586" w:hanging="36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50 лет СССР, 3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0905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8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05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74,1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586" w:hanging="36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50 лет СССР, 4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412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12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94,7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586" w:hanging="36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ухэ-Батора, 5 (ул. Ядерная, 2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5827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8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827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169,6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586" w:hanging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ухэ-Батора, 9</w:t>
      </w:r>
    </w:p>
    <w:p>
      <w:pPr>
        <w:pStyle w:val="Normal"/>
        <w:suppressAutoHyphens w:val="true"/>
        <w:ind w:left="72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7365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8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365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49,6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586" w:hanging="36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алахова, 11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886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8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8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99,6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586" w:hanging="36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алахова, 11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9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2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965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65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97,2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586" w:hanging="36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алахова, 118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9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160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60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49,5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586" w:hanging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алахова, 122 (ул. Павловский тракт, 102)</w:t>
      </w:r>
    </w:p>
    <w:p>
      <w:pPr>
        <w:pStyle w:val="Normal"/>
        <w:suppressAutoHyphens w:val="true"/>
        <w:ind w:left="72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528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8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28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00,4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586" w:hanging="36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алахова, 12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710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10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29,5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586" w:hanging="36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алахова, 12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7324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5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24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86,2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586" w:hanging="36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авловский тракт, 8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9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766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66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1,0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586" w:hanging="36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авловский тракт, 8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172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72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17,5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586" w:hanging="36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авловский тракт, 10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714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14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34,4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586" w:hanging="36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авловский тракт, 10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70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21,2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586" w:hanging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авловский тракт, 108</w:t>
      </w:r>
    </w:p>
    <w:p>
      <w:pPr>
        <w:pStyle w:val="Normal"/>
        <w:suppressAutoHyphens w:val="true"/>
        <w:ind w:left="72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1171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8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171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16,1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586" w:hanging="36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авловский тракт, 11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702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2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20,5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586" w:hanging="36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авловский тракт, 11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694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4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11,7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586" w:hanging="36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авловский тракт, 11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156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56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99,2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586" w:hanging="36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авловский тракт, 12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06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59,2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586" w:hanging="36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авловский тракт, 12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854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54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41,0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586" w:hanging="36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авловский тракт, 12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6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594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69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94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63,6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426" w:right="586" w:hanging="0"/>
        <w:rPr>
          <w:vertAlign w:val="superscript"/>
        </w:rPr>
      </w:pPr>
      <w:r>
        <w:rPr>
          <w:color w:val="000000"/>
          <w:sz w:val="28"/>
          <w:szCs w:val="28"/>
        </w:rPr>
        <w:t>Общая площадь территории общего пользования составляет - 17268,97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right="586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л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30132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4819" w:leader="none"/>
            </w:tabs>
            <w:autoSpaceDE w:val="false"/>
            <w:jc w:val="center"/>
            <w:rPr>
              <w:color w:val="000000"/>
              <w:sz w:val="22"/>
              <w:szCs w:val="22"/>
            </w:rPr>
          </w:pPr>
          <w:r>
            <w:rPr>
              <w:color w:val="000000"/>
              <w:sz w:val="22"/>
              <w:szCs w:val="22"/>
            </w:rPr>
            <w:t>Проект межевания  застроенной территории в границах кадастровых кварталов 22:63:030132, 22:63:030120, 22:63:030121, ограниченных улицей Георгиева, улицей 50 лет СССР, улицей Сухэ-Батора, улицей Малахова и улицей Павловский тракт, в г. Барнауле (кв. 1082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  <w:szCs w:val="22"/>
            </w:rPr>
          </w:pPr>
          <w:r>
            <w:rPr>
              <w:rFonts w:cs="Arial" w:ascii="Arial" w:hAnsi="Arial"/>
              <w:color w:val="000000"/>
              <w:sz w:val="16"/>
              <w:szCs w:val="22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4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Кузнец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4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5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ＭＳ 明朝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ＭＳ 明朝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ＭＳ 明朝" w:cs="Times New Roman"/>
    </w:rPr>
  </w:style>
  <w:style w:type="character" w:styleId="WW8Num13z1">
    <w:name w:val="WW8Num13z1"/>
    <w:qFormat/>
    <w:rPr>
      <w:rFonts w:ascii="Symbol" w:hAnsi="Symbol" w:eastAsia="MS Mincho;ＭＳ 明朝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ＭＳ 明朝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ＭＳ 明朝" w:cs="Times New Roman"/>
    </w:rPr>
  </w:style>
  <w:style w:type="character" w:styleId="WW8Num17z1">
    <w:name w:val="WW8Num17z1"/>
    <w:qFormat/>
    <w:rPr>
      <w:rFonts w:ascii="Symbol" w:hAnsi="Symbol" w:eastAsia="MS Mincho;ＭＳ 明朝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ＭＳ 明朝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ＭＳ 明朝" w:cs="Times New Roman"/>
    </w:rPr>
  </w:style>
  <w:style w:type="character" w:styleId="WW8Num22z1">
    <w:name w:val="WW8Num22z1"/>
    <w:qFormat/>
    <w:rPr>
      <w:rFonts w:ascii="Symbol" w:hAnsi="Symbol" w:eastAsia="MS Mincho;ＭＳ 明朝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ＭＳ 明朝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ＭＳ 明朝" w:cs="Times New Roman"/>
    </w:rPr>
  </w:style>
  <w:style w:type="character" w:styleId="WW8Num33z1">
    <w:name w:val="WW8Num33z1"/>
    <w:qFormat/>
    <w:rPr>
      <w:rFonts w:ascii="Symbol" w:hAnsi="Symbol" w:eastAsia="MS Mincho;ＭＳ 明朝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ＭＳ 明朝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ＭＳ 明朝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ＭＳ 明朝" w:cs="Times New Roman"/>
    </w:rPr>
  </w:style>
  <w:style w:type="character" w:styleId="WW8Num43z0">
    <w:name w:val="WW8Num43z0"/>
    <w:qFormat/>
    <w:rPr>
      <w:rFonts w:ascii="Times New Roman" w:hAnsi="Times New Roman" w:eastAsia="MS Mincho;ＭＳ 明朝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Кузнецов</dc:creator>
  <dc:description/>
  <cp:keywords/>
  <dc:language>en-US</dc:language>
  <cp:lastModifiedBy>Кузнецов</cp:lastModifiedBy>
  <cp:lastPrinted>2011-07-12T10:19:00Z</cp:lastPrinted>
  <dcterms:modified xsi:type="dcterms:W3CDTF">2011-10-21T09:53:00Z</dcterms:modified>
  <cp:revision>34</cp:revision>
  <dc:subject/>
  <dc:title>Министерство общего и профессионального образования Российской федерации</dc:title>
</cp:coreProperties>
</file>