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865791352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color w:val="000000"/>
          <w:sz w:val="28"/>
          <w:szCs w:val="28"/>
        </w:rPr>
        <w:t>22:63:030136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ГРАНИЧЕННОГО УЛИЦЕЙ БАБУРКИНА, УЛИЦЕЙ АВТОТРАНСПОРТНАЯ, УЛИЦЕЙ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</w:rPr>
        <w:t>СЕЛЬСКОХОЗЯЙСТВЕННАЯ И УЛИЦЕЙ ЗАРИНСКАЯ В ГОРОДЕ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кв. 99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30136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198511778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color w:val="000000"/>
          <w:sz w:val="28"/>
          <w:szCs w:val="28"/>
        </w:rPr>
        <w:t>22:63:030136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ГРАНИЧЕННОГО УЛИЦЕЙ БАБУРКИНА, УЛИЦЕЙ АВТОТРАНСПОРТНАЯ, УЛИЦЕЙ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</w:rPr>
        <w:t>СЕЛЬСКОХОЗЯЙСТВЕННАЯ И УЛИЦЕЙ ЗАРИНСКАЯ В ГОРОДЕ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кв. 99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30136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16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30136 ограниченного улицей Бабуркина, улицей Автортранспортная, улицей Сельскохозяйственная и улицей Заринск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ведения администрации Индустриального район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Заринская, 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77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7,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left="500" w:right="5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</w:t>
          </w:r>
          <w:r>
            <w:rPr>
              <w:color w:val="000000"/>
              <w:sz w:val="24"/>
              <w:szCs w:val="24"/>
            </w:rPr>
            <w:t>МК-1/11-</w:t>
          </w:r>
          <w:r>
            <w:rPr>
              <w:rFonts w:cs="Arial" w:ascii="Arial" w:hAnsi="Arial"/>
              <w:color w:val="000000"/>
              <w:sz w:val="19"/>
              <w:szCs w:val="19"/>
            </w:rPr>
            <w:t xml:space="preserve"> </w:t>
          </w:r>
          <w:r>
            <w:rPr>
              <w:color w:val="000000"/>
              <w:sz w:val="24"/>
              <w:szCs w:val="24"/>
            </w:rPr>
            <w:t>22:63:030136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color w:val="000000"/>
            </w:rPr>
            <w:t xml:space="preserve">Проект межевания застроенной территории в границах кадастрового квартала 22:63:030136 ограниченного улицей Бабуркина, улицей Автортранспортная,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улицей Сельскохозяйственная и улицей Заринская в городе Барнауле (кв. 996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7-07T11:31:00Z</cp:lastPrinted>
  <dcterms:modified xsi:type="dcterms:W3CDTF">2011-07-07T04:32:00Z</dcterms:modified>
  <cp:revision>29</cp:revision>
  <dc:subject/>
  <dc:title>Министерство общего и профессионального образования Российской федерации</dc:title>
</cp:coreProperties>
</file>