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468734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1:021046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МАМОНТОВА, ПЕРЕУЛКОМ КОРОТКИЙ, УЛИЦЕЙ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ПРОЛЕТАРСКАЯ И УЛИЦЕЙ СТРОИТЕЛЬНАЯ В СЕЛЕ ВЛАСИХА ГОРОДСКОГО ОКРУГ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ОРОДА БАРНАУ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1:021046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75029583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1:021046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МАМОНТОВА, ПЕРЕУЛКОМ КОРОТКИЙ, УЛИЦЕЙ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ПРОЛЕТАРСКАЯ И УЛИЦЕЙ СТРОИТЕЛЬНАЯ В СЕЛЕ ВЛАСИХА ГОРОДСКОГО ОКРУГ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ОРОДА БАРНАУ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1:021046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1:021046 ограниченного улицей Мамонтова, переулком Короткий, улицей Пролетарская и улицей Строитель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троительная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6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288,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8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троительная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8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285,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5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троительн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8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277,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троительная, 2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9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263,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3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 </w:t>
      </w:r>
    </w:p>
    <w:p>
      <w:pPr>
        <w:pStyle w:val="Normal"/>
        <w:suppressAutoHyphens w:val="true"/>
        <w:ind w:left="540" w:right="586" w:hanging="0"/>
        <w:jc w:val="both"/>
        <w:rPr/>
      </w:pPr>
      <w:r>
        <w:rPr>
          <w:sz w:val="28"/>
          <w:szCs w:val="28"/>
        </w:rPr>
        <w:t xml:space="preserve">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троительная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9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264,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 </w:t>
      </w:r>
    </w:p>
    <w:p>
      <w:pPr>
        <w:pStyle w:val="Normal"/>
        <w:suppressAutoHyphens w:val="true"/>
        <w:ind w:left="540" w:right="586" w:hanging="0"/>
        <w:jc w:val="both"/>
        <w:rPr/>
      </w:pPr>
      <w:r>
        <w:rPr>
          <w:sz w:val="28"/>
          <w:szCs w:val="28"/>
        </w:rPr>
        <w:t xml:space="preserve">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троительная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9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284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1:021046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1:021046 ограниченного улицей Мамонтова, переулком Короткий, улицей Пролетарская и улицей Строительная в селе Власиха городского округа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города Барнаула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07T14:42:00Z</cp:lastPrinted>
  <dcterms:modified xsi:type="dcterms:W3CDTF">2011-07-07T07:57:00Z</dcterms:modified>
  <cp:revision>4</cp:revision>
  <dc:subject/>
  <dc:title>Министерство общего и профессионального образования Российской федерации</dc:title>
</cp:coreProperties>
</file>