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0766531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30417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ШУМАКОВА, УЛИЦЕЙ БАЛТИЙСКАЯ, УЛИЦЕЙ ЛАЗУРНАЯ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ЕЗДОМ СЕВЕРНЫЙ ВЛАСИХИНСКИЙ В ГОРОДЕ БАРНАУЛЕ </w:t>
      </w:r>
      <w:r>
        <w:rPr>
          <w:b/>
          <w:sz w:val="28"/>
          <w:szCs w:val="28"/>
        </w:rPr>
        <w:t>(кв. 20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4</w:t>
      </w:r>
      <w:r>
        <w:rPr>
          <w:lang w:val="en-US"/>
        </w:rPr>
        <w:t>1</w:t>
      </w:r>
      <w:r>
        <w:rPr/>
        <w:t>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76827007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30417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ШУМАКОВА, УЛИЦЕЙ БАЛТИЙСКАЯ, УЛИЦЕЙ ЛАЗУРНАЯ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ЕЗДОМ СЕВЕРНЫЙ ВЛАСИХИНСКИЙ В ГОРОДЕ БАРНАУЛЕ </w:t>
      </w:r>
      <w:r>
        <w:rPr>
          <w:b/>
          <w:sz w:val="28"/>
          <w:szCs w:val="28"/>
        </w:rPr>
        <w:t>(кв. 20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41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autoSpaceDE w:val="false"/>
        <w:ind w:left="567" w:right="605"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567" w:right="605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30417 ограниченного улицей Шумакова, улицей Балтийская, улицей Лазурная и проездом Северный Власихинский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69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78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,6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726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4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9387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</w:t>
      </w:r>
      <w:r>
        <w:rPr>
          <w:rFonts w:eastAsia="Arial" w:cs="Arial"/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636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4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</w:t>
      </w:r>
      <w:r>
        <w:rPr>
          <w:rFonts w:eastAsia="Arial" w:cs="Arial"/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222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</w:t>
      </w:r>
      <w:r>
        <w:rPr>
          <w:rFonts w:eastAsia="Arial" w:cs="Arial"/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540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414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413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3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4133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683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382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333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147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816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787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6226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888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4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3589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0354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1475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1635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еверный Власихинский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639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еверный Власихинский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251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еверный Власихинский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686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4</w:t>
          </w:r>
          <w:r>
            <w:rPr>
              <w:color w:val="000000"/>
              <w:sz w:val="24"/>
              <w:szCs w:val="24"/>
              <w:lang w:val="en-US"/>
            </w:rPr>
            <w:t>1</w:t>
          </w:r>
          <w:r>
            <w:rPr>
              <w:color w:val="000000"/>
              <w:sz w:val="24"/>
              <w:szCs w:val="24"/>
            </w:rPr>
            <w:t>7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квартала 22:63:030417 ограниченного улицей Шумакова, улицей Балтийская, улицей Лазурная и проездом Северный Власихинский  в городе Барнауле (кв.200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10-12T14:19:00Z</cp:lastPrinted>
  <dcterms:modified xsi:type="dcterms:W3CDTF">2011-10-12T10:57:00Z</dcterms:modified>
  <cp:revision>19</cp:revision>
  <dc:subject/>
  <dc:title>Министерство общего и профессионального образования Российской федерации</dc:title>
</cp:coreProperties>
</file>