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0738520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118, </w:t>
      </w:r>
    </w:p>
    <w:p>
      <w:pPr>
        <w:pStyle w:val="Normal"/>
        <w:jc w:val="center"/>
        <w:rPr/>
      </w:pPr>
      <w:r>
        <w:rPr>
          <w:b/>
        </w:rPr>
        <w:t xml:space="preserve">ОГРАНИЧЕННОГО УЛИЦЕЙ ПАНФИЛОВЦЕВ, УЛИ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ХЭ БАТОРА, УЛИЦЕЙ ГЕОРГИЕВА, УЛИЦЕЙ 50 ЛЕТ СССР В Г. БАРНАУ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(кв. 106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</w:t>
      </w:r>
      <w:r>
        <w:rPr>
          <w:lang w:val="en-US"/>
        </w:rPr>
        <w:t>03011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012251406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118, </w:t>
      </w:r>
    </w:p>
    <w:p>
      <w:pPr>
        <w:pStyle w:val="Normal"/>
        <w:jc w:val="center"/>
        <w:rPr/>
      </w:pPr>
      <w:r>
        <w:rPr>
          <w:b/>
        </w:rPr>
        <w:t xml:space="preserve">ОГРАНИЧЕННОГО УЛИЦЕЙ ПАНФИЛОВЦЕВ, УЛИ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ХЭ БАТОРА, УЛИЦЕЙ ГЕОРГИЕВА, УЛИЦЕЙ 50 ЛЕТ СССР В Г. БАРНАУ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106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30118</w:t>
      </w:r>
      <w:r>
        <w:rPr>
          <w:b/>
        </w:rPr>
        <w:t>-П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300" w:right="28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300" w:right="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00" w:right="286" w:firstLine="851"/>
        <w:jc w:val="both"/>
        <w:rPr/>
      </w:pPr>
      <w:r>
        <w:rPr>
          <w:sz w:val="27"/>
          <w:szCs w:val="27"/>
        </w:rPr>
        <w:t xml:space="preserve">Настоящий проект межевания территории в границах кадастрового квартала </w:t>
      </w:r>
      <w:r>
        <w:rPr>
          <w:color w:val="000000"/>
          <w:sz w:val="28"/>
          <w:szCs w:val="28"/>
        </w:rPr>
        <w:t>22:63:030118</w:t>
      </w:r>
      <w:r>
        <w:rPr>
          <w:sz w:val="28"/>
          <w:szCs w:val="28"/>
        </w:rPr>
        <w:t xml:space="preserve">, ограниченного </w:t>
      </w:r>
      <w:r>
        <w:rPr>
          <w:rFonts w:cs="Times New Roman CYR" w:ascii="Times New Roman CYR" w:hAnsi="Times New Roman CYR"/>
          <w:sz w:val="28"/>
          <w:szCs w:val="28"/>
        </w:rPr>
        <w:t xml:space="preserve">ул. Панфиловцев — ул. Сухэ-Батора — ул. Георгиева — ул. 50 лет СССР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300" w:right="286" w:firstLine="851"/>
        <w:jc w:val="both"/>
        <w:rPr/>
      </w:pPr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300" w:right="286" w:firstLine="851"/>
        <w:jc w:val="both"/>
        <w:rPr>
          <w:sz w:val="27"/>
          <w:szCs w:val="27"/>
        </w:rPr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300" w:right="2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а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300" w:right="286" w:firstLine="851"/>
        <w:jc w:val="both"/>
        <w:rPr/>
      </w:pPr>
      <w:bookmarkStart w:id="16" w:name="sub_4302"/>
      <w:bookmarkEnd w:id="16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300" w:right="2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300" w:right="286" w:firstLine="851"/>
        <w:jc w:val="both"/>
        <w:rPr/>
      </w:pPr>
      <w:bookmarkStart w:id="17" w:name="sub_4302"/>
      <w:bookmarkStart w:id="18" w:name="sub_4303"/>
      <w:bookmarkEnd w:id="17"/>
      <w:bookmarkEnd w:id="18"/>
      <w:r>
        <w:rPr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300" w:right="286" w:firstLine="851"/>
        <w:jc w:val="both"/>
        <w:rPr/>
      </w:pPr>
      <w:bookmarkStart w:id="19" w:name="sub_4303"/>
      <w:bookmarkStart w:id="20" w:name="sub_4304"/>
      <w:bookmarkEnd w:id="19"/>
      <w:bookmarkEnd w:id="20"/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300" w:right="286" w:firstLine="851"/>
        <w:jc w:val="both"/>
        <w:rPr/>
      </w:pPr>
      <w:bookmarkStart w:id="21" w:name="sub_4304"/>
      <w:bookmarkStart w:id="22" w:name="sub_4305"/>
      <w:bookmarkEnd w:id="21"/>
      <w:bookmarkEnd w:id="2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sz w:val="28"/>
          <w:szCs w:val="28"/>
        </w:rPr>
        <w:t>:</w:t>
      </w:r>
    </w:p>
    <w:p>
      <w:pPr>
        <w:pStyle w:val="Normal"/>
        <w:ind w:left="300" w:right="286" w:firstLine="851"/>
        <w:jc w:val="both"/>
        <w:rPr/>
      </w:pPr>
      <w:bookmarkStart w:id="23" w:name="sub_4305"/>
      <w:bookmarkStart w:id="24" w:name="sub_43051"/>
      <w:bookmarkEnd w:id="23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300" w:right="286" w:firstLine="851"/>
        <w:jc w:val="both"/>
        <w:rPr/>
      </w:pPr>
      <w:bookmarkStart w:id="25" w:name="sub_43051"/>
      <w:bookmarkStart w:id="26" w:name="sub_43052"/>
      <w:bookmarkEnd w:id="25"/>
      <w:bookmarkEnd w:id="2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300" w:right="286" w:firstLine="851"/>
        <w:jc w:val="both"/>
        <w:rPr/>
      </w:pPr>
      <w:bookmarkStart w:id="27" w:name="sub_43052"/>
      <w:bookmarkStart w:id="28" w:name="sub_43053"/>
      <w:bookmarkEnd w:id="27"/>
      <w:bookmarkEnd w:id="2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300" w:right="286" w:firstLine="851"/>
        <w:jc w:val="both"/>
        <w:rPr/>
      </w:pPr>
      <w:bookmarkStart w:id="29" w:name="sub_43053"/>
      <w:bookmarkStart w:id="30" w:name="sub_43054"/>
      <w:bookmarkEnd w:id="29"/>
      <w:bookmarkEnd w:id="3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300" w:right="286" w:firstLine="851"/>
        <w:jc w:val="both"/>
        <w:rPr/>
      </w:pPr>
      <w:bookmarkStart w:id="31" w:name="sub_43054"/>
      <w:bookmarkStart w:id="32" w:name="sub_43055"/>
      <w:bookmarkEnd w:id="31"/>
      <w:bookmarkEnd w:id="3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bookmarkStart w:id="33" w:name="sub_43055"/>
      <w:bookmarkStart w:id="34" w:name="sub_43056"/>
      <w:bookmarkEnd w:id="33"/>
      <w:bookmarkEnd w:id="3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bookmarkStart w:id="35" w:name="sub_43056"/>
      <w:bookmarkStart w:id="36" w:name="sub_43057"/>
      <w:bookmarkEnd w:id="35"/>
      <w:bookmarkEnd w:id="3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bookmarkStart w:id="37" w:name="sub_43057"/>
      <w:bookmarkStart w:id="38" w:name="sub_43058"/>
      <w:bookmarkEnd w:id="37"/>
      <w:bookmarkEnd w:id="3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300" w:right="2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Сухэ-Батора,29 / ул. Георгиева, 18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2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5716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6,1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7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Сухэ-Батора,31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85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198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8,5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5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Сухэ-Батора,33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20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7873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8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73,6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2,9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Сухэ-Батора,35 / ул. Панфиловцев,17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6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295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5,4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4,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анфиловцев,21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7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1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3,0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анфиловцев,19а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sz w:val="28"/>
          <w:szCs w:val="28"/>
          <w:lang w:val="en-US"/>
        </w:rPr>
        <w:t>2006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436,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Удельный показатель земельной доли – 0,82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анфиловцев,25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4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1041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04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41,7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0,0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анфиловцев,19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3828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8,8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1,3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анфиловцев,31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1056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04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56,4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3,0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анфиловцев,23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sz w:val="28"/>
          <w:szCs w:val="28"/>
          <w:lang w:val="en-US"/>
        </w:rPr>
        <w:t>2006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5738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8,6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7,9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анфиловцев,27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5745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5,5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14,9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50 лет СССР,24 / ул. Панфиловцев,33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7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7256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6,2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37,7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50 лет СССР,2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6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0957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7,2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7,2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50 лет СССР,20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2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3968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4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8,7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7,4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50 лет СССР,16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0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541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11,9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23,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Георгиева, 3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126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26,8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25,9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Георгиева, 34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4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0,7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2,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Георгиева, 30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72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396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6,6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4,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Георгиева, 26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72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353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3,8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18,8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Георгиева, 20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72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5744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4,4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13,5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Георгиева, 24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2573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3,3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1,0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  <w:tab w:val="left" w:pos="10200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Георгиева, 22 / ул. Сухэ-Батора,27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Год постройки жилого дома – 19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2529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9,5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4,4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10200" w:leader="none"/>
        </w:tabs>
        <w:ind w:left="300" w:right="2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</w:t>
      </w:r>
    </w:p>
    <w:p>
      <w:pPr>
        <w:pStyle w:val="Normal"/>
        <w:jc w:val="center"/>
        <w:rPr/>
      </w:pPr>
      <w:r>
        <w:rPr>
          <w:b/>
        </w:rPr>
        <w:t>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  <w:bookmarkStart w:id="39" w:name="sub_43058"/>
      <w:bookmarkStart w:id="40" w:name="sub_43058"/>
      <w:bookmarkEnd w:id="40"/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 На земельный участок жилого дома по ул. Панфиловцев,27 устанавливается право ограниченного пользования для проезда только к жилому дому по ул. Георгиева, 30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8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</w:t>
          </w:r>
          <w:r>
            <w:rPr/>
            <w:t>:</w:t>
          </w:r>
          <w:r>
            <w:rPr>
              <w:sz w:val="24"/>
              <w:szCs w:val="24"/>
              <w:lang w:val="en-US"/>
            </w:rPr>
            <w:t>030118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</w:rPr>
            <w:t xml:space="preserve">Проект межевания  застроенной территории в границах кадастрового квартала 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>22:63:030118, ограниченного улицей Панфиловцев, улицей Сухэ-Батора, улицей Георгиева, улицей 50 лет СССР в г. Барнауле (кв. 1061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9-13T11:23:00Z</cp:lastPrinted>
  <dcterms:modified xsi:type="dcterms:W3CDTF">2011-09-13T04:34:00Z</dcterms:modified>
  <cp:revision>23</cp:revision>
  <dc:subject/>
  <dc:title>Министерство общего и профессионального образования Российской федерации</dc:title>
</cp:coreProperties>
</file>