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863825202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30405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ОГО УЛИЦЕЙ ПОПОВА, УЛИЦЕЙ ПАВЛОВСКИЙ ТРАКТ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ШУМАКОВА  И УЛИЦЕЙ ВЗЛЁТНАЯ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2007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30405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513897704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30405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ПОПОВА, УЛИЦЕЙ ПАВЛОВСКИЙ ТРАКТ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ШУМАКОВА  И УЛИЦЕЙ ВЗЛЁТНАЯ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2007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30405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стоящий проект межевания территории в границах</w:t>
      </w:r>
      <w:r>
        <w:rPr>
          <w:sz w:val="28"/>
          <w:szCs w:val="28"/>
        </w:rPr>
        <w:t xml:space="preserve"> кадастрового квартала </w:t>
      </w:r>
      <w:r>
        <w:rPr>
          <w:color w:val="000000"/>
          <w:sz w:val="28"/>
          <w:szCs w:val="28"/>
        </w:rPr>
        <w:t xml:space="preserve">22:63:030405 </w:t>
      </w:r>
      <w:r>
        <w:rPr>
          <w:sz w:val="28"/>
          <w:szCs w:val="28"/>
        </w:rPr>
        <w:t xml:space="preserve">ограниченного ул. </w:t>
      </w:r>
      <w:r>
        <w:rPr>
          <w:color w:val="000000"/>
          <w:sz w:val="28"/>
          <w:szCs w:val="28"/>
        </w:rPr>
        <w:t xml:space="preserve">Попова, </w:t>
      </w:r>
      <w:r>
        <w:rPr>
          <w:sz w:val="28"/>
          <w:szCs w:val="28"/>
        </w:rPr>
        <w:t xml:space="preserve">ул. </w:t>
      </w:r>
      <w:r>
        <w:rPr>
          <w:color w:val="000000"/>
          <w:sz w:val="28"/>
          <w:szCs w:val="28"/>
        </w:rPr>
        <w:t xml:space="preserve">Павловский тракт, </w:t>
      </w:r>
      <w:r>
        <w:rPr>
          <w:sz w:val="28"/>
          <w:szCs w:val="28"/>
        </w:rPr>
        <w:t xml:space="preserve">ул. </w:t>
      </w:r>
      <w:r>
        <w:rPr>
          <w:color w:val="000000"/>
          <w:sz w:val="28"/>
          <w:szCs w:val="28"/>
        </w:rPr>
        <w:t xml:space="preserve"> Шумакова, </w:t>
      </w:r>
      <w:r>
        <w:rPr>
          <w:sz w:val="28"/>
          <w:szCs w:val="28"/>
        </w:rPr>
        <w:t xml:space="preserve">ул. </w:t>
      </w:r>
      <w:r>
        <w:rPr>
          <w:color w:val="000000"/>
          <w:sz w:val="28"/>
          <w:szCs w:val="28"/>
        </w:rPr>
        <w:t>Взлётная</w:t>
      </w:r>
      <w:r>
        <w:rPr>
          <w:sz w:val="28"/>
          <w:szCs w:val="28"/>
        </w:rPr>
        <w:t xml:space="preserve">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администрации Индустриаль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10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637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09,2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10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333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33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9,2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1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44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46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7,0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123 (ул. Взлётная, 2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269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27,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вловский тракт, 253 (ул. Шумакова, 8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-12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03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79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вловский тракт, 25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200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7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213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7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13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7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8,5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вловский тракт, 26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764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64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5,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вловский тракт, 26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771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7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32,6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вловский тракт, 267 (ул. Попова, 103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-12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663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65,2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умакова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-12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410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50,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умакова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200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86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68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68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умакова, 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-12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367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41,7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умакова, 30 (ул. Взлётная, 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-12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367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41,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  <w:t>]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злётная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0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285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77,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злётная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477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7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8,8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злётная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489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9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7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1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200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058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58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42,2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1207,85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30405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Проект межевания  застроенной территории в границах кадастрового квартала 22:63:030405, ограниченного улицей Попова, улицей</w:t>
          </w:r>
        </w:p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Павловский тракт, улицей Шумакова, улицей Взлётная в г. Барнауле (кв.2007А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7-07T11:33:00Z</cp:lastPrinted>
  <dcterms:modified xsi:type="dcterms:W3CDTF">2011-10-07T06:32:00Z</dcterms:modified>
  <cp:revision>44</cp:revision>
  <dc:subject/>
  <dc:title>Министерство общего и профессионального образования Российской федерации</dc:title>
</cp:coreProperties>
</file>