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20777390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30507, 22:63:030508, </w:t>
      </w:r>
      <w:r>
        <w:rPr>
          <w:b/>
        </w:rPr>
        <w:t xml:space="preserve">ОГРАНИЧЕННЫХ УЛИЦЕЙ КУЕТА В МИКРОРАЙОНЕ КУЕТА ГОРОДСКОГО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КРУГА ГОРОДА БАРНАУЛ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507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6472633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30507, 22:63:030508, </w:t>
      </w:r>
      <w:r>
        <w:rPr>
          <w:b/>
        </w:rPr>
        <w:t xml:space="preserve">ОГРАНИЧЕННЫХ УЛИЦЕЙ КУЕТА В МИКРОРАЙОНЕ КУЕТА ГОРОДСКОГО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КРУГА ГОРОДА БАРНАУЛ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507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</w:t>
      </w:r>
      <w:r>
        <w:rPr>
          <w:color w:val="000000"/>
          <w:sz w:val="28"/>
          <w:szCs w:val="28"/>
        </w:rPr>
        <w:t>в границах кадастровых кварталов 22:63:030507, 22:63:030508, ограниченных улицей Кует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ета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3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7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ета, 5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9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3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30507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застроенной территории в границах кадастровых кварталов 22:63:030507, 22:63:030508, ограниченных улицей Куета в микрорайоне Куета городского округа города Барнаула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07T13:54:00Z</cp:lastPrinted>
  <dcterms:modified xsi:type="dcterms:W3CDTF">2011-07-07T06:54:00Z</dcterms:modified>
  <cp:revision>29</cp:revision>
  <dc:subject/>
  <dc:title>Министерство общего и профессионального образования Российской федерации</dc:title>
</cp:coreProperties>
</file>