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623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№ ______</w:t>
      </w:r>
    </w:p>
    <w:p>
      <w:pPr>
        <w:pStyle w:val="ConsPlusNormal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НАЧЕНИЕ</w:t>
      </w:r>
    </w:p>
    <w:p>
      <w:pPr>
        <w:pStyle w:val="Normal"/>
        <w:jc w:val="center"/>
        <w:rPr/>
      </w:pPr>
      <w:r>
        <w:rPr>
          <w:szCs w:val="28"/>
        </w:rPr>
        <w:t>коэффициента местоположения нестационарного торгового объек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территории город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41"/>
      <w:bookmarkStart w:id="1" w:name="P141"/>
      <w:bookmarkEnd w:id="1"/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66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 НТО на территор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 (Км) &lt;*&gt;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Антона Петрова (от ул.42 Краснознаменной Бригады до ул.Островского), ул.Балтийская                        (от ул.Малахова до ул.Попова), ул.Белинского (р.п.Южный), ул.Власихинская (от шоссе Ленточный Бор до ул.Попова), пр-кт Красноармейский,                             пр-кт Ленина (от пл.им.В.Н.Баварина до ул.Северо-Западной), ул.Малахова (от ул.Георгия Исакова                   до ул.Сухэ-Батора), ул.Молодежная (от пр-кта Ленина до ул.Ядринцева) Павловский тракт,                                  пр-кт Социалистический, ул.Попова (от ул.Антона Петрова до ул.Власихинской), ул.Панфиловцев, ул.Солнечная Поляна, пр-кт Строителей, ул.Юрина (от ул.Матросова до ул.Северо-Западн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Антона Петрова (от ул.Телефонной                                        до ул.42 Краснознаменной Бригады), ул.Антона Петрова (от ул.Островского до ул.Солнечная Поляна),  ул.Взлетная, ул.Георгия Исакова (от ул.Матросова                  до ул.Северо-Западной 2-й), ул.Димитрова, Змеиногорский тракт, пр-кт Калинина                                     (от ул.Советской до ул.Кулагина), ул.Крупской, ул.Кулагина (от пр-кта Калинина до пр-кта Ленина), ул.Малахова (от пр-кта Космонавтов до ул.Георгия Исакова), ул.Малахова (от ул.Сухэ-Батора                            до ул.Власихинская), ул.Матросова, ул.Северо-Западная, ул.Червонная, ул.Чкалова, ул.Энтузиастов, ул.Юрина (от ул.Северо-Западной 2-я до ул.Солнечная Поля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Аванесова, ул.Анатолия, ул.Эмилии Алексеевой, ул.Балтийская (от ул.Попова до пр-кта Энергетиков), ул.Власихинская (от ул.Фурманова до шоссе Ленточный Бор), ул.Власихинская (от ул.Попова                     до Павловского тракта), ул.Гвардейская (район Нагорного парка), ул.Георгиева, ул.Глушкова, ул.Горно-Алтайская, ул.Гущина, ул.Георгия Исакова (от ул.Северо-Западной 2-й до ул.Солнечная Поляна), ул.Кавалерийская, пр-кт Калинина (от ул.Кулагина                      до квартал 953а), пр-кт Комсомольский,                               пр-кт Космонавтов, ул.Кутузова, ул.Лазурная, с.Лебяжье, пр-кт Ленина (от ул.Северо-Западной                   до пр-кта Космонавтов), ул.Мало-Тобольская                        (от пр-кта Ленина до пр-кта Социалистического), пер.Малый Прудской, Набережная реки Оби, ул.Партизанская, ул.Попова (от пр-кта Космонавтов до ул.Антона Петрова), п.Садоводов, ул.Сизова, ул.Сухэ-Батора, ул.Смирнова, ул.Советская, ул.Титова, ул.Льва Толстого, п.Центральный, ул.Челюскинцев, п.Черницк, ул.Шукшина, ул.Шумакова, ул.Юрина (от ул.Северо-Западной до ул.Северо-Западной 2-я), р.п.Южный, ул.Ядринцева, ул.50 лет СССР, ул.80 Гвардейской Диви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улицы, не отнесенные к </w:t>
            </w:r>
            <w:hyperlink w:anchor="P2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ам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w:anchor="P2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w:anchor="P2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&lt;*&gt; В случае размещения НТО на пересечении улиц коэффициент месторасположения НТО считается по максимальному значению коэффициента месторасположения НТО одной из улиц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ourier New" w:hAnsi="Courier New" w:cs="Courier New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20:00Z</dcterms:created>
  <dc:creator>Маш. бюро</dc:creator>
  <dc:description/>
  <cp:keywords/>
  <dc:language>en-US</dc:language>
  <cp:lastModifiedBy>zavpravo</cp:lastModifiedBy>
  <cp:lastPrinted>2021-03-23T09:43:00Z</cp:lastPrinted>
  <dcterms:modified xsi:type="dcterms:W3CDTF">2021-04-09T01:26:00Z</dcterms:modified>
  <cp:revision>5</cp:revision>
  <dc:subject/>
  <dc:title>Об утверждении графика выступлений</dc:title>
</cp:coreProperties>
</file>