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 № ______</w:t>
      </w:r>
    </w:p>
    <w:p>
      <w:pPr>
        <w:pStyle w:val="ConsPlus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812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ConsPlusNormal"/>
        <w:ind w:firstLine="58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6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165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частие в открытом аукционе на право заключения договора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размещение нестационарного торгового объекта, расположенного на территории _________________ района города Барнаула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" ______________ 20__ г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олное наименование юридического лица, фамилия, имя, отчество (последнее - при наличии) индивидуального предпринимателя, подающего заявку)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ый далее Претендент, в лице __________________________________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фамилия, имя, отчество (последнее - при наличии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,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олжность)действующего на основании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авоустанавливающие документы и документ, подтверждающий право подписи (для юридического лица), паспорт (для индивидуального предпринимателя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я  решение  об  участии  в  аукционе на право заключения договора на размещение  нестационарного  торгового  объекта,  расположенного по адресу:____________________________________________________________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ю  места  размещения  НТО - ____________, вид НТО - _______________, группа реализуемых товаров ____________ обязуюсь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 Соблюдать  условия  открытого  аукциона, содержащиеся в извещении о проведении  открытого  аукциона,  размещенном  на сайте: www.barnaul.org, атак же Порядок проведения открытого аукциона на право заключения договора на размещение  нестационарного  торгового  объекта  на  территории  городского округа  -  города  Барнаула  Алтайского  края,  утвержденный постановлением администрации города от __________ №_______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 В  случае  признания  меня победителем аукциона, признания аукциона несостоявшимся   при  подаче  только  одной  заявки  подписать  договор  на размещение  НТО  не  позднее  пяти  рабочих дней со дня проведения аукциона (подписания протокола о признании аукциона несостоявшимся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ретенденте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онно-правовая форма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Н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ГРН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 нахождения (для юридического лиц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 жительства (для индивидуального предпринимателя)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й адрес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аспортные данные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мер контактного телефона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рес электронной почты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квизиты для возврата задатка в случае, если не буду признан победителемаукциона (единственным участником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м подтверждаю, что в отношении 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олное наименование юридического лица, фамилия, имя, отчество (последнее - при наличии) индивидуального предпринимателя, подающего заявку) отсутствуют  решение  о  ликвидации,  решение арбитражного суда о признании банкротом  и  об  открытии  конкурсного производства, отсутствует решение о приостановлении деятельности в порядке, предусмотренном Кодексом Российской Федерации об административных правонарушениях, отсутствует задолженность по уплате  налогов, сборов, пеней и штрафов на день подачи заявки на участие в аукционе, </w:t>
      </w:r>
      <w:r>
        <w:rPr>
          <w:rFonts w:eastAsia="Times New Roman" w:cs="Times New Roman" w:ascii="Times New Roman" w:hAnsi="Times New Roman"/>
          <w:sz w:val="28"/>
          <w:szCs w:val="28"/>
        </w:rPr>
        <w:t>отсутствуют отказы или уклонения от заключения договоров по результатам ранее проведенных аукционов в течение двух лет, предшествующего дате подачи заявки на участия в аукцион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, _________________________________________________________,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фамилия, имя, отчество (последнее - при наличии) Претендента (егополномочного представителя) даю  свое  согласие,  а  также  согласие  представляемого  мной Претендента (нужное подчеркнуть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работку персональных данных в соответствии с требованиями Федерального закона от 27.07.2006 №152-ФЗ «О персональных данных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 согласен  на  сбор,  запись,  систематизацию,  накопление, хранение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очнение  (обновление,  изменение),  извлечение,  использование,  передачу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распространение,  предоставление,  доступ),  обезличивание,  блокирование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аление,  уничтожение  персональных  данных, указанных в настоящей заявки, администрацией  _______________  района с целью участия в аукционе на право заключения  договора  на размещение НТО. Согласие на обработку персональных данных (далее - согласие) действует бессрочно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 случае  отзыва  согласия  обязуюсь  направить письменное заявление в администрацию  ________________________района  с указанием даты прекращения действия соглас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ь Претендента (его полномочного представителя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(___________________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.И.О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 (при наличии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ка принята: "___" _________ 20 ___ г., ____ час. ____ мин. рег.№__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ь уполномоченного лица, принявшего заявку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(___________________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.И.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01:00Z</dcterms:created>
  <dc:creator>Natali</dc:creator>
  <dc:description/>
  <dc:language>en-US</dc:language>
  <cp:lastModifiedBy>zavpravo</cp:lastModifiedBy>
  <cp:lastPrinted>2021-03-29T15:00:00Z</cp:lastPrinted>
  <dcterms:modified xsi:type="dcterms:W3CDTF">2021-03-29T08:01:00Z</dcterms:modified>
  <cp:revision>2</cp:revision>
  <dc:subject/>
  <dc:title/>
</cp:coreProperties>
</file>