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/>
      </w:pPr>
      <w:bookmarkStart w:id="0" w:name="_1441025333"/>
      <w:bookmarkStart w:id="1" w:name="_1361262791"/>
      <w:bookmarkStart w:id="2" w:name="_1352723635"/>
      <w:bookmarkStart w:id="3" w:name="_1340619117"/>
      <w:bookmarkStart w:id="4" w:name="_1338630689"/>
      <w:bookmarkStart w:id="5" w:name="_1336306267"/>
      <w:bookmarkStart w:id="6" w:name="_1333972951"/>
      <w:bookmarkStart w:id="7" w:name="_1333972771"/>
      <w:bookmarkStart w:id="8" w:name="_1331722415"/>
      <w:bookmarkStart w:id="9" w:name="_1330497710"/>
      <w:bookmarkStart w:id="10" w:name="_1330497524"/>
      <w:bookmarkStart w:id="11" w:name="_1329034206"/>
      <w:bookmarkStart w:id="12" w:name="_1328540695"/>
      <w:bookmarkStart w:id="13" w:name="_1328535428"/>
      <w:bookmarkStart w:id="14" w:name="_1326091275"/>
      <w:bookmarkStart w:id="15" w:name="_1326091259"/>
      <w:bookmarkStart w:id="16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932427371" r:id="rId2"/>
        </w:object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rPr>
          <w:b/>
          <w:b/>
        </w:rPr>
      </w:pPr>
      <w:r>
        <w:rPr>
          <w:b/>
        </w:rPr>
        <w:t>ЗАКАЗЧИК: МБОУ ДОД «ДХТД»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30104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ОГРАНИЧЕННОГО УЛ. ПОПОВА, УЛ. ЛЕНИНГРАДСКАЯ, УЛ. АНТОНА ПЕТРОВА 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. ЭНТУЗИАСТОВ В ГОРОДЕ БАРНАУЛЕ </w:t>
      </w:r>
      <w:r>
        <w:rPr>
          <w:b/>
          <w:sz w:val="28"/>
          <w:szCs w:val="28"/>
        </w:rPr>
        <w:t>(кв.1063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b/>
        </w:rPr>
        <w:t>ИЗМЕНЕНИЙ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ШИФР: 39/08-22:63:030104-ПМ</w:t>
      </w:r>
    </w:p>
    <w:p>
      <w:pPr>
        <w:pStyle w:val="Normal"/>
        <w:spacing w:before="240" w:after="0"/>
        <w:ind w:right="284" w:firstLine="400"/>
        <w:jc w:val="center"/>
        <w:rPr/>
      </w:pPr>
      <w:bookmarkStart w:id="17" w:name="_1441025346"/>
      <w:bookmarkEnd w:id="17"/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86740256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rPr>
          <w:b/>
          <w:b/>
        </w:rPr>
      </w:pPr>
      <w:r>
        <w:rPr>
          <w:b/>
        </w:rPr>
        <w:t>ЗАКАЗЧИК: МБОУ ДОД «ДХТД»</w:t>
      </w:r>
    </w:p>
    <w:p>
      <w:pPr>
        <w:pStyle w:val="Normal"/>
        <w:ind w:right="106" w:firstLine="4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30104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ОГРАНИЧЕННОГО УЛ. ПОПОВА, УЛ. ЛЕНИНГРАДСКАЯ, УЛ. АНТОНА ПЕТРОВА 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. ЭНТУЗИАСТОВ В ГОРОДЕ БАРНАУЛЕ </w:t>
      </w:r>
      <w:r>
        <w:rPr>
          <w:b/>
          <w:sz w:val="28"/>
          <w:szCs w:val="28"/>
        </w:rPr>
        <w:t>(кв.1063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b/>
        </w:rPr>
        <w:t>ИЗМЕНЕНИЙ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39/08-22:63:030104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</w:t>
          </w:r>
          <w:r>
            <w:rPr>
              <w:rFonts w:cs="Arial" w:ascii="Arial" w:hAnsi="Arial"/>
              <w:sz w:val="24"/>
              <w:szCs w:val="24"/>
              <w:lang w:val="en-US"/>
            </w:rPr>
            <w:t>3</w:t>
          </w:r>
          <w:r>
            <w:rPr>
              <w:rFonts w:cs="Arial" w:ascii="Arial" w:hAnsi="Arial"/>
              <w:sz w:val="24"/>
              <w:szCs w:val="24"/>
            </w:rPr>
            <w:t xml:space="preserve">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3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3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Symbol" w:hAnsi="Symbol" w:eastAsia="MS Mincho;ＭＳ 明朝" w:cs="Times New Roman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37z0">
    <w:name w:val="WW8Num37z0"/>
    <w:qFormat/>
    <w:rPr>
      <w:rFonts w:ascii="Symbol" w:hAnsi="Symbol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eastAsia="MS Mincho;ＭＳ 明朝" w:cs="Times New Roman"/>
    </w:rPr>
  </w:style>
  <w:style w:type="character" w:styleId="WW8Num40z0">
    <w:name w:val="WW8Num40z0"/>
    <w:qFormat/>
    <w:rPr>
      <w:rFonts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sz w:val="28"/>
      <w:szCs w:val="28"/>
    </w:rPr>
  </w:style>
  <w:style w:type="character" w:styleId="WW8Num45z1">
    <w:name w:val="WW8Num45z1"/>
    <w:qFormat/>
    <w:rPr>
      <w:rFonts w:ascii="Symbol" w:hAnsi="Symbol" w:eastAsia="MS Mincho;ＭＳ 明朝" w:cs="Times New Roman"/>
    </w:rPr>
  </w:style>
  <w:style w:type="character" w:styleId="WW8Num46z0">
    <w:name w:val="WW8Num46z0"/>
    <w:qFormat/>
    <w:rPr>
      <w:rFonts w:ascii="Times New Roman" w:hAnsi="Times New Roman" w:eastAsia="MS Mincho;ＭＳ 明朝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04:00Z</dcterms:created>
  <dc:creator>Svan</dc:creator>
  <dc:description/>
  <cp:keywords/>
  <dc:language>en-US</dc:language>
  <cp:lastModifiedBy>Зайнулина Марина Игоревна</cp:lastModifiedBy>
  <cp:lastPrinted>2013-10-14T13:59:00Z</cp:lastPrinted>
  <dcterms:modified xsi:type="dcterms:W3CDTF">2015-05-21T05:54:00Z</dcterms:modified>
  <cp:revision>4</cp:revision>
  <dc:subject/>
  <dc:title>Министерство общего и профессионального образования Российской федерации</dc:title>
</cp:coreProperties>
</file>