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__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Индустриаль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еста размещения нестационарного торгового объе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6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Сергея Ускова и ул.Взлет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ильный ла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садоводческое некоммерческое товарищество «Аэрофлот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/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27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злетная, 3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3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5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5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Мамонтова, 1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анфиловцев, 2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осторная, 9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ул.Балтийская, 1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08" w:firstLine="108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ечение Павловского тракта (четная сторона) и ул.Смородиново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тракт, 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Антона Петрова, 23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п.Лесно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остановка общественного транспорта «Радужна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Трактовая, 7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Ус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1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гея Семенова, 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авловский тракт, садоводческое некоммерческое товарищество «Аэрофлот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р-кт Энергетиков, 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лат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6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кты-ов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ул.Балтийская, 23 (со стороны ул.Лазурн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Мамонтова, 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лат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Пригородный, ул.Сосновая, 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7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Балтийской и ул.Лазурной (район дома №16 по ул.Балтийско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есенняя, 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1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14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Новосибирская, 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8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Сергея Ускова, район остановки общественного транспорта «Сергея Ускова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ул.Нарядной, 13 и ул.Магистральн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5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пересечение ул.Радужной и пер.13-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2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.Лесной, ул.Радужная, 4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Новомихайловка, ул.Центральная, 2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(район дома №22 по ул.Панфиловцев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(район дома №22 по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7" w:leader="none"/>
              </w:tabs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, остановка общественного транспорта «Мастерски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6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0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 (сельскохозяйствен-ный ря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овский тракт малый 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</w:t>
            </w:r>
          </w:p>
          <w:p>
            <w:pPr>
              <w:pStyle w:val="Normal"/>
              <w:rPr/>
            </w:pPr>
            <w:r>
              <w:rPr/>
              <w:t>(в границах дома №138 и ул.Панфиловце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 малый                 (в границах ул.Панфиловцев и дома №138 по Павловскому тракту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5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26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2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Павловского тракта и ул.Попова, остановка общественного транспорта «Павловский тракт - 1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50 лет СССР  и ул.Георгиева, остановка общественного транспорта «Площадь Маршала Жукова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Антона Петрова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Балтийской и ул.Лазур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Власихинской и шоссе Ленточный Бор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Кедровой и ул.Росс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Фестива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Новосибирской и ул.Весенне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анфиловцев и Павловского тракт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Балтийск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опова и ул.Трактовой, остановка общественного транспорта «Пивзавод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Просторной и ул.Юрина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Хлеборобной и ул.Друж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дезической 2-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Георгие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Попов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Энтузиастов и ул.Попова (конечная автобусов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Рубин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ечение ул.Энтузиастов и ул.Хлебороб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Кооперативный 4-й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зд Инициативный 6-й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яя, 1а (район административного здания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Берестовой и ул.Ковыль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Изящной и ул.Шоссей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арельской, 55а и ул.Парадн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Ковыльной и ул.Бересто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Мамонтова и пер.Углов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ласиха, пересечение ул.Рождественской и б-ра Мирного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пересечение ул.Мамонтова и пер.Углового, остановка общественного транспорта «Лесхоз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Домная, 6 (район водозабор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ласиха, ул.Карельская, 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2 Краснознаменной Бригады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50 лет СССР, 41а, остановка общественного транспорта «Улица 50 лет СССР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235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2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Малахова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алтийская, 67, остановка общественного транспорта «Балтийская (ул.Попова)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80 (ГСК №833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остановка общественного транспорта «Лазур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есенняя, 4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есенняя, 15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злетная, 49, остановка общественного транспорта «Взлетн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59г, садоводческое некоммерческое товарищество им.Мичур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ласихинская, остановка общественного транспорта «Кладбищ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остановка общественного транспорта «Стоматологическая поликлиника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22, остановка общественного транспорта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31, остановка общественного транспорта                   «Сухэ-Батор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ева, 5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1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азурная, 3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азурная, 4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90а, 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Малахова, 90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Волгоградска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107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6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овосибирская, 1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24,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Новосиликат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48,</w:t>
            </w:r>
          </w:p>
          <w:p>
            <w:pPr>
              <w:pStyle w:val="Normal"/>
              <w:rPr/>
            </w:pPr>
            <w:r>
              <w:rPr/>
              <w:t>конечная остановка общественного транспор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нфиловцев, 3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6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61а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87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Детский сад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98, 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 «Антона Петров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9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0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 </w:t>
            </w: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242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18, остановка общественного транспорта «Энтузиастов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0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1-я точк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0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пова, 188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8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1"/>
        <w:gridCol w:w="7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олнечная Поляна, 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ворова, 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ухэ-Батора, 29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Завод ячеистого бетона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остановка общественного транспорта «Пивзавод» (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актовая, 53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60"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3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макова, 4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остановка общественного транспорта «Урожайный» (нечетная сторо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0а, остановка  общественного транспорта «Поселок Урожайный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2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3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Энтузиастов, 93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дерная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Ленточный Бор, 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ул.Новосибирской и ул.Весенн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остановка общественного транспорта «Балтийская» (не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тузиастов, 9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</w:rPr>
              <w:t xml:space="preserve">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Взлетная», напротив дома по ул.Взлетной, 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 xml:space="preserve">ул.Малахова, остановка </w:t>
            </w:r>
            <w:r>
              <w:rPr/>
              <w:t xml:space="preserve">общественного транспорта </w:t>
            </w:r>
            <w:r>
              <w:rPr>
                <w:color w:val="000000"/>
              </w:rPr>
              <w:t>«Антона Петров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color w:val="000000"/>
              </w:rPr>
            </w:pPr>
            <w:r>
              <w:rPr>
                <w:color w:val="000000"/>
              </w:rPr>
              <w:t>ул.Малахова, 8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3 (2-я точ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л.Новосибирская, 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.Власиха, ул.Мамонтова, 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хова, 87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11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.12.202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льняя, 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Попова, 167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ечение ул.Хабаровской и ул.Благовещенско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обулочны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6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Власихинская, остановка общественного транспорта «Шумако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с.Власиха, ул.Мамонтова, остановка общественного транспорта «Почта» (четная сторон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80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п.Новомихайловка, ул.Тихая, 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rPr/>
            </w:pPr>
            <w:r>
              <w:rPr/>
              <w:t>с.Власиха, ул.Ковыльная, 8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7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скусственные 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6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лтийская, 16 (рядом с ТЦ «Праздничный»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50 лет СССР, 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ласиха, ул.Мамонтова, 84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3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сибирская, 34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65 лет Победы, 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65 лет Победы, 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95"/>
        <w:gridCol w:w="1691"/>
        <w:gridCol w:w="10"/>
        <w:gridCol w:w="2410"/>
        <w:gridCol w:w="2552"/>
        <w:gridCol w:w="1984"/>
        <w:gridCol w:w="1988"/>
      </w:tblGrid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лахова, 84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авловский тракт, 267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.Пригородный, ул.Ковыльная,              в 54 м от ул.Ковыльной, 1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пова, 107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76" w:before="0" w:after="0"/>
              <w:ind w:left="0" w:hanging="0"/>
              <w:contextualSpacing/>
              <w:jc w:val="center"/>
              <w:outlineLvl w:val="0"/>
              <w:rPr/>
            </w:pPr>
            <w:r>
              <w:rPr/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ресечение Павловского тракта               и ул.Панфиловц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довольственные тов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5.04. по 15.09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946" w:leader="none"/>
          <w:tab w:val="left" w:pos="7371" w:leader="none"/>
        </w:tabs>
        <w:spacing w:lineRule="exact" w:line="2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10307320</wp:posOffset>
              </wp:positionH>
              <wp:positionV relativeFrom="paragraph">
                <wp:posOffset>1778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1.4pt;mso-position-vertical-relative:text;margin-left:811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7:44:00Z</dcterms:created>
  <dc:creator>*</dc:creator>
  <dc:description/>
  <cp:keywords/>
  <dc:language>en-US</dc:language>
  <cp:lastModifiedBy>Ирина М. Черкашина</cp:lastModifiedBy>
  <cp:lastPrinted>2024-12-19T17:07:00Z</cp:lastPrinted>
  <dcterms:modified xsi:type="dcterms:W3CDTF">2025-03-13T03:57:00Z</dcterms:modified>
  <cp:revision>171</cp:revision>
  <dc:subject/>
  <dc:title>Схема размещения нестационарных торговых объектов на</dc:title>
</cp:coreProperties>
</file>