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/>
      </w:pPr>
      <w:r>
        <w:rPr/>
        <w:t>Приложение 5</w:t>
      </w:r>
    </w:p>
    <w:p>
      <w:pPr>
        <w:pStyle w:val="Normal"/>
        <w:ind w:left="10206" w:hanging="0"/>
        <w:rPr/>
      </w:pPr>
      <w:r>
        <w:rPr/>
        <w:t>к постановлению администрации города</w:t>
      </w:r>
    </w:p>
    <w:p>
      <w:pPr>
        <w:pStyle w:val="Normal"/>
        <w:ind w:left="10206" w:hanging="0"/>
        <w:rPr/>
      </w:pPr>
      <w:r>
        <w:rPr/>
        <w:t>от _________________ №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>размещения нестационарных торговых объектов на территории Центрального района города Барнаула</w:t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места размещения нестаци-онарного торгового объект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чение пр-кта Ленина и ул.Чкало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ощи-фрукт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ул.Аванесова, 12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Борзовая Заимка,              ул.Радужная, 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городная, 1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71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меиногорский тракт,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Интернациональная, 2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арева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расноармей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япидевского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л.Мало-Олонская, 2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Анатол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Красноармейского и ул.Пушкина (пл.Демидовска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Льва Толс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Чкалова (четная сторон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л.им. В.Н. Баварина, 8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бережный тракт, 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Социалистический, 6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.Спартака (останов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Садоводов, Змеиногорский тракт, 120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4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Песчаная, 171 (пересечение пер.Ядринцева и ул.Песчано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-кт Комсомольский, 44 (пересечение ул.Анатолия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а Комсомольского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Мало-Тобольская, 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04. по 15.0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Белинского, 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ые деревь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12. по 31.1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Спарта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4. по 20.0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цистер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89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ул.Лоцманская, 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Черницк, ул.Центральная, 8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Борзовая Заим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Ржевская, 24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Центральный, ул.Мир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Ягодное, ул.Центральная, 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Геблера, 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Ядринцева, 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, 39 и пер.Пожарн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пр-кта Ленина и ул.Интернациональ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сечение ул.Чкалова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-кта Социалистическог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31"/>
        <w:gridCol w:w="1419"/>
        <w:gridCol w:w="2412"/>
        <w:gridCol w:w="2552"/>
        <w:gridCol w:w="2269"/>
        <w:gridCol w:w="2127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Аванесова и пер.Каре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Папанинцев и пер.Трудов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5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 Калманский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 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szCs w:val="24"/>
              </w:rPr>
              <w:t>рп.Южный, ул.Мусоргского, 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Чайковского, 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63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76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охнатушка, ул.Нагорная, 19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ванесова, 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Анатолия, 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утузов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артизанская, 1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Герцена,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п.Южный, ул.Чайковского, 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Конева, 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Челюскинцев и ул.Загородн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Димитрова и пер.Коротк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ебяжье, ул.Центральная, 14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Центральный, ул.Мира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Социалистический, 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расноармейский,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е ул.Ляпидевского и ул.Тихон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пр-кт Дзерж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сечение пр-кта Ленина и ул.Чкало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Льва Толстого, 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люскинцев, 113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вардейская, 1 (верхняя площадк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Прудской, 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Комсомольский,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-кт Ленина, 1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-кт Красноармейский, 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ережная реки Об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е, напит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Новостройка, 2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икитина, 1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Черницк, ул.Пионерская, 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енные цвет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.Затон, пер.Стартовый,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п.Южный, ул.Белинского, 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л.Нагорная 6-я, 15г/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иногорский тракт, 104п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12.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2098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0:00Z</dcterms:created>
  <dc:creator>ushakov.aa</dc:creator>
  <dc:description/>
  <cp:keywords/>
  <dc:language>en-US</dc:language>
  <cp:lastModifiedBy>Ирина М. Черкашина</cp:lastModifiedBy>
  <cp:lastPrinted>2024-12-19T17:23:00Z</cp:lastPrinted>
  <dcterms:modified xsi:type="dcterms:W3CDTF">2025-03-13T07:23:00Z</dcterms:modified>
  <cp:revision>164</cp:revision>
  <dc:subject/>
  <dc:title>Приложение 5</dc:title>
</cp:coreProperties>
</file>