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__ № 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Ленинск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68"/>
        <w:gridCol w:w="1701"/>
        <w:gridCol w:w="2157"/>
        <w:gridCol w:w="2932"/>
        <w:gridCol w:w="2382"/>
        <w:gridCol w:w="2247"/>
      </w:tblGrid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места размещения нестационарного торгового объект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3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лат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и-фрук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1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орск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ущина, 154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-кт Космонавтов, 10/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валерийская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л.Попова,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99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86, </w:t>
            </w:r>
            <w:r>
              <w:rPr/>
              <w:t>пл.Нар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войные деревь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7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17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Антона Петрова, 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Антона Петрова, 2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Георгия Исакова и ул.Покр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Георгия Исакова,</w:t>
            </w:r>
            <w:r>
              <w:rPr>
                <w:color w:val="000000"/>
                <w:lang w:val="en-US"/>
              </w:rPr>
              <w:t xml:space="preserve"> 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еоргия Исакова, 2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еоргия Исакова, 24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 ул.Гущина и ул.Кавалер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ущина, 16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Гущина, 18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Кавалерийская, 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Веры Кащеевой, 1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Малахова и ул.Советской Ар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5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6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-кт Космонавтов, 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алахова,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Монтажников, 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кровская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5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6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рынок «Докучаевск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Солнечная Поляна, 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Шукшина, 2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Эмилии Алексеевой и ул.Мала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Эмилии Алексеевой, 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Кавалер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18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0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4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25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Юрина, 30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494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чаевский ряд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д «Солнышко»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 953А, 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12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Научный Городок, 4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Попов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6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8, пл.Нар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80" w:leader="none"/>
              </w:tabs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ресечение ул.Юрина и ул.Малах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6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-кт Космонавтов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еоргия Исакова, 21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21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Юрина и ул.Кавалерий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л.Малахова/ул.Георгия Иса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.Казенная Заимка, ул.Ореховая 3-я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опова, 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Юрина, 299 (Докучаевский ря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-кт Космонавтов, 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олнечная Поляна, 1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Юрина, 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сечение ул.Эмилии Алексеевой и ул.Поп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опова, 68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Антона Петрова, 19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продук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1.09. по 15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Юрина, 2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ная продукци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1.09. по 15.1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смонавтов, 3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ньбинский тракт, 1к (кладбищ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кусственные цв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4. по 31.0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ньбинский тракт, 1к (кладбищ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кусственные цв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4. по 31.0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ньбинский тракт, 1к (кладбищ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кусственные цв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4. по 31.0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ньбинский тракт, 1к (кладбищ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кусственные цвет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4. по 31.0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Попова, 3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мешанные товары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98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BodyTextIndentChar1">
    <w:name w:val="Body Text Indent Char1"/>
    <w:qFormat/>
    <w:rPr>
      <w:sz w:val="24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eastAsia="Calibri"/>
      <w:sz w:val="2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rFonts w:eastAsia="Calibri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20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24:00Z</dcterms:created>
  <dc:creator>arh-iak</dc:creator>
  <dc:description/>
  <cp:keywords/>
  <dc:language>en-US</dc:language>
  <cp:lastModifiedBy>Ирина М. Черкашина</cp:lastModifiedBy>
  <cp:lastPrinted>2024-12-19T17:13:00Z</cp:lastPrinted>
  <dcterms:modified xsi:type="dcterms:W3CDTF">2025-03-13T04:03:00Z</dcterms:modified>
  <cp:revision>165</cp:revision>
  <dc:subject/>
  <dc:title>РОССИЙСКАЯ ФЕДЕРАЦИЯ</dc:title>
</cp:coreProperties>
</file>