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т _________________ №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 на территории Железнодорожного района города Барнау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(местоположение) нестационарного торгового объек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а размещения нестационарного торгового объекта, м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ы реализуемых товаров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змещения нестационарного торгового объек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необходимые сведения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л.Победы, 10д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Георгия Исакова, 113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Матросова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15.04. по 15.09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9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.Победы, 10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0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Северо-Западная, 16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-кт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войные деревь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12. по 31.1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вловский тракт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.Ядринцев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алинина, 15в</w:t>
            </w:r>
          </w:p>
          <w:p>
            <w:pPr>
              <w:pStyle w:val="Normal"/>
              <w:rPr/>
            </w:pPr>
            <w:r>
              <w:rPr/>
              <w:t>(на нечетной стороне</w:t>
            </w:r>
          </w:p>
          <w:p>
            <w:pPr>
              <w:pStyle w:val="Normal"/>
              <w:rPr/>
            </w:pPr>
            <w:r>
              <w:rPr/>
              <w:t>ул.П.С. Кулаги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оммунаров, 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оммунаров, 5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-кт Красноармейский, 13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авильон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Красноармейский, остановка общественного транспорта «Молодежная» (нечетная сторон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2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2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9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упской, 10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осова, 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Антона Петрова, 14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нтона Петрова, 14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5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Бехтере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Власихинская, 12/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1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4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73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ущин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ый Текстильщик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99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Крупской, 1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П.С. Кулагина, 2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5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тросова, 9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атросова, 129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икронная, 13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овороссийская, 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панинцев, 1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воварская, 88-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ая площадка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дров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тейская, 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341"/>
        <w:gridCol w:w="1868"/>
        <w:gridCol w:w="2323"/>
        <w:gridCol w:w="2480"/>
        <w:gridCol w:w="2168"/>
        <w:gridCol w:w="2480"/>
      </w:tblGrid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4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16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еверо-Западная, 22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4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крытая площад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3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оветской Армии, 101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Строителей, 13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2-я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роительная  2-я, 6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Ткац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Фурманова, 18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9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119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люскинцев, 117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Червонная, 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2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4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6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4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Ленина, 15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Молодежная, 6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7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троителей, 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2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еверо-Западная, 16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пресса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Социалистический, 13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 (хлеб и хлебобулочные изделия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Георгия Исакова, 147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Юрина, 157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Крупской, 1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Антона Петрова, 12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-кт Красноармейский, 13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-кт Строителей, 3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Аносова, 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Георгия Исакова, 1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.Стахановская, 8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веро-Западная, 23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6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кт  Ленина, 7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.Победы (остановка на ул.Привокзально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еские печатные издания и сопутствующи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ракт, 79/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Победы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Победы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ощи-фрукты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Победы, 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отермическая  емкость (морозильный ларь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с 01.05. по 01.1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9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eastAsia="Times New Roman"/>
      <w:sz w:val="2"/>
      <w:szCs w:val="2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3:35:00Z</dcterms:created>
  <dc:creator>torg20a_2</dc:creator>
  <dc:description/>
  <cp:keywords/>
  <dc:language>en-US</dc:language>
  <cp:lastModifiedBy>Ирина М. Черкашина</cp:lastModifiedBy>
  <cp:lastPrinted>2024-12-19T16:59:00Z</cp:lastPrinted>
  <dcterms:modified xsi:type="dcterms:W3CDTF">2025-03-13T03:48:00Z</dcterms:modified>
  <cp:revision>154</cp:revision>
  <dc:subject/>
  <dc:title>СХЕМА</dc:title>
</cp:coreProperties>
</file>